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Krajská hygienická stanice Pardubického kraj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se sídlem v Pardubicí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EARTWAY spol. s r.o.</w:t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>Slavíkova 2357/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69 00 Praha 6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Č.j. KHSPA18883/2015/HOK-CR</w:t>
      </w:r>
      <w:r>
        <w:rPr/>
        <w:t xml:space="preserve">               </w:t>
      </w:r>
      <w:r>
        <w:rPr>
          <w:sz w:val="24"/>
        </w:rPr>
        <w:t>V Chrudimi 8.12.2015                Vyřizuje: dr. Říha</w:t>
      </w:r>
    </w:p>
    <w:p>
      <w:pPr>
        <w:pStyle w:val="Normal"/>
        <w:rPr>
          <w:sz w:val="24"/>
        </w:rPr>
      </w:pPr>
      <w:r>
        <w:rPr>
          <w:sz w:val="24"/>
        </w:rPr>
        <w:t xml:space="preserve">Vaše č.j.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zemní studie „Chrudim – lokalita č. 74 Skřivánek“ - vyjádře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Podáním dne 30.11.2015 byla </w:t>
      </w:r>
      <w:r>
        <w:rPr>
          <w:sz w:val="24"/>
          <w:szCs w:val="24"/>
        </w:rPr>
        <w:t>Krajská hygienická stanice Pardubického kraje se sídlem v Pardubicích (dále jen „KHS“)</w:t>
      </w:r>
      <w:r>
        <w:rPr>
          <w:b/>
          <w:sz w:val="24"/>
        </w:rPr>
        <w:t xml:space="preserve"> </w:t>
      </w:r>
      <w:r>
        <w:rPr>
          <w:sz w:val="24"/>
        </w:rPr>
        <w:t xml:space="preserve">požádána o vyjádření k předložené územní studii  </w:t>
      </w:r>
      <w:r>
        <w:rPr>
          <w:sz w:val="24"/>
          <w:szCs w:val="24"/>
        </w:rPr>
        <w:t xml:space="preserve">„Chrudim – lokalita č. 74 Skřivánek“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zemní studie řeší po etapách využití plochy lokality č. 74 dle ÚP Chrudim takto: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Navrženou sítí páteřních komunikací jsou vytvořeny tři základní plochy území, následně členěné na jednotlivé stavební bloky s rozdílným funkčním využitím. V severní části území jsou navrženy stavební bloky 01A, 01B určené pro nízkopodlažní zástavbu rodinnými domy a viladomy, a stavební blok 02 určený pro vícepodlažní zástavbu polyfunkčními objekty bytových domů, komerčního občanského vybavení a služeb. Při východní hranici území je umístěn veřejný prostor veřejné zeleně navazující na areál zahradnictví (plocha VZ), definující nový hlavní vstup do celé řešené lokality. V jižní části tento veřejný prostor navazuje stavební blok 05 určený pro vícepodlažní zástavbu polyfunkčními objekty bytových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domů, komerčního občanského vybavení a služeb a stavební blok 04 určený pro nízkopodlažní zástavbu rodinnými domy a viladomy. Stavební blok (04) je členěn severojižním koridorem pro dopravní obsluhu (propojení páteřních komunikací). Východní část území je ukončena stavebním blokem 03, rozděleným z důvodu plánované etapizace výstavby na 03A a 03B. Jedná se o stavební blok určený pro nízkopodlažní zástavbu rodinnými domy a viladom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HS s předloženou územní studií</w:t>
      </w:r>
      <w:r>
        <w:rPr>
          <w:b/>
          <w:sz w:val="24"/>
          <w:szCs w:val="24"/>
        </w:rPr>
        <w:t xml:space="preserve"> „Chrudim – lokalita č. 74 Skřivánek“ souhlasí bez připomín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MUDr. Jaroslav Říha</w:t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vedoucí oddělení hygieny obecné a komunální</w:t>
      </w:r>
    </w:p>
    <w:p>
      <w:pPr>
        <w:pStyle w:val="Normal"/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>Rozdělovník:</w:t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 xml:space="preserve">-adresát </w:t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>-KHS-ÚP Chrudim HOK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jc w:val="center"/>
      <w:rPr/>
    </w:pPr>
    <w:r>
      <w:rPr/>
    </w:r>
  </w:p>
  <w:p>
    <w:pPr>
      <w:pStyle w:val="Footer"/>
      <w:jc w:val="center"/>
      <w:rPr/>
    </w:pPr>
    <w:r>
      <w:rPr/>
      <w:t>Krajská hygienická stanice Pardubického kraje se sídlem v Pardubicích</w:t>
    </w:r>
  </w:p>
  <w:p>
    <w:pPr>
      <w:pStyle w:val="Footer"/>
      <w:jc w:val="center"/>
      <w:rPr/>
    </w:pPr>
    <w:r>
      <w:rPr/>
      <w:t>územní pracoviště Chrudim, Čáslavská 1146, 537 32 Chrudim</w:t>
    </w:r>
  </w:p>
  <w:p>
    <w:pPr>
      <w:pStyle w:val="Footer"/>
      <w:jc w:val="center"/>
      <w:rPr/>
    </w:pPr>
    <w:r>
      <w:rPr/>
      <w:t xml:space="preserve">Tel: 469688632,  fax: 469688635,  e-mail: </w:t>
    </w:r>
    <w:r>
      <w:rPr>
        <w:rStyle w:val="Hyperlink"/>
      </w:rPr>
      <w:t>jaroslav.riha@khspce.cz</w:t>
    </w:r>
    <w:r>
      <w:rPr/>
      <w:t xml:space="preserve"> ,  www.khspce.cz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4" w:firstLine="567"/>
    </w:pPr>
    <w:rPr>
      <w:sz w:val="24"/>
    </w:rPr>
  </w:style>
  <w:style w:type="paragraph" w:styleId="WWBodyText2">
    <w:name w:val="WW-Body Text 2"/>
    <w:basedOn w:val="Normal"/>
    <w:qFormat/>
    <w:pPr>
      <w:ind w:right="-284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51:00Z</dcterms:created>
  <dc:creator>OHS</dc:creator>
  <dc:description/>
  <dc:language>en-US</dc:language>
  <cp:lastModifiedBy>Jaroslav Říha</cp:lastModifiedBy>
  <cp:lastPrinted>2015-12-09T09:09:00Z</cp:lastPrinted>
  <dcterms:modified xsi:type="dcterms:W3CDTF">2015-12-09T08:10:00Z</dcterms:modified>
  <cp:revision>3</cp:revision>
  <dc:subject/>
  <dc:title>Okresní úřad v  Chrudimi</dc:title>
</cp:coreProperties>
</file>