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.j.: ODSH-73865/2015-Li</w:t>
        <w:tab/>
        <w:tab/>
        <w:tab/>
        <w:tab/>
        <w:t xml:space="preserve">                        Pardubice 26. listopadu 2015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Dr. Kavanová Luci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dlatá Seč č.p. 11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70 01 Litomyšl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tanovisko ke stavbě „Lokalita RD, napojení p.p.č 1070/11 na silnici I/17 – Čáslavská ulice“, k.ú. a obec Chrudim.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6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ne 16.11.2015 obdržel náš úřad prostřednictvím pana Petra Kuchty žádost o vyjádření k výše uvedenému stavebnímu záměru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ná lokalita má být, podle předloženého návrhu, dopravně napojena na silnici I. třídy č. 17 v zastavěné části obce Chrudim s tím, že v </w:t>
      </w:r>
      <w:r>
        <w:rPr>
          <w:rFonts w:cs="Tahoma" w:ascii="Tahoma" w:hAnsi="Tahoma"/>
          <w:b/>
          <w:sz w:val="20"/>
          <w:szCs w:val="20"/>
        </w:rPr>
        <w:t>I. etapě</w:t>
      </w:r>
      <w:r>
        <w:rPr>
          <w:rFonts w:cs="Tahoma" w:ascii="Tahoma" w:hAnsi="Tahoma"/>
          <w:sz w:val="20"/>
          <w:szCs w:val="20"/>
        </w:rPr>
        <w:t xml:space="preserve"> se počítá s výstavbou cca 6 RD a jedním tzv. senior hausem o 6 bytových jednotkách, vše na p.p.č. 1070/11 v k.ú. Chrudim. Tuto zástavbu je navrženo dopravně napojit na silnici I/17 východně podél stávajícího objektu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ětského domova se školou. V případě další výstavby jsou pak uvažována další připojení na silnici I/17, která jsou nastíněna v koordinačním výkresu, který zpracovala společnost Evex Eng. spol. s r.o. v 08/2015 formou studie. Napojení na silnici I/17 u Dětského domova je řešeno jako prosté křížení pozemních komunikací ve tvaru „T“, bez rozšíření silnice I/17 o odbočovací pruh. Vzdálenost této navrhované křižovatky od stávající křižovatky napojující sousední lokalitu RD Vaňkovy školky je cca 222 metrů. Kategorie silnice I/17 je S 9,5/70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le sdělení žadatele o vyjádření bude síť obslužných komunikací po výstavbě předána do vlastnictví a údržby městu Chrudim jako místní komunikac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ský úřad Pardubického kraje v Pardubicích odbor dopravy a silničního hospodářství jako silniční správní úřad ve věcech silnic I. třídy dle § 40, odst. 3) zákona č. 13/1997 Sb., o pozemních komunikacích ve znění pozdějších předpisů, Vám na základě Vaší žádosti k výše uvedenému záměru sděluje následující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ěc byla projednána dne 25.11.2015 s odborem služby dopravní policie - dopravním inspektorátem Pardubice s tímto výsledkem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hledem k tomu, že bylo prokázáno, že jiné dopravní řešení předmětné lokality není možné, souhlasíme podmínečně s navrhovaným místem a způsobem připojení lokality na silnici I/17. Dopravní zatížení nově navrhované křižovatky nebude, vzhledem k počtu a způsobu užívání výše uvedených objektů a z toho vyplývajícího pohybu vozidel, vyžadovat v této etapě vytvoření levého odbočovacího pruhu na silnice I/17 (počet odbočujících vozidel se předpokládá méně než 50 za hodinu – viz ČSN 736102 ed.2, čl. 5.2.3.8.1, odrážka druhá).</w:t>
      </w:r>
    </w:p>
    <w:p>
      <w:pPr>
        <w:pStyle w:val="Normal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20"/>
          <w:szCs w:val="20"/>
        </w:rPr>
        <w:t>S předmětným stavebním záměrem lze souhlasit za předpokladu splnění následujících podmínek:</w:t>
      </w:r>
    </w:p>
    <w:p>
      <w:pPr>
        <w:pStyle w:val="Normal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ová dokumentace napojení lokality RD na silnici I/17 musí být doplněna o průkaz rozhledových poměrů ve smyslu ustanovení čl. 5.2.9.2.2 ČSN 73 6102 ed.2, pro uspořádání </w:t>
      </w:r>
      <w:r>
        <w:rPr>
          <w:rFonts w:cs="Tahoma" w:ascii="Tahoma" w:hAnsi="Tahoma"/>
          <w:b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 xml:space="preserve"> i </w:t>
      </w:r>
      <w:r>
        <w:rPr>
          <w:rFonts w:cs="Tahoma" w:ascii="Tahoma" w:hAnsi="Tahoma"/>
          <w:b/>
          <w:sz w:val="20"/>
          <w:szCs w:val="20"/>
        </w:rPr>
        <w:t xml:space="preserve">B </w:t>
      </w:r>
      <w:r>
        <w:rPr>
          <w:rFonts w:cs="Tahoma" w:ascii="Tahoma" w:hAnsi="Tahoma"/>
          <w:sz w:val="20"/>
          <w:szCs w:val="20"/>
        </w:rPr>
        <w:t xml:space="preserve">(viz obr. 50), pro max. dovolenou rychlost na hlavní komunikaci, která je v tomto úseku 50 km/h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ásledná realizace sjezdu musí zajistit, aby v rozhledových polích křižovatky ve smyslu ustanovení čl. 5.2.9.2.2  se nevyskytovaly žádné překážky v rozhledu. Případná zeleň či jiné překážky v rozhledu budou muset být odstraněn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řipojení na silnici musí být zpevněno vozovkou lehce čistitelnou, na vzdálenost min 20 m od hrany silnice I/1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metry</w:t>
      </w:r>
      <w:r>
        <w:rPr>
          <w:rFonts w:cs="Tahoma" w:ascii="Tahoma" w:hAnsi="Tahoma"/>
          <w:iCs/>
          <w:sz w:val="20"/>
          <w:szCs w:val="20"/>
        </w:rPr>
        <w:t xml:space="preserve"> směrových oblouků sjezdu musí být navrženy tak, aby vyhovovaly provozu předpokládaných vozidel (poloměry požadujeme o hodnotě </w:t>
      </w:r>
      <w:r>
        <w:rPr>
          <w:rFonts w:cs="Tahoma" w:ascii="Tahoma" w:hAnsi="Tahoma"/>
          <w:b/>
          <w:iCs/>
          <w:sz w:val="20"/>
          <w:szCs w:val="20"/>
        </w:rPr>
        <w:t xml:space="preserve">min. 6,0 m </w:t>
      </w:r>
      <w:r>
        <w:rPr>
          <w:rFonts w:cs="Tahoma" w:ascii="Tahoma" w:hAnsi="Tahoma"/>
          <w:iCs/>
          <w:sz w:val="20"/>
          <w:szCs w:val="20"/>
        </w:rPr>
        <w:t>– viz ČSN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73 6110, popř. při menším poloměru ověřit průjezdnost oblouků vlečnými křivkami pro předpokládaná vozidla – kuka vozy, stěhovací vozidla apod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Sjezd nebude sloužit ke komerčním účelům; bude sloužit pouze pro dopravní obsluhu RD vybudovaných v </w:t>
      </w:r>
      <w:r>
        <w:rPr>
          <w:rFonts w:cs="Tahoma" w:ascii="Tahoma" w:hAnsi="Tahoma"/>
          <w:b/>
          <w:sz w:val="20"/>
          <w:szCs w:val="20"/>
        </w:rPr>
        <w:t>I. etapě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kování vozidel musí být zajištěno na pozemku stavebník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vba bude vyžadovat rozhodnutí krajského úřadu o připojení podle § 10 zákona č. 13/1997 Sb., o pozemních komunikacích. Rozhodnutí náš úřad vydá po obdržení souhlasného předchozího stanoviska Krajského ředitelství policie Pk, Odboru služby dopravní policie (kpt. Ing. Krpata) a předchozího souhlasu vlastníka silnice I/17 – Ředitelství silnic a dálnic ČR, správa Pardubice (pí Jana Hromádková)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 žádosti o vydání rozhodnutí podle § 10 zákona č. 13/1997 Sb., o pozemních komunikacích musí být doloženo stanovisko odboru územního plánování a územního rozvoje MěÚ Chrudim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 pohledu územního plánování a dopravní koncepce v daném území a souhlas vlastníka pozemku p.č. 1070/72 se zřízením připojení na jeho pozemku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Žádost o připojení na silnici I/17 může podat pouze stavebník, popř. jeho zmocněnec na základě plné moci.</w:t>
      </w:r>
    </w:p>
    <w:p>
      <w:pPr>
        <w:pStyle w:val="TextBody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še uvedené rozhodnutí je neopominutelným podkladem pro příslušný obecný  stavební úřad, bez nichž nevydá územní rozhodnutí či souhlas pro předmětný stavební záměr – výstavbu RD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padná opatření pro zmírnění negativních účinků z dopravy (hluk, otřesy, emise) na sil. I/17 musí realizovat investor vlastním nákladem.</w:t>
      </w:r>
    </w:p>
    <w:p>
      <w:pPr>
        <w:pStyle w:val="TextBody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0"/>
          <w:szCs w:val="20"/>
        </w:rPr>
        <w:t>Tento předběžný souhlas platí pouze pro výše uvedený počet a skladbu objektů v </w:t>
      </w:r>
      <w:r>
        <w:rPr>
          <w:rFonts w:cs="Tahoma" w:ascii="Tahoma" w:hAnsi="Tahoma"/>
          <w:b/>
          <w:sz w:val="20"/>
          <w:szCs w:val="20"/>
        </w:rPr>
        <w:t>I. etapě</w:t>
      </w:r>
      <w:r>
        <w:rPr>
          <w:rFonts w:cs="Tahoma" w:ascii="Tahoma" w:hAnsi="Tahoma"/>
          <w:sz w:val="20"/>
          <w:szCs w:val="20"/>
        </w:rPr>
        <w:t xml:space="preserve"> výstavby (cca 6 RD a jedním tzv. senior hausem o 6 bytových jednotkách na p.p.č. 1070/11 v k.ú. Chrudim). V případě pokračování výstavby dalších pozemních objektů – RD či jiné výstavby - bude nutné napojení na silnici I/17 upravit – zkapacitnit a to výstavbou levého odbočovacího pruhu na silnici I/17 či jiným adekvátním řešením připojení lokality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pozdravem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g. Ladislav Umbraun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oucí odboru  dopravy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</w:t>
      </w:r>
      <w:r>
        <w:rPr>
          <w:rFonts w:cs="Tahoma" w:ascii="Tahoma" w:hAnsi="Tahoma"/>
          <w:i/>
          <w:sz w:val="20"/>
          <w:szCs w:val="20"/>
        </w:rPr>
        <w:t xml:space="preserve">otisk úředního razítka    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a  silničního hospodářství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v zastoupení Ing. Mojmír Myšák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doucí oddělení silničního hospodářství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vědomí: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rajské ředitelství policie ČR Pk, Pardubice – Ing. Krpata (D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ěÚ Chrudim,  odbor územního plánování a územního rozvoje (D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ěÚ Chrudim, odbor dopravy (D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SD ČR Správa Pardubice, Jana Hromádková (e-mail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jc w:val="both"/>
        <w:outlineLvl w:val="0"/>
        <w:rPr/>
      </w:pPr>
      <w:r>
        <w:rPr>
          <w:rFonts w:cs="Tahoma" w:ascii="Tahoma" w:hAnsi="Tahoma"/>
          <w:i/>
          <w:sz w:val="20"/>
          <w:szCs w:val="20"/>
        </w:rPr>
        <w:t>Vyřizuje: Oprávněná úřední osoba Ing. Lipan, tel. 466 026 1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pacing w:val="-10"/>
        <w:sz w:val="16"/>
        <w:szCs w:val="16"/>
      </w:rPr>
      <w:t>Komenského náměstí 125, 532 11 Pardubice,  Ústředna : +420 466 026 111, Fax: +420  466 026 394,  E-mail:: posta@pardubickykraj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700" cy="844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color w:val="000000"/>
        <w:sz w:val="28"/>
        <w:szCs w:val="28"/>
      </w:rPr>
    </w:pPr>
    <w:r>
      <w:rPr>
        <w:rFonts w:cs="Arial" w:ascii="Arial" w:hAnsi="Arial"/>
        <w:b/>
        <w:color w:val="000000"/>
        <w:sz w:val="28"/>
        <w:szCs w:val="28"/>
      </w:rPr>
      <w:t>Krajský úřad</w:t>
    </w:r>
  </w:p>
  <w:p>
    <w:pPr>
      <w:pStyle w:val="Header"/>
      <w:jc w:val="center"/>
      <w:rPr>
        <w:rFonts w:ascii="Arial" w:hAnsi="Arial" w:cs="Arial"/>
        <w:color w:val="000000"/>
        <w:sz w:val="28"/>
        <w:szCs w:val="28"/>
      </w:rPr>
    </w:pPr>
    <w:r>
      <w:rPr>
        <w:rFonts w:cs="Arial" w:ascii="Arial" w:hAnsi="Arial"/>
        <w:color w:val="000000"/>
        <w:sz w:val="28"/>
        <w:szCs w:val="28"/>
      </w:rPr>
      <w:t>Pardubického kraje</w:t>
    </w:r>
  </w:p>
  <w:p>
    <w:pPr>
      <w:pStyle w:val="Header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Odbor dopravy a silničního hospodářství</w:t>
    </w:r>
  </w:p>
  <w:p>
    <w:pPr>
      <w:pStyle w:val="Header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5954" w:hanging="0"/>
      <w:jc w:val="both"/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rFonts w:ascii="Arial" w:hAnsi="Arial" w:cs="Arial"/>
      <w:sz w:val="21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142" w:hanging="142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432" w:hanging="432"/>
      <w:textAlignment w:val="baseline"/>
    </w:pPr>
    <w:rPr>
      <w:rFonts w:ascii="Courier New" w:hAnsi="Courier New" w:cs="Courier New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8:00Z</dcterms:created>
  <dc:creator>Pardubice</dc:creator>
  <dc:description/>
  <cp:keywords/>
  <dc:language>en-US</dc:language>
  <cp:lastModifiedBy>admin</cp:lastModifiedBy>
  <cp:lastPrinted>2015-07-01T12:28:00Z</cp:lastPrinted>
  <dcterms:modified xsi:type="dcterms:W3CDTF">2015-11-26T12:53:00Z</dcterms:modified>
  <cp:revision>15</cp:revision>
  <dc:subject/>
  <dc:title>Č</dc:title>
</cp:coreProperties>
</file>