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120" w:after="0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56"/>
          <w:szCs w:val="56"/>
        </w:rPr>
      </w:pPr>
      <w:r>
        <w:rPr>
          <w:rFonts w:cs="Poster Bodoni ATT" w:ascii="Poster Bodoni ATT" w:hAnsi="Poster Bodoni ATT"/>
          <w:b/>
          <w:sz w:val="56"/>
          <w:szCs w:val="56"/>
        </w:rPr>
        <w:t xml:space="preserve">ÚZEMNÍ PLÁN 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96"/>
          <w:szCs w:val="96"/>
        </w:rPr>
      </w:pPr>
      <w:r>
        <w:rPr>
          <w:rFonts w:cs="Poster Bodoni ATT" w:ascii="Poster Bodoni ATT" w:hAnsi="Poster Bodoni ATT"/>
          <w:b/>
          <w:sz w:val="56"/>
          <w:szCs w:val="56"/>
        </w:rPr>
        <w:br/>
      </w:r>
      <w:r>
        <w:rPr>
          <w:rFonts w:cs="Poster Bodoni ATT" w:ascii="Poster Bodoni ATT" w:hAnsi="Poster Bodoni ATT"/>
          <w:b/>
          <w:sz w:val="96"/>
          <w:szCs w:val="96"/>
        </w:rPr>
        <w:t>DOLNÍ BEZDĚKOV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96"/>
          <w:szCs w:val="96"/>
        </w:rPr>
      </w:pPr>
      <w:r>
        <w:rPr>
          <w:rFonts w:cs="Poster Bodoni ATT" w:ascii="Poster Bodoni ATT" w:hAnsi="Poster Bodoni ATT"/>
          <w:b/>
          <w:sz w:val="96"/>
          <w:szCs w:val="96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  <w:szCs w:val="96"/>
        </w:rPr>
      </w:pPr>
      <w:r>
        <w:rPr>
          <w:rFonts w:cs="Poster Bodoni ATT" w:ascii="Poster Bodoni ATT" w:hAnsi="Poster Bodoni ATT"/>
          <w:b/>
          <w:sz w:val="64"/>
          <w:szCs w:val="96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</w:rPr>
      </w:pPr>
      <w:r>
        <w:rPr>
          <w:rFonts w:cs="Poster Bodoni ATT" w:ascii="Poster Bodoni ATT" w:hAnsi="Poster Bodoni ATT"/>
          <w:b/>
          <w:sz w:val="64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  <w:t>I. NÁVRH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  <w:t xml:space="preserve">ÚZEMNÍHO  PLÁNU 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</w:rPr>
      </w:pPr>
      <w:r>
        <w:rPr>
          <w:rFonts w:cs="Poster Bodoni ATT" w:ascii="Poster Bodoni ATT" w:hAnsi="Poster Bodoni ATT"/>
          <w:b/>
          <w:sz w:val="40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</w:rPr>
        <w:t>Textová část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Ing.arch.Milan Vojtěch, Nerudova 77, Sezemice</w:t>
      </w:r>
    </w:p>
    <w:p>
      <w:pPr>
        <w:pStyle w:val="Heading1"/>
        <w:rPr/>
      </w:pPr>
      <w:r>
        <w:rPr/>
        <w:t xml:space="preserve">Říjen 2008   </w:t>
      </w:r>
    </w:p>
    <w:p>
      <w:pPr>
        <w:pStyle w:val="Normal"/>
        <w:widowControl w:val="false"/>
        <w:spacing w:lineRule="atLeast" w:line="240"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37" w:leader="none"/>
          <w:tab w:val="left" w:pos="7938" w:leader="none"/>
        </w:tabs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/>
      </w:pPr>
      <w:r>
        <w:rPr>
          <w:b/>
          <w:sz w:val="24"/>
          <w:u w:val="single"/>
        </w:rPr>
        <w:t>I. Textová část územního plánu</w:t>
        <w:tab/>
        <w:tab/>
        <w:t>str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A. Vymezení zastavěného území</w:t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B. Koncepce rozvoje území obce, ochrany a rozvoje jeho hodnot</w:t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C. Urbanistická koncepce, včetně vymezení zastavitelných ploch, ploch přestavby a</w:t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ystému sídelní zeleně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D. Koncepce veřejné infrastruktury, včetně podmínek pro jejich umisťování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. Koncepce uspořádání krajiny, včetně vymezení ploch a stanovení podmínek pro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ěny v jejich využití, územní systém ekologické stability, prostupnost kraji, protieroz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patření, ochranu před povodněmi, rekreaci, dobývání nerostů apod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. Stanovení podmínek pro využití ploch s rozdílným způsobem využití s určením</w:t>
        <w:tab/>
        <w:t>9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řevažujícího účelu využití ploch (hlavní využití), pokud je možné jej stanovit, přípustného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yužití, nepřípustného využití, popřípadě podmíněně přípustného využití těch ploch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anovení podmínek prostorového uspořádání, včetně základních podmínek ochrany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rajinného rázu (například výškové regulace zástavby, intenzity využití pozemků v 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lochác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G. Vymezení veřejně prospěšných staveb, veřejně prospěšných opatření, staveb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patření k zajišťování obrany a bezpečnosti státu a ploch pro asanaci, pro které lze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áva k pozemkům a stavbám vyvlastnit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. Vymezení dalších veřejně prospěšných staveb a veřejně prospěšných opatření,        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 které lze uplatnit předkupní právo   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. Údaje o počtu listů územního plánu a počtu výkresů k němu připojené grafické části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 Vymezení ploch a koridorů územních rezerv a stanovení možného budoucího 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yužití, včetně podmínek pro jeho prověře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. Vymezení plocha a koridorů, ve kterých je prověření změn jejich využití podmínkou</w:t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 rozhodování, a dále stanovení lhůty pro pořízení územní studie, její schválení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řizovatelem a vložení dat o této studii do evidence územně plánovací činnosti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 Stanovení pořadí změn v území (etapizace) </w:t>
        <w:tab/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 VYMEZENÍ ZASTAVĚNÉHO ÚZEM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Dolní Bezděkov. Zastavěné území je vymezeno ke dni 30.10.2007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 KONCEPCE ROZVOJE ÚZEMÍ OBCE, OCHRANY A ROZVOJE JEHO HODNOT</w:t>
      </w:r>
    </w:p>
    <w:p>
      <w:pPr>
        <w:pStyle w:val="Defininpojem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Dolní Bezděkov zohledňuje republikové priority územního plánování, které jsou stanoveny tak, aby bylo dosaženo vyváženého vztahu územních podmínek pro příznivé životní prostředí, pro hospodářský rozvoj a pro soudržnost společenství obyvatel. Územní plán Dolní Bezděkov vytváří předpoklady pro lepší dostupnost území a zkvalitnění dopravní a technické infrastruktury s ohledem na prostupnost krajiny. Ve veřejném zájmu chrání a rozvíjí přírodní, civilizační a kulturní hodnoty území, včetně urbanistického, architektonického a archeologického dědictví. Územní plán stanovuje podmínky pro hospodárné využívání zastavěného území a zajišťuje ochranu nezastavěného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ininpojem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územního plánu Dolní Bezděkov je v souladu se schváleným ÚP VÚC Pardubického kraje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Návrh územního plánu umožňuje rozvoj zejména v oblasti venkovského bydlení ve správním území obce Dolní Bezděkov. Navržené plochy navazují na stávající zástavbu obce a umožňují rozvoj obce v delším časovém úseku. Pro rozsáhlejší lokality nové výstavby umístěné mimo zastavěné území se doporučuje zpracovat podrobnější zastavovací studii, která by stanovila prostorové regulativy. Z pohledu zachování krajinného rázu při výstavbě rodinných domů při respektování typického architektonického a hmotového uspořádání stávající venkovské zástavby by nemělo docházet k porušení tohoto rázu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blasti výroby  se nepředpokládá  výrazný rozvoj, v území se předpokládá vznik menších provozoven řemeslné výroby a služeb výrobního charakteru. Výstavba průmyslových areálů je v území nepřípustná.  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Rovněž nepřípustná je výstavba nových objektů individuální rekreace. 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věrem lze konstatovat, že v období do aktualizace územního plánu se nepředpokládá využití všech navržených ploch pro zástavbu, ale nabídka rozvojových aktivit umožňuje výstavbu v různých místech obce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 řešeném území nejsou evidovány kulturní nemovité památky. Přesto se v řešeném území nachází řada prvků drobné architektury – např. křížků, Božích muk, které se doporučuje zachovat a dle potřeby rekonstruovat, neboť jsou dokladem původní lidové architektur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. URBANISTICKÁ KONCEPCE, VČETNĚ VYMEZENÍ ZASTAVI- TELNÝCH PLOCH, PLOCH PŘESTAVBY A SYTÉMU SÍDELNÍ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Dolní Bezděkov zahrnující katastrální území Dolní Bezděkov o výměře 175 ha. V řešeném území se nachází obec Dolní Bezděkov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urbanistického rozvoje obcí vychází ze stávajícího charakteru sídla a jeho funkcí. Při navrhování ploch pro novou výstavbu je nutné respektovat stávající urbanistickou strukturu, krajinářskou a rekreační hodnotu území.</w:t>
      </w:r>
    </w:p>
    <w:p>
      <w:pPr>
        <w:pStyle w:val="Heading2"/>
        <w:widowControl/>
        <w:tabs>
          <w:tab w:val="clear" w:pos="720"/>
          <w:tab w:val="left" w:pos="737" w:leader="none"/>
          <w:tab w:val="left" w:pos="793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Vymezení zastavitelných ploch :</w:t>
      </w:r>
    </w:p>
    <w:p>
      <w:pPr>
        <w:pStyle w:val="Zkladntextodsazen2"/>
        <w:widowControl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Z1- lokalita se nachází na severním okraji zastavěného území obce při silnici na Vejvanovice. Pozemek je určený pro výstavbu 1 RD. Lokalita bude napojena na silnici III.třídy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2 - lokalita se nachází na severním okraji zastavěného území obce při silnici na Vejvanovice. Pozemek je určený pro výstavbu cca 6-7 RD. RD budou napojena na silnici III.třídy. Požaduje se respektovat ochranné pásmo vodoteč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3 - lokalita se nachází na severním okraji zastavěného území. Pozemek je určený pro výstavbu cca 3 RD. Lokalita bude napojena na stávající místní komunikac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4 - lokalita se nachází v severní části zastavěného území obce v proluce mezi vodotečí a silnicí. Pozemek je určený pro výstavbu 2-3 RD. RD budou napojena na silnici III.třídy. Požaduje se respektovat ochranné pásmo vodoteče a lokální BK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5 - lokalita se nachází v severní části zastavěného území obce v proluce mezi stávající cestou a vodotečí. Pozemek je určený pro výstavbu 3-4 RD. Požaduje se respektovat ochranné pásmo vodoteče a lokální BK, RD budou dopravně napojeny na místní komunikac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6 - lokalita se nachází na východním okraji zastavěného území v proluce mezi stávající zástavbou a zemědělským areálem. Pozemek je určený pro drobnou výro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  <w:lang w:val="en-US" w:eastAsia="en-US"/>
        </w:rPr>
      </w:pPr>
      <w:r>
        <w:rPr/>
        <w:tab/>
      </w:r>
      <w:r>
        <w:rPr>
          <w:sz w:val="22"/>
          <w:szCs w:val="22"/>
        </w:rPr>
        <w:t xml:space="preserve">Z7 - </w:t>
      </w:r>
      <w:r>
        <w:rPr>
          <w:sz w:val="22"/>
          <w:szCs w:val="22"/>
          <w:lang w:val="en-US" w:eastAsia="en-US"/>
        </w:rPr>
        <w:t xml:space="preserve"> lokalita se nachází ve střední části obce v proluce mezi hřištěm a obytnou zástavbou. Pozemek je určený pro výstavbu 1-2 RD. Lokalitu je možno napojit na stávající ces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Z8 - lokalita se nachází ve střední části obce na západním okraji zastavěného území. Jedná se největší lokalitu pro výstavbu až 18 RD. Lokalitu je možné napojit na stávající cestu a silnici III.třídy. Požaduje se respektovat ochranné pásmo vodoteče a lokální BK podél vodoteč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9 - lokalita se nachází na jižním okraji obce při silnici III.třídy. Pozemek je určený pro výstavbu cca 4-5 RD. Lokalitu je možné napojit na silnici III.tříd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10 - lokalita se nachází na severním okraji zastavěného území. Pozemek je určený pro výstavbu cca 2 RD. Lokalita bude napojena na stávající místní komunikac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 rámci územního a stavebního řízení k  jednotlivým záměrům budou preferována nebo přímo vyžadována taková architektonická  a technická řešení staveb, která by omezila nebo přímo vyloučila jejich případné nepříznivé vlivy na ovzduší, na kvalitu povrchových a podzemních vod a na odtokové poměry dotčených lokalit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řestavby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lochy přestavby nejsou navrženy žádné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ystém sídelní zele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rozvojových budou zachovány pokud možno veškeré vzrostlé dřeviny jako dělící, ochranné a krajinotvorné prvky a budou doplněny i výsadbou nových dřevin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 KONCEPCE VEŘEJNÉ INFRASTRUKTURY, VČETNĚ PODMÍNEK  PRO JEJÍ UMISŤOVÁNÍ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1. Doprav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 širším zájmovém území je zastoupena doprava silniční, železniční, cyklistická a pěší.</w:t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oprava silniční</w:t>
      </w:r>
    </w:p>
    <w:p>
      <w:pPr>
        <w:pStyle w:val="TextBodyIndent"/>
        <w:rPr/>
      </w:pPr>
      <w:r>
        <w:rPr>
          <w:b w:val="false"/>
          <w:sz w:val="22"/>
          <w:szCs w:val="22"/>
          <w:u w:val="none"/>
        </w:rPr>
        <w:t xml:space="preserve">Stávající komunikační síť je tvořena silnicemi III. třídy, které procházejí řešeným územím. Po jižním okraji katastru prochází silnice I/19. Jihoseverním směrem prochází silnice III/34036, v jižní části na tuto silnici navazuje silnice III/34037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a silnice III.třídy jsou napojeny místní komunikace, které zajišťují přístup k okolní zástavbě. Podél silnice III/34036 se navrhuje doplnit v části obce stávající jednostranný  chodník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4536" w:leader="none"/>
          <w:tab w:val="left" w:pos="5387" w:leader="none"/>
          <w:tab w:val="left" w:pos="6237" w:leader="none"/>
          <w:tab w:val="left" w:pos="708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Dle kategorizace silniční sítě se ve výhledu předpokládá kategorie MS 9, u místních komunikací kategorie MO 8, even. MO7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Nové lokality budou napojeny na stávající místní komunikace a silnici III.třídy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romadná doprav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Hromadná doprava osob je zajišťována v řešeném území autobusovými  linkami. Všechny linky jsou průjezdné a proto není třeba řešit obratiště a plochu pro odstavení vozidel. Zastávky jsou dvě – severně od centra a u křižovatky silnic II/34036 a III/34037. S ohledem na zátěž komunikační sítě a četnost linek není nutno řešit zastávkový záliv mimo vozovku pro linkové autobusy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Pěší a cyklistická doprav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él silnice III/34036 je částečně vybudován jednostranný, resp.oboustranný chodník. Na obslužné komunikační síti chodníky nejsou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Mimo obec existují zpevněné cesty pro pěší k zajištění přístupu do okolní krajiny. V rámci pozemkových úprav jsou navrženy nové cesty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Cyklistická doprava je spojená s dopravou silničn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U nově navržených ploch pro výstavbu objektů občanské vybavenosti, drobné výroby, služeb bude parkování zajištěno uvnitř plocha na vlastním pozemku investora.</w:t>
      </w:r>
    </w:p>
    <w:p>
      <w:pPr>
        <w:pStyle w:val="Normal"/>
        <w:widowControl w:val="false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anná pásm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Požaduje se respektovat ochranná pásma dle zákona o pozemních komunikacích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u silnic I.třídy – 50 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u silnic III.třídy - 15 m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2. Vodní hospodářství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D.2.1. Zásobování vodou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 řešeném území není žádný vodní zdroj včetně ochranného pásma, přírodní léčivý zdroj. Území se nachází mimo CHOPAV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lokalitách navrhovaných investičních aktivit budou navrženy zaokruhované zásobovací řady. Vodovody budou navrženy na hodinové maximální množství, (na cca 5,5 l/s), tj. profil cca DN 90 mm (při 1,0 m/s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otrubí veřejného vodovodu nesmí být propojeno s  vodovodními řady soukromých zdrojů. Pro odběry požárního zásahu je třeba zajistit a dle potřeby  upravit a udržovat odběrná místa u vodotečí, rybníků  a požárních nádrží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2.2.  Kanalizace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územním plánu se navrhuje řešit likvidaci odpadních vod novou tlakovou kanalizační sítí s tím, že odpadní vody budou přečerpány do kanalizační sítě, která bude napojena na společnou ČOV ve Vejvanovicích. Stávající kanalizace zůstane zachována, bude plnit  dešťovou funkci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Do doby realizace tlakové kanalizace budou u stávajících i nových RD splaškové vody likvidovány v nepropustných jímkách na vyvážení nebo domovních ČOV. U lokalit s hromadnou výstavbou RD budou splaškové vody likvidovány ve společné ČOV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2.3 Vodní tok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plavové území potoka Ježděnka nebylo stanoveno, dle informace obce nejsou s kapacitou koryta problémy a nedochází k rozlití vody v době zvýšených průtoků. Potok Ježděnka má regulované koryto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a západním okraji obce u požární nádrže dochází v době větších srážek k půdní erozi a zanášení nádrže. Z těchto důvodů se navrhuje podél západní hranice lokality Z8 řešit suchý poldr s valem, které by tomuto problému zabránily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3. Elektrorozvody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Stávající trafostanici TS 950 lze osadit transformátorem o příkonu až 400kVA. Pro navrhované rozvojové plochy pro bydlení v severní části obce lze pokrýt zvýšení odběru el. energie využitím TS 950. 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távající trafostanici TS 949 lze osadit transformátorem o příkonu až 400kVA. Pro navrhované rozvojové plochy pro bydlení v jižní části obce lze pokrýt zvýšení odběru el. energie osazením TS 949 novým transformátorem o vyšším příkonu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Zajištění dodávky el. energie pro výstavbu jednotlivých RD ve stávající zástavbě a zvýšení příkonu stávajících odběrů je možno pokrýt ze stávajících trafostanic a rozvodů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i umístění připravovaných staveb je nutno v plném rozsahu respektovat stávající rozvodná energetická zařízení ČEZ a.s., včetně jejich ochranných pásem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4. Telekomunikace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ově navržené lokality budou připojeny na stávající kabelové telekomunikační rozvody či vrchní vedení.</w:t>
      </w:r>
    </w:p>
    <w:p>
      <w:pPr>
        <w:pStyle w:val="Normal"/>
        <w:widowControl w:val="false"/>
        <w:tabs>
          <w:tab w:val="clear" w:pos="720"/>
          <w:tab w:val="left" w:pos="8675" w:leader="none"/>
        </w:tabs>
        <w:spacing w:before="120" w:after="120"/>
        <w:ind w:right="28" w:firstLine="567"/>
        <w:jc w:val="both"/>
        <w:rPr/>
      </w:pPr>
      <w:r>
        <w:rPr>
          <w:sz w:val="22"/>
          <w:szCs w:val="22"/>
        </w:rPr>
        <w:t xml:space="preserve">Středem obce prochází radioreléový směr vojenské správy. Spodní část Fresnelovy zóny se pohybuje kolem 295 m nad stávajícím terénem a neovlivňuje území.  </w:t>
      </w:r>
    </w:p>
    <w:p>
      <w:pPr>
        <w:pStyle w:val="Normal"/>
        <w:tabs>
          <w:tab w:val="clear" w:pos="720"/>
          <w:tab w:val="left" w:pos="6237" w:leader="none"/>
          <w:tab w:val="left" w:pos="680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5. Zásobování teplem a plynem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ec je plynofikována. Koncepčně je obec připojena na STL zásobní síť Vejvanovice. Páteřní řad je DN 63, doplňovaný DN 50. Provozní tlak je 0,3 MPa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ovou zástavbu lze připojit na STL plynovodní řady, jejich prodloužením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 6. Nakládání s odpady</w:t>
      </w:r>
    </w:p>
    <w:p>
      <w:pPr>
        <w:pStyle w:val="TextBodyIndent"/>
        <w:rPr/>
      </w:pPr>
      <w:r>
        <w:rPr>
          <w:b w:val="false"/>
          <w:sz w:val="22"/>
          <w:szCs w:val="22"/>
          <w:u w:val="none"/>
        </w:rPr>
        <w:t>Odvoz a zneškodňování komunálního odpadu zajišťují v obci v oblasti komunálního odpadu Technické služby Chrudim. Separované složky odpadu – sklo, plasty a nebezpečný odpad – odváží a likviduje oprávněná firma. Kovový šrot shromažďují a odvážejí k dalšímu využití místní hasiči. Pro potřeby meziskládky, separovaných složek, případně pro zřízení sběrného dvora budou vymezeny plochy v zemědělském areálu, resp. areálu pro podnikání.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D.7. Občanská vybavenost a veřejná prostranství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ýrazný rozvoj občanské vybavenosti v území se nepředpokládá. Objekty občanského vybavení související s bydlením lze situovat do ostatních ploch s rozdílným způsobem využit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Stávající veřejná prostranství budou zachována a postupně upravována dle dílčích projektů. Nová veřejná prostranství budou řešena jako součást rozvojových ploch bydl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. KONCEPCE USPOŘÁDÁNÍ KRAJINY, VČETNĚ VYMEZENÍ PLOCH A STANOVENÍ PODMÍNEK PRO ZMĚNY V JEJICH VYUŽITÍ, ÚZEMNÍ SYSTÉM EKOLOGICKÉ STABILITY, PROSTUPNOST KRAJINY, PROTIEROZNÍ OPATŘENÍ, OCHRANU PŘED POVODNĚMI, REKREACI, DOBÝVÁNÍ NEROSTŮ A PODOB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zemní systém ekologické stability (ÚSES)</w:t>
      </w:r>
    </w:p>
    <w:p>
      <w:pPr>
        <w:pStyle w:val="TextBodyIndent"/>
        <w:rPr/>
      </w:pPr>
      <w:r>
        <w:rPr>
          <w:b w:val="false"/>
          <w:bCs/>
          <w:sz w:val="22"/>
          <w:szCs w:val="22"/>
          <w:u w:val="none"/>
        </w:rPr>
        <w:t xml:space="preserve">ÚSES byl na řešené území  zpracován jako součást většího územního celku,  do řešeného území nezasahují prvky vyššího, regionálního resp. nadregionálního významu (v širším zájmovém území se jedná o regionální biokoridory Chrudimka a Novohradka). 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atastr obce Dolní Bezděkov je součástí řešeného území generelu místních SES Chrudim – Hrochův Týnec, který byl zpracován v r. 1993 ing.Baladovou a ing. Kulovou.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Osu systému ekologické stability tvoří potok Ježděnka, který je levostranným přítokem Novohradsky. V místě soutoku je navrhováno lokální biocentrum LBC 14. Niva Ježděnky je z větší části zorněna, bez břehových porostů. Levostranně je tok ohrožován splachy z orné půdy. </w:t>
      </w:r>
    </w:p>
    <w:p>
      <w:pPr>
        <w:pStyle w:val="TextBody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šechny vymezené prvky jsou nefunkční, pouze s existujícím základem a je nutné je založit formou zalesnění či zatravnění s doplněním ozelenění. Realizace prvků ÚSES se předpokládá v souvislosti s komplexními pozemkovými úpravami po vyřešení majetkových vztahů k půdě. 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vrhovaný BK bude vytvořen zatravněním v min. šíři 20 m a jednostranným ozeleněním stromokeřovéhou vegetací. Na tomto BK jsou v řešeném území navěšena lokální BC 43 a LBC 45.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d LBC 45 směřuje lokální BK dál k jihu, do LBC 47, který leží již v katastru Nabočan. Na kostru ekologické stability jsou navázány linie interakčních prvků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ana před povodněmi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řešeném území není evidováno záplavové území ani k povodním nedochází. U lokality Z2 je nutno počítat s navýšením terénu, který je zde podmáčen. </w:t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ro dobývání nerost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 řešeném území se nenacházejí žádná ložiska nerostných surovin, dobývací prostory ani sesuvná území.  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firstLine="567"/>
        <w:rPr>
          <w:sz w:val="22"/>
          <w:szCs w:val="22"/>
        </w:rPr>
      </w:pPr>
      <w:r>
        <w:rPr>
          <w:sz w:val="22"/>
          <w:szCs w:val="22"/>
        </w:rPr>
        <w:t>Rekreace a sport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Stávající plochy pro rekreaci a sport zůstanou zachovány, nové nejsou navrhován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. STANOVENÍ PODMÍNEK PRO VYUŽITÍ PLOCH S ROZDÍLNÝM ZPŮSOBEM VYUŽITÍ S URČENÍM PŘEVAŽUJÍCÍHO ÚČELU VYUŽITÍ PLOCH (HLAVNÍ VYUŽITÍ, POKUD JE MOŽNÉ JEJ STANOVIT), PŘÍPUSTNÉHO VYUŽITÍ, NEPŘÍPUSTNÉHO VYUŽITÍ, POPŘÍPADĚ PODMÍNĚNÉHO  PŘÍPUSTNÉHO VYUŽITÍ TĚCH PLOCH A STANOVENÍ PODMÍNEK PROSTOROVÉHO USPOŘÁDÁNÍ, VČETNĚ ZÁKLADNÍCH PODMÍNEK OCHRANY KRAJINNÉHO RÁZU ( NAPŘÍKLAD VÝŠKOVÉ REGULACE ZÁSTAVBY, INTENZITY VYUŽITÍ POZEMKŮ V PLOCHÁCH) 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ešené území je děleno podle stávajícího a požadovaného způsobu využití na plochy s rozdílným způsobem využití s určením převažujícího účelu využití plochy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) BV - bydlení  v rodinných domech - venkovské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bytových domů, rodinných domů, pozemky související dopravní a technické infrastruktury a pozemky veřejných prostranství. Součástí plochy bydlení  venkovského typu mohou být pozemky dalších staveb, které nesnižují kvalitu prostředí a pohodu bydlení ve vymezené ploše, jsou slučitelné s bydlením a slouží zejména obyvatelům v takto vymezené ploše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rodinné bydlení s užitkovými zahradami a s chovem  drobného domácího zvířectva, garáž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a zařízení pro obchodní prodej s výjimkou pozemků pro budovy obchodního prodeje o výměře větší než 1 000 m2, ubytování, stravování, služby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dětská hřiště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nerušící výroba a služby, které svým provozováním a technickým zařízením nenarušují užívání staveb  zařízení v okol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- 25%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OV - občanské vybavení – veřejná infrastruktura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staveb a zařízení nekomerční občanské vybavenosti -  sloužící zejména pro veřejnou správu, vzdělávání a výchovu, sociální služby a péči o rodinu, zdravotní služby, kulturu, ochranu obyvatelstva. Vliv činností na těchto plochách a vyvolaná dopravní obsluha nenarušuje sousední plochy nad přípustné normy pro obytné zó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veřejnou správu, vzdělávání a výchovu, sociální služby a péči o rodinu, zdravotní služby, kulturu, ochranu obyvatelstv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občanské vybavení – komerční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 %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  <w:t xml:space="preserve">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c) OS - občanské vybavení –tělovýchovná a sportovní zařízení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hrnují zejména pozemky staveb a zařízení občanského vybav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ubytování, stravování, obchodní prodej, vzdělávání a služby slučitelné s účelem tělovýchovy a sportu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) VD - výroby a skladování – drobná výroba a řemeslná výroba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Zkladntextodsazen2"/>
        <w:spacing w:lineRule="auto" w:line="240"/>
        <w:rPr/>
      </w:pPr>
      <w:r>
        <w:rPr/>
        <w:t xml:space="preserve">- stavby a zařízení pro malovýrobu, řemeslnou či přidruženou výrobu, výrobní i nevýrobní služby, skladování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právní objekty, čerpací stanice pohonných hmot, sklady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zemědělské výroby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) VZ - výroba a skladování - zemědělská výroba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zemědělskou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pro zemědělskou výrobu, skladování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právní objekty, čerpací stanice pohonných hmot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) ZV – zeleň na veřejných prostranstvích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lochy veřejných prostranství sloužící jako plochy zeleně veřejně přístupné, pozemků související dopravní a technické infrastruktury a občanského vybavení, slučitelné s účelem veřejné zeleně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i uměle založené plochy zeleně, vodní ploch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hřbitovy, ochranná, izolační zeleň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hřiště a přírodní sportovní zařízení, dětská hřiště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rodinné domy, bytové domy, stavby pro výrobu, skladování, zemědělství zdravotní péči, sociální služby, vzdělávání a výchovu, veřejnou správu, ubytování, stravování, služby, vědu a výzkum, stavby pro rodi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výrobu,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) ZS – zeleň soukromá a vyhrazená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hrnují plochy většinou soukromé zeleně v sídlech, obvykle oplocené, zejména zahrad, které v daném případě nemohou být součástí jiných typů ploch, např. bydl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oplocená zeleň, zahrady, sady, pastviny, louk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míněně přípustné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drobné stavby sloužící pro uskladnění zahradního nářadí, skleníky, stud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iCs/>
          <w:sz w:val="22"/>
          <w:szCs w:val="22"/>
        </w:rPr>
        <w:t xml:space="preserve">h) DO - dopravní infrastruktura – silniční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ahrnuje pozemky staveb a zařízení pozemních komunikací,  včetně dopravy v klidu a vybraných veřejných prostranst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ilnice, místní komunikace, cesty, chodníky, cyklistické stezk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odstavné a parkovací plochy, zastávky autobusů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zpevněná veřejná prostranství, drobné plochy zeleně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technická infrastruktura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74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TextBodyIndent"/>
        <w:ind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TextBodyIndent"/>
        <w:ind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ch) PV – veřejná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zahrnují zejména plochy, které mají obvykle významnou prostorotvornou a komunikační funkci a je třeba samostatně je vymezit; mohou zahrnovat i plochy veřejné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místní komunikace, cesty, chodníky, cyklistické stezk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odstavné a parkovací ploch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zpevněná veřejná prostranství, drobné plochy zeleně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technická infrastruktura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74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none"/>
        </w:rPr>
      </w:pPr>
      <w:r>
        <w:rPr>
          <w:b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u w:val="single"/>
        </w:rPr>
        <w:t xml:space="preserve">) NZ - plochy zemědělsk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zemědělského půdního fondu, pozemky staveb, zařízení a jiných opatření pro zemědělství a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zemědělské obhospodařován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iniové a plošné porosty pro ekologickou stabilizaci krajiny (remízky, meze, stromořadí apod.) kromě zalesnění  jen dle ÚSES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technické vybavenosti odpovídající ustanovení § 9 odst. 2 zákona č. 334/1992 Sb., o ochraně ZPF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kládky odpadů</w:t>
      </w:r>
    </w:p>
    <w:p>
      <w:pPr>
        <w:pStyle w:val="TextBodyIndent"/>
        <w:ind w:left="567" w:hanging="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odmíněně 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zemědělské účelové komunikace v rámci KPÚ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zalesnění pozemků za podmínky, že vynětí ze ZPF může být uskutečněno v konkrétních případech pouze na základě souhlasu orgánu ochrany ZPF. Takovéto souhlasy nemusejí být vydány v případě nevhodnosti návrhu v jednotlivých konkrétních případech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j) NP - plochy přírod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pravidla pozemky v 1.a 2.zóně chráněné krajinné oblasti, pozemky v ostatních zvláště chráněných územích, pozemky evropsky významných lokalit, pozemky biocenter a výjimečně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k) W - plochy vodní a vodohospodářské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pozemky vodních ploch, koryt vodních toků a jiné pozemky určené pro převažující vodohospodářské využití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vodní plochy a toky, pozemky určené pro vodohospodářské využit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iniové a plošné porosty pro ekologickou stabilizaci krajiny (remízky, meze, stromořadí apod.) jen dle ÚSES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none"/>
        </w:rPr>
      </w:pPr>
      <w:r>
        <w:rPr>
          <w:b/>
          <w:iCs/>
          <w:sz w:val="22"/>
          <w:szCs w:val="22"/>
          <w:u w:val="none"/>
        </w:rPr>
      </w:r>
    </w:p>
    <w:p>
      <w:pPr>
        <w:pStyle w:val="Zkladntextodsazen2"/>
        <w:rPr/>
      </w:pPr>
      <w:r>
        <w:rPr>
          <w:sz w:val="22"/>
          <w:szCs w:val="22"/>
        </w:rPr>
        <w:t xml:space="preserve">Konkrétní využití všech řešených území a lokalit k umístění jednotlivých staveb bude následně posuzováno samostatně v rámci územního řízení a stavebního řízení. Dle charakteru posuzovaných staveb, objektů a územních celků </w:t>
      </w:r>
      <w:r>
        <w:rPr>
          <w:sz w:val="22"/>
          <w:szCs w:val="22"/>
          <w:u w:val="single"/>
        </w:rPr>
        <w:t>budou jednotlivé projektové dokumenta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předloženy orgánu ochrany veřejného zdraví k samostatnému posouzení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ři realizaci záměrů, týkajících se staveb jež jsou zdrojem emisí hluku (tj. podnikatelská výrobní a zemědělská činnost, řešení dopravy v daném území- vedení trasy nových komunikací, parkovací a odstavná stání, event. řešení křižovatek v daném území apod.) </w:t>
      </w:r>
      <w:r>
        <w:rPr>
          <w:sz w:val="22"/>
          <w:szCs w:val="22"/>
          <w:u w:val="single"/>
        </w:rPr>
        <w:t xml:space="preserve">je povinností investora stavby prokázat v rámci územního řízení na základě posouzení jednotlivých záměrů staveb, dodržení limitních hladin hluku na nejblíže situovaném území obytné zástavby nebo v chráněném venkovním prostoru. </w:t>
      </w:r>
      <w:r>
        <w:rPr>
          <w:sz w:val="22"/>
          <w:szCs w:val="22"/>
        </w:rPr>
        <w:t>Nutno prokázat dodržení nejvýše přípustných hladin hluku v chráněném venkovním prostoru a chráněném venkovním prostoru staveb, dle charakteru jednotlivých území, v souladu se stanovenými hygienickými limity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. VYMEZENÍ VEŘEJNĚ PROSPĚŠNÝCH STAVEB, VEŘEJNĚ PROSPĚŠNÝCH OPATŘENÍ, STAVEB A OPATŘENÍ K ZAJIŠŤOVÁNÍ OBRANY A BEZPEČNOSTI STÁTU A PLOCH PRO ASANACI, PRO KTERÉ LZE PRÁVA K POZEMKŮM A STAVBÁM VYVLASTNIT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G.1.</w:t>
      </w:r>
      <w:r>
        <w:rPr>
          <w:sz w:val="22"/>
          <w:szCs w:val="22"/>
        </w:rPr>
        <w:t xml:space="preserve"> Územním plánem jsou dle § 101 a 170 stavebního zákona stanoveny následující </w:t>
      </w:r>
      <w:r>
        <w:rPr>
          <w:b/>
          <w:sz w:val="22"/>
          <w:szCs w:val="22"/>
        </w:rPr>
        <w:t xml:space="preserve">veřejně prospěšné stavby, </w:t>
      </w:r>
      <w:r>
        <w:rPr>
          <w:sz w:val="22"/>
          <w:szCs w:val="22"/>
        </w:rPr>
        <w:t>pro která lze práva k pozemkům a stavbám vyvlastnit i uplatnit předkupní právo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T01 </w:t>
      </w:r>
      <w:r>
        <w:rPr>
          <w:sz w:val="22"/>
          <w:szCs w:val="22"/>
        </w:rPr>
        <w:t>– hlavní řady vodovodu v k.ú.Dolní Bezděkov na poz.p.p.č. 461, 132/1, 132/39, 132/36, 418/2, 418/8, 324, 321/17, 445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spacing w:lineRule="auto" w:line="36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T02 </w:t>
      </w:r>
      <w:r>
        <w:rPr>
          <w:sz w:val="22"/>
          <w:szCs w:val="22"/>
        </w:rPr>
        <w:t xml:space="preserve">- hlavní řady kanalizace v k.ú. Dolní Bezděkov na poz. p.p.č. 524/1, 132/15, 129/1, 132/1, 132/8, 132/10, 132/12, 132/33, 132/39, 42/12, 460, 180, 437/2, 445, 4/1, 431/1, 433/71, 418/8, 418/2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WT03</w:t>
      </w:r>
      <w:r>
        <w:rPr>
          <w:sz w:val="22"/>
          <w:szCs w:val="22"/>
        </w:rPr>
        <w:t xml:space="preserve"> – poldr na protierozní opatření v k.ú. Dolní Bezděkov na p.p.č. 458, 180 a 188/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G.2</w:t>
      </w:r>
      <w:r>
        <w:rPr>
          <w:sz w:val="22"/>
          <w:szCs w:val="22"/>
        </w:rPr>
        <w:t xml:space="preserve">. Územním plánem jsou dle § 101 a 170 stavebního zákona stanoveny následující </w:t>
      </w:r>
      <w:r>
        <w:rPr>
          <w:b/>
          <w:sz w:val="22"/>
          <w:szCs w:val="22"/>
        </w:rPr>
        <w:t>veřejně prospěšná opatření,</w:t>
      </w:r>
      <w:r>
        <w:rPr>
          <w:sz w:val="22"/>
          <w:szCs w:val="22"/>
        </w:rPr>
        <w:t xml:space="preserve"> která slouží k založení prvků ÚSES a pro která lze práva k pozemkům a stavbám vyvlastnit i uplatnit předkupní právo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U01 </w:t>
      </w:r>
      <w:r>
        <w:rPr>
          <w:sz w:val="22"/>
          <w:szCs w:val="22"/>
        </w:rPr>
        <w:t>– založení prvků územního systému ekologické stability – biocentrum BC 45 – na poz. p.p.č. 467, 367/2, 368/1, 466, 465, 464 v k.ú. Dolní Bezděkov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U02 </w:t>
      </w:r>
      <w:r>
        <w:rPr>
          <w:sz w:val="22"/>
          <w:szCs w:val="22"/>
        </w:rPr>
        <w:t>– založení prvků územního systému ekologické stability – biocentrum BC 43 – na poz. p.č. 470, 131/4 v k.ú. Dolní Bezděkov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WU03</w:t>
      </w:r>
      <w:r>
        <w:rPr>
          <w:sz w:val="22"/>
          <w:szCs w:val="22"/>
        </w:rPr>
        <w:t xml:space="preserve"> – založení prvků územního systému ekologické stability – biokoridor BK 46 – na poz. p.č. 464, 465, 466, 364/2, 355/2, 347/1, 341/1, 342/2, 341/2, 443/21, 443/65, 443/71, 462, 443/53, 443/23, 443/72, 443/73, 443/74, 443/75, 443/76, 40/2, 42/1, 40/1, 44/1, 56/1, 44/2, 443/25, 40/3, 443/24, 443/70, 443/26, 443/27, 56/2, 57/2, 44/2, 66/2, 443/28, 67/2, 443/29, 443/30, 433/31, 443/32, 443/33, 443/34, 443/35, 443/36, 43/37, 70/2, 77/2, 70/1, 71/1, 70, 96/4, 96/1, 96/2, 97/1, 97/2, 77/2, 78/2, 87/2, 88/2, 96/4, 96/1, 96/2, 97/1, 97/2, 87/1, 88/1, 106/2, 106/1, 107/1, 443/38, 102/2, 129/5, 129/4, 129/3, 129/1, 443/39, 129/2, 131/1, 132/16, 132/18, 131/3, 132/20, 443/14, 133/2, 470, 131/4 v k.ú. Dolní Bezděkov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Dolní Bezděkov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37" w:leader="none"/>
          <w:tab w:val="left" w:pos="7938" w:leader="none"/>
        </w:tabs>
        <w:spacing w:lineRule="atLeast" w:line="240"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G.3</w:t>
      </w:r>
      <w:r>
        <w:rPr>
          <w:bCs/>
          <w:sz w:val="22"/>
          <w:szCs w:val="22"/>
        </w:rPr>
        <w:t xml:space="preserve">  K zajišťování obrany a bezpečnosti státu nejsou navrženy žádné stavby a opatření. Plochy pro asanaci nejsou navrženy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. VYMEZENÍ DALŠÍCH VEŘEJNĚ PROSPĚŠNÝCH STAVEB A VEŘEJNĚ PROSPĚŠNÝCH OPATŘENÍ, PRO KTERÉ LZE UPLATNIT PŘEDKUPNÍ PRÁVO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Další veřejně prospěšné stavby a veřejně prospěšná opatření, pro která lze uplatnit předkupní právo, nejsou územním plánem vymezena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ÚDAJE O POČTU LISTŮ ÚZEMNÍHO PLÁNU A POČTU VÝKRESŮ K NĚMU PŘIPOJENÉ GRAFICKÉ ČÁSTI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očet listů textové části územního plánu – 15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očet výkresů k němu připojené grafické čás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kres základního členění území – 1 li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lavní výkres – 1 li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kres vodního hospodářství – 1 li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kres elektro, plyn a spoje – 1 lis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kres veřejně prospěšných staveb, opatření a asanací – 1 list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J. VYMEZENÍ PLOCH A KORIDORŮ ÚZEMNÍCH REZERV A STANOVENÍ MOŽNÉHO BUDOUCÍHO VYUŽITÍ, VČETNĚ PODMÍNEK PRO JEHO PROVĚŘE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4536" w:leader="none"/>
          <w:tab w:val="left" w:pos="5387" w:leader="none"/>
          <w:tab w:val="left" w:pos="6237" w:leader="none"/>
          <w:tab w:val="left" w:pos="708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ejsou vymezeny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. VYMEZENÍ PLOCH A KORIDORŮ, VE KTERÝCH JE PROVĚŘENÍ ZMĚN JEJICH VYUŽITÍ PODMÍNKOU PRO ROZHODOVÁNÍ, A DÁLE STANOVENÍ LHŮTY PRO POŘÍZENÍ ÚZEMNÍ STUDIE, JEJÍ SCHVÁLENÍ POŘIZOVATELEM A VLOŽENÍ DAT O TÉTO STUDII DO EVIDENCE ÚZEMNĚ PLÁNOVACÍ ČINNOSTI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ejsou vymezeny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. STANOVENÍ POŘADÍ ZMĚN V ÚZEMÍ (ETAPIZACE)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/>
        <w:tab/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 územním plánu není navržena etapiza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68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amas">
    <w:charset w:val="ee"/>
    <w:family w:val="auto"/>
    <w:pitch w:val="default"/>
  </w:font>
  <w:font w:name="Poster Bodoni ATT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sz w:val="24"/>
      </w:rPr>
      <w:t xml:space="preserve">                                                                                                     </w:t>
    </w:r>
    <w:r>
      <w:rPr/>
      <w:t>ÚP DOLNÍ BEZDĚK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ind w:firstLine="567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37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120" w:after="0"/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37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9" w:leader="none"/>
        <w:tab w:val="left" w:pos="7371" w:leader="none"/>
      </w:tabs>
      <w:spacing w:lineRule="atLeast" w:line="240" w:before="120" w:after="0"/>
      <w:ind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firstLine="567"/>
      <w:jc w:val="both"/>
      <w:outlineLvl w:val="8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ormal2Char1">
    <w:name w:val="Normal2 Char1"/>
    <w:basedOn w:val="Standardnpsmoodstavce"/>
    <w:qFormat/>
    <w:rPr>
      <w:kern w:val="2"/>
      <w:sz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firstLine="567"/>
      <w:jc w:val="both"/>
    </w:pPr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6237" w:leader="none"/>
      </w:tabs>
      <w:ind w:firstLine="73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Bahamas" w:hAnsi="Bahamas" w:cs="Bahamas"/>
      <w:lang w:val="en-US" w:eastAsia="en-US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al2">
    <w:name w:val="Normal2"/>
    <w:basedOn w:val="Normal"/>
    <w:qFormat/>
    <w:pPr>
      <w:tabs>
        <w:tab w:val="clear" w:pos="720"/>
        <w:tab w:val="left" w:pos="680" w:leader="none"/>
      </w:tabs>
      <w:suppressAutoHyphens w:val="true"/>
      <w:spacing w:before="0" w:after="120"/>
      <w:ind w:firstLine="680"/>
      <w:jc w:val="both"/>
    </w:pPr>
    <w:rPr>
      <w:kern w:val="2"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Defininpojem">
    <w:name w:val="Definiční pojem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43:00Z</dcterms:created>
  <dc:creator>Ing. Vojtěch</dc:creator>
  <dc:description/>
  <cp:keywords/>
  <dc:language>en-US</dc:language>
  <cp:lastModifiedBy>Ing. Arch. Milan Vojtěch</cp:lastModifiedBy>
  <cp:lastPrinted>2008-11-14T11:08:00Z</cp:lastPrinted>
  <dcterms:modified xsi:type="dcterms:W3CDTF">2008-11-18T10:19:00Z</dcterms:modified>
  <cp:revision>15</cp:revision>
  <dc:subject/>
  <dc:title>ÚZEMNÍ PLÁN </dc:title>
</cp:coreProperties>
</file>