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/>
      </w:pPr>
      <w:r>
        <w:rPr>
          <w:sz w:val="52"/>
        </w:rPr>
        <w:t>ÚZEMNÍ STUDIE SVÍDNICE</w:t>
      </w:r>
    </w:p>
    <w:p>
      <w:pPr>
        <w:pStyle w:val="Zkladntext2"/>
        <w:jc w:val="center"/>
        <w:rPr>
          <w:sz w:val="52"/>
        </w:rPr>
      </w:pPr>
      <w:r>
        <w:rPr>
          <w:sz w:val="52"/>
        </w:rPr>
        <w:t>–</w:t>
      </w:r>
      <w:r>
        <w:rPr>
          <w:rFonts w:eastAsia="Arial"/>
          <w:sz w:val="52"/>
        </w:rPr>
        <w:t xml:space="preserve"> </w:t>
      </w:r>
      <w:r>
        <w:rPr>
          <w:sz w:val="52"/>
        </w:rPr>
        <w:t>lokalita Z6</w:t>
      </w:r>
    </w:p>
    <w:p>
      <w:pPr>
        <w:pStyle w:val="Normal"/>
        <w:rPr>
          <w:rFonts w:ascii="Arial" w:hAnsi="Arial" w:cs="Arial"/>
          <w:sz w:val="40"/>
          <w:lang w:val="cs-CZ" w:eastAsia="cs-CZ"/>
        </w:rPr>
      </w:pPr>
      <w:r>
        <w:rPr>
          <w:rFonts w:cs="Arial" w:ascii="Arial" w:hAnsi="Arial"/>
          <w:sz w:val="40"/>
          <w:lang w:val="cs-CZ" w:eastAsia="cs-CZ"/>
        </w:rPr>
      </w:r>
    </w:p>
    <w:p>
      <w:pPr>
        <w:pStyle w:val="Normal"/>
        <w:rPr>
          <w:rFonts w:ascii="Arial" w:hAnsi="Arial" w:cs="Arial"/>
          <w:sz w:val="40"/>
          <w:lang w:val="cs-CZ" w:eastAsia="cs-CZ"/>
        </w:rPr>
      </w:pPr>
      <w:r>
        <w:rPr>
          <w:rFonts w:cs="Arial" w:ascii="Arial" w:hAnsi="Arial"/>
          <w:sz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___________________________________________________________________</w:t>
      </w:r>
    </w:p>
    <w:p>
      <w:pPr>
        <w:pStyle w:val="Normal"/>
        <w:ind w:left="2832" w:hanging="0"/>
        <w:rPr>
          <w:rFonts w:ascii="Arial" w:hAnsi="Arial" w:eastAsia="Arial" w:cs="Arial"/>
          <w:sz w:val="32"/>
          <w:lang w:val="cs-CZ" w:eastAsia="cs-CZ"/>
        </w:rPr>
      </w:pPr>
      <w:r>
        <w:rPr>
          <w:rFonts w:eastAsia="Arial" w:cs="Arial" w:ascii="Arial" w:hAnsi="Arial"/>
          <w:sz w:val="32"/>
          <w:lang w:val="cs-CZ" w:eastAsia="cs-CZ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32"/>
          <w:lang w:val="cs-CZ" w:eastAsia="cs-CZ"/>
        </w:rPr>
      </w:pPr>
      <w:r>
        <w:rPr>
          <w:rFonts w:cs="Arial" w:ascii="Arial" w:hAnsi="Arial"/>
          <w:sz w:val="32"/>
          <w:lang w:val="cs-CZ" w:eastAsia="cs-CZ"/>
        </w:rPr>
        <w:t>z.č. 2 / 131 / 13</w:t>
      </w:r>
    </w:p>
    <w:p>
      <w:pPr>
        <w:pStyle w:val="Normal"/>
        <w:ind w:left="6372" w:hanging="0"/>
        <w:rPr>
          <w:rFonts w:ascii="Arial" w:hAnsi="Arial" w:cs="Arial"/>
          <w:sz w:val="32"/>
          <w:lang w:val="cs-CZ" w:eastAsia="cs-CZ"/>
        </w:rPr>
      </w:pPr>
      <w:r>
        <w:rPr>
          <w:rFonts w:cs="Arial" w:ascii="Arial" w:hAnsi="Arial"/>
          <w:sz w:val="32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jc w:val="center"/>
        <w:rPr/>
      </w:pPr>
      <w:r>
        <w:rPr>
          <w:b/>
          <w:sz w:val="48"/>
        </w:rPr>
        <w:t>A</w:t>
      </w:r>
      <w:r>
        <w:rPr>
          <w:sz w:val="48"/>
        </w:rPr>
        <w:t xml:space="preserve"> – TEXTOVÁ ČÁST – průvodní zpráva</w:t>
      </w:r>
    </w:p>
    <w:p>
      <w:pPr>
        <w:pStyle w:val="Normal"/>
        <w:rPr>
          <w:rFonts w:ascii="Arial" w:hAnsi="Arial" w:cs="Arial"/>
          <w:sz w:val="48"/>
          <w:lang w:val="cs-CZ" w:eastAsia="cs-CZ"/>
        </w:rPr>
      </w:pPr>
      <w:r>
        <w:rPr>
          <w:rFonts w:cs="Arial" w:ascii="Arial" w:hAnsi="Arial"/>
          <w:sz w:val="4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TextBody"/>
        <w:rPr>
          <w:sz w:val="36"/>
        </w:rPr>
      </w:pPr>
      <w:r>
        <w:rPr>
          <w:sz w:val="36"/>
        </w:rPr>
        <w:t>Obsah:</w:t>
      </w:r>
    </w:p>
    <w:p>
      <w:pPr>
        <w:pStyle w:val="Contents3"/>
        <w:rPr>
          <w:sz w:val="36"/>
          <w:lang w:val="cs-CZ" w:eastAsia="cs-CZ"/>
        </w:rPr>
      </w:pPr>
      <w:r>
        <w:rPr>
          <w:sz w:val="36"/>
          <w:lang w:val="cs-CZ"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 w:ascii="Arial" w:hAnsi="Arial"/>
            </w:rPr>
            <w:instrText xml:space="preserve"> TOC \h \z \t "Nadpis 6;1" </w:instrText>
          </w:r>
          <w:r>
            <w:rPr>
              <w:rStyle w:val="IndexLink"/>
              <w:b/>
              <w:bCs/>
              <w:rFonts w:cs="Arial" w:ascii="Arial" w:hAnsi="Arial"/>
            </w:rPr>
            <w:fldChar w:fldCharType="separate"/>
          </w:r>
          <w:hyperlink w:anchor="__RefHeading___Toc159830408">
            <w:r>
              <w:rPr>
                <w:rStyle w:val="IndexLink"/>
                <w:rFonts w:cs="Arial" w:ascii="Arial" w:hAnsi="Arial"/>
                <w:b/>
                <w:bCs/>
              </w:rPr>
              <w:t>A.1.  základní údaje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hyperlink w:anchor="__RefHeading___Toc159830409">
            <w:r>
              <w:rPr>
                <w:rStyle w:val="IndexLink"/>
                <w:rFonts w:cs="Arial" w:ascii="Arial" w:hAnsi="Arial"/>
                <w:b/>
                <w:bCs/>
              </w:rPr>
              <w:t>A.2.  podklady a důvody zpracování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hyperlink w:anchor="__RefHeading___Toc159830410">
            <w:r>
              <w:rPr>
                <w:rStyle w:val="IndexLink"/>
                <w:rFonts w:cs="Arial" w:ascii="Arial" w:hAnsi="Arial"/>
                <w:b/>
                <w:bCs/>
              </w:rPr>
              <w:t>A.3.  širší vztahy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hyperlink w:anchor="__RefHeading___Toc159830411">
            <w:r>
              <w:rPr>
                <w:rStyle w:val="IndexLink"/>
                <w:rFonts w:cs="Arial" w:ascii="Arial" w:hAnsi="Arial"/>
                <w:b/>
                <w:bCs/>
              </w:rPr>
              <w:t>A.4.  vymezení řešeného území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hyperlink w:anchor="__RefHeading___Toc159830412">
            <w:r>
              <w:rPr>
                <w:rStyle w:val="IndexLink"/>
                <w:rFonts w:cs="Arial" w:ascii="Arial" w:hAnsi="Arial"/>
                <w:b/>
                <w:bCs/>
              </w:rPr>
              <w:t>A.5.  limity, REGULATIVY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hyperlink w:anchor="__RefHeading___Toc159830413">
            <w:r>
              <w:rPr>
                <w:rStyle w:val="IndexLink"/>
                <w:rFonts w:cs="Arial" w:ascii="Arial" w:hAnsi="Arial"/>
                <w:b/>
                <w:bCs/>
              </w:rPr>
              <w:t>A.6.  urbanistická koncepce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bCs/>
            </w:rPr>
          </w:pPr>
          <w:hyperlink w:anchor="__RefHeading___Toc159830414">
            <w:r>
              <w:rPr>
                <w:rStyle w:val="IndexLink"/>
                <w:rFonts w:cs="Arial" w:ascii="Arial" w:hAnsi="Arial"/>
                <w:b/>
                <w:bCs/>
              </w:rPr>
              <w:t>A.7.  doprava a inženýrské sítě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</w:rPr>
          </w:pPr>
          <w:hyperlink w:anchor="__RefHeading___Toc159830415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A.8.  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lang w:val="cs-CZ" w:eastAsia="cs-CZ"/>
        </w:rPr>
      </w:pPr>
      <w:r>
        <w:rPr>
          <w:rFonts w:cs="Arial" w:ascii="Arial" w:hAnsi="Arial"/>
          <w:b/>
          <w:bCs/>
          <w:caps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6"/>
        <w:rPr/>
      </w:pPr>
      <w:bookmarkStart w:id="0" w:name="__RefHeading___Toc159830408"/>
      <w:bookmarkEnd w:id="0"/>
      <w:r>
        <w:rPr/>
        <w:t>A.1.  základní údaje</w:t>
      </w:r>
    </w:p>
    <w:p>
      <w:pPr>
        <w:pStyle w:val="Normal"/>
        <w:ind w:firstLine="708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Název obce</w:t>
        <w:tab/>
        <w:tab/>
        <w:tab/>
        <w:t>: Svídnice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Kraj</w:t>
        <w:tab/>
        <w:tab/>
        <w:tab/>
        <w:tab/>
        <w:t>: Pardubický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Objednatel akce</w:t>
        <w:tab/>
        <w:tab/>
        <w:t>: Obec Svídnice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pracovatel akce</w:t>
        <w:tab/>
        <w:tab/>
        <w:t>: ing. arch. Petr Kopecký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cs="Arial" w:ascii="Arial" w:hAnsi="Arial"/>
          <w:lang w:val="cs-CZ" w:eastAsia="cs-CZ"/>
        </w:rPr>
        <w:tab/>
        <w:t xml:space="preserve">  A – PROJEKT, Jiráskova 1275, Pardubice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atum ukončení</w:t>
        <w:tab/>
        <w:tab/>
        <w:t>: prosinec 2013</w:t>
      </w:r>
    </w:p>
    <w:p>
      <w:pPr>
        <w:pStyle w:val="Normal"/>
        <w:ind w:firstLine="708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1" w:name="__RefHeading___Toc159830409"/>
      <w:bookmarkEnd w:id="1"/>
      <w:r>
        <w:rPr/>
        <w:t>A.2.  podklady a důvody zpracování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 zpracování akce byly k dispozici následující pod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 w:eastAsia="cs-CZ"/>
        </w:rPr>
        <w:t>ÚP Svídnice (ing. arch. Petr Kopecký 3/2010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 w:eastAsia="cs-CZ"/>
        </w:rPr>
        <w:t>Mapy KN a PK řešeného území (ČÚZK 6/201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ÚAP ORP Chrudim aktualizované k 31.12.2012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rPr>
          <w:rFonts w:cs="Arial"/>
          <w:szCs w:val="24"/>
        </w:rPr>
      </w:pPr>
      <w:r>
        <w:rPr>
          <w:rFonts w:cs="Arial"/>
          <w:szCs w:val="24"/>
        </w:rPr>
        <w:t xml:space="preserve">Zpracování územní studie vyplynulo z platného územního plánu, který vymezil plochy, </w:t>
      </w:r>
      <w:r>
        <w:rPr>
          <w:rFonts w:cs="Arial"/>
        </w:rPr>
        <w:t>ve kterých je prověření změn jejich využití územní studií podmínkou pro rozhodování.</w:t>
      </w:r>
      <w:r>
        <w:rPr>
          <w:rFonts w:cs="Arial"/>
          <w:szCs w:val="24"/>
        </w:rPr>
        <w:t xml:space="preserve"> Stanovil pro pořízení územních studií lhůtu do 5-ti let od vydání územního plánu, resp. do podání žádosti o vydání územního rozhodnutí pro první stavbu v dané lokalitě. Úkolem územní studie je stanovení jednotné urbanistické koncepce a vytvoření podmínek pro začlenění řešeného území do organismu obce. Územní studie prověří podmínky možného rozvoje vymezeného území, stanoví základní regulativy a koncepci dopravní a technické infrastruktury. </w:t>
      </w:r>
    </w:p>
    <w:p>
      <w:pPr>
        <w:pStyle w:val="Normal"/>
        <w:rPr>
          <w:rFonts w:ascii="Arial" w:hAnsi="Arial" w:cs="Arial"/>
          <w:szCs w:val="24"/>
          <w:lang w:val="cs-CZ" w:eastAsia="cs-CZ"/>
        </w:rPr>
      </w:pPr>
      <w:r>
        <w:rPr>
          <w:rFonts w:cs="Arial" w:ascii="Arial" w:hAnsi="Arial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2" w:name="__RefHeading___Toc159830410"/>
      <w:bookmarkEnd w:id="2"/>
      <w:r>
        <w:rPr/>
        <w:t>A.3.  širší vztahy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rPr>
          <w:rFonts w:cs="Arial"/>
          <w:szCs w:val="24"/>
        </w:rPr>
      </w:pPr>
      <w:r>
        <w:rPr>
          <w:rFonts w:cs="Arial"/>
          <w:szCs w:val="24"/>
        </w:rPr>
        <w:t xml:space="preserve">Řešená lokalita Z6 se nachází při severozápadním okraji zastavěného území obce, </w:t>
      </w:r>
      <w:r>
        <w:rPr/>
        <w:t>v návaznosti na západní okraj stávající zástavby a při severní straně komunikace na Trpišov.</w:t>
      </w:r>
      <w:r>
        <w:rPr>
          <w:rFonts w:cs="Arial"/>
          <w:szCs w:val="24"/>
        </w:rPr>
        <w:t xml:space="preserve"> Při severní a západní straně lokality se rozkládají zemědělské plochy neurbanizovaného území, východně stávající obytná zástavba a při jižním okraji prochází komunikace třetí třídy na Trpišov. </w:t>
      </w:r>
    </w:p>
    <w:p>
      <w:pPr>
        <w:pStyle w:val="Normal"/>
        <w:rPr>
          <w:rFonts w:ascii="Arial" w:hAnsi="Arial" w:cs="Arial"/>
          <w:szCs w:val="24"/>
          <w:lang w:val="cs-CZ" w:eastAsia="cs-CZ"/>
        </w:rPr>
      </w:pPr>
      <w:r>
        <w:rPr>
          <w:rFonts w:cs="Arial" w:ascii="Arial" w:hAnsi="Arial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3" w:name="__RefHeading___Toc159830411"/>
      <w:bookmarkEnd w:id="3"/>
      <w:r>
        <w:rPr/>
        <w:t>A.4.  vymezení řešeného území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Jedná se část parcely  p.č. 281 (KN) s kulturou orná půda. Dle platného územního plánu jde z hlediska funkčního využití o návrhovou zastavitelnou plochu pro bydlení – v RD – venkovskou. Západním okrajem lokality je navržena obslužná slepá komunikace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Řešené území je vymezeno částí pozemku v k. ú. Svídnice p.č. 281 (KN) v rozsahu daném lokalitou Z6 v platném územním plánu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4" w:name="__RefHeading___Toc159830412"/>
      <w:r>
        <w:rPr/>
        <w:t>A.5.  limity</w:t>
      </w:r>
      <w:bookmarkEnd w:id="4"/>
      <w:r>
        <w:rPr/>
        <w:t>, regulativy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Do jižního okraje řešeného území zasahuje trasa a </w:t>
      </w:r>
      <w:r>
        <w:rPr>
          <w:rFonts w:cs="Arial" w:ascii="Arial" w:hAnsi="Arial"/>
          <w:u w:val="single"/>
          <w:lang w:val="cs-CZ" w:eastAsia="cs-CZ"/>
        </w:rPr>
        <w:t>ochranné pásmo (OP) vodovodu</w:t>
      </w:r>
      <w:r>
        <w:rPr>
          <w:rFonts w:cs="Arial" w:ascii="Arial" w:hAnsi="Arial"/>
          <w:lang w:val="cs-CZ" w:eastAsia="cs-CZ"/>
        </w:rPr>
        <w:t xml:space="preserve"> (do průměru 500 mm OP 1,5 m dle zák. č. 274/2001 Sb. ve znění pozdějších předpisů) a </w:t>
      </w:r>
      <w:r>
        <w:rPr>
          <w:rFonts w:cs="Arial" w:ascii="Arial" w:hAnsi="Arial"/>
          <w:u w:val="single"/>
          <w:lang w:val="cs-CZ" w:eastAsia="cs-CZ"/>
        </w:rPr>
        <w:t>OP komunikace III. třídy</w:t>
      </w:r>
      <w:r>
        <w:rPr>
          <w:rFonts w:cs="Arial" w:ascii="Arial" w:hAnsi="Arial"/>
          <w:lang w:val="cs-CZ" w:eastAsia="cs-CZ"/>
        </w:rPr>
        <w:t xml:space="preserve"> (15 m od osy vozovky).</w:t>
      </w:r>
    </w:p>
    <w:p>
      <w:pPr>
        <w:pStyle w:val="Normal"/>
        <w:jc w:val="both"/>
        <w:rPr>
          <w:rFonts w:ascii="Arial" w:hAnsi="Arial" w:eastAsia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Z hlediska ochrany archeologických památek celé řešené území spadá do </w:t>
      </w:r>
      <w:r>
        <w:rPr>
          <w:rFonts w:cs="Arial" w:ascii="Arial" w:hAnsi="Arial"/>
          <w:u w:val="single"/>
          <w:lang w:val="cs-CZ" w:eastAsia="cs-CZ"/>
        </w:rPr>
        <w:t>území s archeologickými nálezy,</w:t>
      </w:r>
      <w:r>
        <w:rPr>
          <w:rFonts w:cs="Arial" w:ascii="Arial" w:hAnsi="Arial"/>
          <w:lang w:val="cs-CZ" w:eastAsia="cs-CZ"/>
        </w:rPr>
        <w:t xml:space="preserve"> z čehož vyplývá zejména ohlašovací povinnost stavebníka ve smyslu zákona č.20/87 Sb. o státní památkové péči, ve znění pozdějších předpisů. 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 řešenou lokalitu navrhujeme v souladu s platným územním plánem následující </w:t>
      </w:r>
      <w:r>
        <w:rPr>
          <w:rFonts w:cs="Arial" w:ascii="Arial" w:hAnsi="Arial"/>
          <w:b/>
          <w:bCs/>
          <w:lang w:val="cs-CZ" w:eastAsia="cs-CZ"/>
        </w:rPr>
        <w:t>regulativy</w:t>
      </w:r>
      <w:r>
        <w:rPr>
          <w:rFonts w:cs="Arial" w:ascii="Arial" w:hAnsi="Arial"/>
          <w:lang w:val="cs-CZ" w:eastAsia="cs-CZ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lokalita je určena pro zástavbu izolovanými rodinnými dom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 lokalitě je pro objekty při navrhované obslužné komunikaci stanovena stavební čára, která je zobrazena ve výkrese č. 1 – 6 m od hranic podél obslužné komunikace a 9 m od jižní hranice při komunikaci III. tříd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 w:eastAsia="cs-CZ"/>
        </w:rPr>
        <w:t>rodinné domy mohou mít podlažnost max. 2 nadzemní podlaží + možnost obytného podkro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stavby nevyžadující stavební povolení ani ohlášení budou doplňkem (samostatně stojícím nebo přistavěným) k objektu hlavnímu se shodnými architektonickými výrazovými prostředky (materiálové provedení, barevnos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 w:eastAsia="cs-CZ"/>
        </w:rPr>
        <w:t>stavby nebytové (event. obč. vybavenost, provozovny,..) max. 2 nadzemní podlaží + možnost využitého podkro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úroveň 1. NP  (úroveň ± 0,0) bude situována min. 0,15 m a současně max. 0,60 m nad úrovní okolního upraveného terénu v místě hlavního vstupu do objektu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 w:eastAsia="cs-CZ"/>
        </w:rPr>
        <w:t>přípustná je šikmá střecha – sedlová, valbová, event. sedlová s polovalbou - ve sklonu 40° - 45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výška hřebene stavby hlavní max. 8,5 m od úrovně ± 0,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orientace hlavního hřebenu stavby – souběžně s delší stranou půdorys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 w:eastAsia="cs-CZ"/>
        </w:rPr>
        <w:t>u drobných staveb s funkcí doplňkovou je přípustná šikmá střecha sedlová, valbová, (event. s polovalbou ), pultová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ásady plošné regulace:</w:t>
      </w:r>
    </w:p>
    <w:p>
      <w:pPr>
        <w:pStyle w:val="Normal"/>
        <w:rPr/>
      </w:pPr>
      <w:r>
        <w:rPr>
          <w:rFonts w:cs="Arial" w:ascii="Arial" w:hAnsi="Arial"/>
          <w:lang w:val="cs-CZ" w:eastAsia="cs-CZ"/>
        </w:rPr>
        <w:t xml:space="preserve">-   koeficient zastavění = max. 40% - je dán podílem celkové zastavěné plochy stavbou hlavní, stavbami doplňkovými (altán, pergola, bazén, terasa, skleník apod.) a zpevněnými plochami (vjezdy, terasy, chodníky) k celkové výměře stavebního pozemku.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5" w:name="__RefHeading___Toc159830413"/>
      <w:bookmarkEnd w:id="5"/>
      <w:r>
        <w:rPr/>
        <w:t>A.6.  urbanistická koncepce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rPr/>
      </w:pPr>
      <w:r>
        <w:rPr>
          <w:rFonts w:cs="Arial"/>
          <w:szCs w:val="24"/>
        </w:rPr>
        <w:t>Urbanistická koncepce vychází z platného územního plánu a z požadavků vlastníků pozemků na zřízení dvou stavebních parcel pro výstavbu RD o výměře cca 2000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v jižní části lokality Z6. V souladu s požadavky územního plánu je řešena celá lokalita s dalšími 4 stavebními parcelami s výměrou cca 1 900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, i když se s jejich realizací v nejbližší době neuvažuje. </w:t>
      </w:r>
      <w:r>
        <w:rPr/>
        <w:t>Dopravní obsluhu lokality Z6 tvoří komunikace odbočující při jižní straně lokality ze silnice III/3409. Při jižní straně navrhovaných pozemků je ponechán pás pozemků s nízkou zelení o šíři cca 6 m především z důvodu umístění trasy stávajícího vodovodu na veřejném pozemku a dále z důvodu dostatečného odstupu krajních RD od komunikace třetí třídy. Podél obslužné komunikace je rovněž navržen pás nízké zeleně o šíři 3,0 m, především pro možnost umístění inženýrských sít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dél budoucí obslužné slepé komunikace jsou navrženy stavební pozemky dle požadavku vlastníka.</w:t>
      </w:r>
      <w:r>
        <w:rPr>
          <w:vertAlign w:val="superscript"/>
        </w:rPr>
        <w:t xml:space="preserve">  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lochy parcel jsou stanoveny planimetricky z mapových podkladů vycházejících z územního plánu a tudíž pouze orientační. Konkrétní plochy budou stanoveny při zpracování geometrického plánu. Zachován by měl být především celkový rozsah lokality a šířka uličního prostoru, vzájemné výměry jednotlivých parcel mohou být upraven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Uliční prostor pro budoucí obslužnou komunikaci v západní části lokality je navržen o celkové šíři 8,0 m s komunikací (obytnou zónou) o šíři do 5 m a zeleným pásem o šíři 3,0 m při východní straně komunikace. </w:t>
      </w:r>
    </w:p>
    <w:p>
      <w:pPr>
        <w:pStyle w:val="Zkladntext2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rFonts w:cs="Arial"/>
        </w:rPr>
      </w:pPr>
      <w:r>
        <w:rPr>
          <w:rFonts w:cs="Arial"/>
        </w:rPr>
      </w:r>
    </w:p>
    <w:p>
      <w:pPr>
        <w:pStyle w:val="Heading6"/>
        <w:rPr/>
      </w:pPr>
      <w:bookmarkStart w:id="6" w:name="__RefHeading___Toc159830414"/>
      <w:bookmarkEnd w:id="6"/>
      <w:r>
        <w:rPr/>
        <w:t>A.7.  doprava a inženýrské sítě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Návrh komunikací a inženýrských sítí je dle dohody s objednatelem, vlastníky pozemků i pořizovatelem zpracován pouze zjednodušeně jako schéma koncepce řešení vycházející z územního plánu. Důvodem je především to, že v současné době se uvažuje s realizací pouze prvních 2 RD, které budou připojeny přípojkami či jednoduchým prodloužením stávajících inženýrských sítí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V souladu s koncepcí v platném územním plánu je </w:t>
      </w:r>
      <w:r>
        <w:rPr>
          <w:rFonts w:cs="Arial" w:ascii="Arial" w:hAnsi="Arial"/>
          <w:u w:val="single"/>
          <w:lang w:val="cs-CZ" w:eastAsia="cs-CZ"/>
        </w:rPr>
        <w:t>dopravní napojení lokality</w:t>
      </w:r>
      <w:r>
        <w:rPr>
          <w:rFonts w:cs="Arial" w:ascii="Arial" w:hAnsi="Arial"/>
          <w:lang w:val="cs-CZ" w:eastAsia="cs-CZ"/>
        </w:rPr>
        <w:t xml:space="preserve"> možné odbočením ze stávající komunikace třetí třídy při jižním okraji lokality. Parcela č. 2 je napojena prostřednictvím hospodářského sjezdu přímo na komunikaci III. třídy. V uličním prostoru nové komunikace o šířce 8,0 m se předpokládá návrh obytné zóny (bez oddělení vozidlových a pěších ploch) s šířkou do 5 m a vzhledem k její délce s úvraťovým obratištěm v severní části lokality. Po východní straně komunikace je navržen zelený pás o šíři 3,0 m, který bude sloužit pro umístění inženýrských sítí, event. pro odstavná stání. V dalších stupních projektové dokumentace (např. dokumentace k územnímu řízení pro RD) je nutno zajistit :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lang w:val="cs-CZ" w:eastAsia="cs-CZ"/>
        </w:rPr>
        <w:t>-</w:t>
        <w:tab/>
        <w:t>situace bude zakreslena do skutečného stavu, nikoli katastrální mapy (aby byly zjevné ploty, dopravní značky atp.)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lang w:val="cs-CZ" w:eastAsia="cs-CZ"/>
        </w:rPr>
        <w:t>-</w:t>
        <w:tab/>
        <w:t>napojení lokality na silnici III/349 bude rozhledovými trojúhelníky odpovídat ČSN 736102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- </w:t>
        <w:tab/>
        <w:t xml:space="preserve">odvodnění nebude zatěžovat silnici III/349,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lang w:val="cs-CZ" w:eastAsia="cs-CZ"/>
        </w:rPr>
        <w:t>-</w:t>
        <w:tab/>
        <w:t>napojení bude vstřícné vůči protilehlé komunikac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-</w:t>
        <w:tab/>
        <w:t>pokud bude stavba v OP silnice, je třeba požádat o výjimku z OP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Současně s touto územní studií byl zpracován „P</w:t>
      </w:r>
      <w:r>
        <w:rPr>
          <w:rFonts w:cs="Arial" w:ascii="Arial" w:hAnsi="Arial"/>
        </w:rPr>
        <w:t xml:space="preserve">růkaz rozhledových poměrů navržené křižovatky </w:t>
      </w:r>
      <w:r>
        <w:rPr>
          <w:rFonts w:cs="Arial" w:ascii="Arial" w:hAnsi="Arial"/>
          <w:lang w:val="cs-CZ" w:eastAsia="cs-CZ"/>
        </w:rPr>
        <w:t>a samostatného hospodářského sjezdu ze silnice III/3409 na p.p.č. 260/1 v k.ú. Svídnice“ (</w:t>
      </w:r>
      <w:r>
        <w:rPr>
          <w:rFonts w:cs="Arial" w:ascii="Arial" w:hAnsi="Arial"/>
        </w:rPr>
        <w:t xml:space="preserve">J. Bureš , Kočí 12/2013), který tvoří samostatnou přílohu územní studie. Z jeho závěru uvádíme: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cs-CZ" w:eastAsia="cs-CZ"/>
        </w:rPr>
        <w:t>„</w:t>
      </w:r>
      <w:r>
        <w:rPr>
          <w:rFonts w:cs="Arial" w:ascii="Arial" w:hAnsi="Arial"/>
          <w:lang w:val="cs-CZ" w:eastAsia="cs-CZ"/>
        </w:rPr>
        <w:t xml:space="preserve">V tomto případě bylo prokázáno, že </w:t>
      </w:r>
      <w:r>
        <w:rPr>
          <w:rFonts w:cs="Arial" w:ascii="Arial" w:hAnsi="Arial"/>
          <w:u w:val="single"/>
          <w:lang w:val="cs-CZ" w:eastAsia="cs-CZ"/>
        </w:rPr>
        <w:t>poloha navržené křižovatky a sjezdu urbanistickou studií je vyhovující</w:t>
      </w:r>
      <w:r>
        <w:rPr>
          <w:rFonts w:cs="Arial" w:ascii="Arial" w:hAnsi="Arial"/>
          <w:lang w:val="cs-CZ" w:eastAsia="cs-CZ"/>
        </w:rPr>
        <w:t xml:space="preserve">. Rozhledové poměry budou splněny, za níže uvedených podmínek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lang w:val="cs-CZ" w:eastAsia="cs-CZ"/>
        </w:rPr>
        <w:t>a) Dojde k přemístění stávajících DZ IS 12 a,b – Začátek a konec obce podle projektové dokumentace a podle vyjádření DIPOČR a MÚ odb. dopravy z 2006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b) Dojde k odtěžení, snížení nebo úpravě svahů tak, aby netvořily překážku v rozhledových trojúhelnících viz. vyjádření MÚ odboru dopravy z 2006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Napojení na </w:t>
      </w:r>
      <w:r>
        <w:rPr>
          <w:rFonts w:cs="Arial" w:ascii="Arial" w:hAnsi="Arial"/>
          <w:u w:val="single"/>
          <w:lang w:val="cs-CZ" w:eastAsia="cs-CZ"/>
        </w:rPr>
        <w:t>vodovod</w:t>
      </w:r>
      <w:r>
        <w:rPr>
          <w:rFonts w:cs="Arial" w:ascii="Arial" w:hAnsi="Arial"/>
          <w:lang w:val="cs-CZ" w:eastAsia="cs-CZ"/>
        </w:rPr>
        <w:t xml:space="preserve"> se předpokládá přípojkami na stávající trasu procházející v jižním okraji řešeného území. Konkrétní provedení je nutno dohodnout s provozovatelem sítě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>Kanalizaci</w:t>
      </w:r>
      <w:r>
        <w:rPr>
          <w:rFonts w:cs="Arial" w:ascii="Arial" w:hAnsi="Arial"/>
          <w:lang w:val="cs-CZ" w:eastAsia="cs-CZ"/>
        </w:rPr>
        <w:t xml:space="preserve"> je v souladu s územním plánem třeba zahrnout do navrhované kanalizace napojené na ČOV. Do doby realizace systémové kanalizace je třeba řešit likvidaci splaškových vod individuelně (DČOV, jímky na vyvážení) a dešťové vody likvidovat na vlastním pozemku. Odpadní vody nebudou likvidovány zásakem nebo vypouštěním do podzemních vod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Napojení na </w:t>
      </w:r>
      <w:r>
        <w:rPr>
          <w:rFonts w:cs="Arial" w:ascii="Arial" w:hAnsi="Arial"/>
          <w:u w:val="single"/>
          <w:lang w:val="cs-CZ" w:eastAsia="cs-CZ"/>
        </w:rPr>
        <w:t>plynovod</w:t>
      </w:r>
      <w:r>
        <w:rPr>
          <w:rFonts w:cs="Arial" w:ascii="Arial" w:hAnsi="Arial"/>
          <w:lang w:val="cs-CZ" w:eastAsia="cs-CZ"/>
        </w:rPr>
        <w:t xml:space="preserve"> se předpokládá prodloužením stávající trasy procházející  jižně řešeného území na druhé straně komunikace. Konkrétní provedení je nutno dohodnout s provozovatelem sítě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Zásobování </w:t>
      </w:r>
      <w:r>
        <w:rPr>
          <w:rFonts w:cs="Arial" w:ascii="Arial" w:hAnsi="Arial"/>
          <w:u w:val="single"/>
          <w:lang w:val="cs-CZ" w:eastAsia="cs-CZ"/>
        </w:rPr>
        <w:t>elektrickou energií</w:t>
      </w:r>
      <w:r>
        <w:rPr>
          <w:rFonts w:cs="Arial" w:ascii="Arial" w:hAnsi="Arial"/>
          <w:lang w:val="cs-CZ" w:eastAsia="cs-CZ"/>
        </w:rPr>
        <w:t xml:space="preserve"> se předpokládá ze stávající TS 35/0,4 kV č. 1304 – Svídnice střed. Z TS budou položeny nové kabelové napáječe. Nový kabelový rozvod bude řešen tak, aby většina nové zástavby měla zajištěno oboustranné napájení. Pro realizaci výstavby v lokalitě Z6 a v okolních návrhových lokalitách (Z7 – Z9) v plném rozsahu bude pro zajištění elektrického výkonu nutná úprava uvedené TS, výměna transformátorů a úprava části VN a NN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cs-CZ" w:eastAsia="cs-CZ"/>
        </w:rPr>
        <w:t>Trasy inženýrských sítí jsou pouze orientační</w:t>
      </w:r>
      <w:r>
        <w:rPr>
          <w:rFonts w:cs="Arial" w:ascii="Arial" w:hAnsi="Arial"/>
          <w:lang w:val="cs-CZ" w:eastAsia="cs-CZ"/>
        </w:rPr>
        <w:t xml:space="preserve">, převzaté z územního plánu, v dalších stupních projektové dokumentace (územní rozhodnutí pro RD) je třeba je ověřit a vytyčit. Zejména trasu vodovodu v jižní části lokality, jejíž poloze je event. třeba přizpůsobit jižní hranici stavebních parcel č. 1 a 2, tak aby trasa vodovodu procházela po veřejném (neoploceném) pozemku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7" w:name="__RefHeading___Toc159830415"/>
      <w:bookmarkEnd w:id="7"/>
      <w:r>
        <w:rPr/>
        <w:t>A.8.  závěr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Územní studie předkládá možné řešení zástavby dané lokality v souladu s platným územním plánem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Bude sloužit pro koordinaci zástavby v daném území, umožňuje odhad nákladů na komunikace a inženýrské sítě a posouzení celkové ekonomiky zástavby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Může rovněž sloužit jako podklad pro další stupně projektových prací (geometrický plán, PD k územnímu řízení, stavebnímu řízení apod.).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lang w:val="cs-CZ" w:eastAsia="cs-CZ"/>
        </w:rPr>
        <w:t>Pardubice, prosinec 2013</w:t>
        <w:tab/>
        <w:tab/>
        <w:tab/>
        <w:tab/>
        <w:tab/>
        <w:t>ing. arch. Petr Kopecký</w:t>
        <w:tab/>
        <w:tab/>
        <w:tab/>
        <w:tab/>
        <w:tab/>
        <w:t xml:space="preserve">  </w:t>
        <w:tab/>
        <w:tab/>
        <w:tab/>
        <w:tab/>
        <w:t xml:space="preserve">A-PROJEK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0"/>
      </w:rPr>
      <w:t>Územní studie Svídnice – lokalita Z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ordinal"/>
      <w:lvlText w:val="B.%1"/>
      <w:lvlJc w:val="left"/>
      <w:pPr>
        <w:tabs>
          <w:tab w:val="num" w:pos="108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3"/>
      <w:numFmt w:val="ordinal"/>
      <w:lvlText w:val="B.%1"/>
      <w:lvlJc w:val="right"/>
      <w:pPr>
        <w:tabs>
          <w:tab w:val="num" w:pos="360"/>
        </w:tabs>
        <w:ind w:left="360" w:hanging="72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ind w:left="0" w:firstLine="426"/>
      <w:outlineLvl w:val="7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-289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41:00Z</dcterms:created>
  <dc:creator>Petr Kopecký</dc:creator>
  <dc:description/>
  <cp:keywords/>
  <dc:language>en-US</dc:language>
  <cp:lastModifiedBy>Kopecký</cp:lastModifiedBy>
  <cp:lastPrinted>2013-12-12T09:27:00Z</cp:lastPrinted>
  <dcterms:modified xsi:type="dcterms:W3CDTF">2013-12-12T08:39:00Z</dcterms:modified>
  <cp:revision>8</cp:revision>
  <dc:subject/>
  <dc:title>ZMĚNA č</dc:title>
</cp:coreProperties>
</file>