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numPr>
          <w:ilvl w:val="0"/>
          <w:numId w:val="0"/>
        </w:numPr>
        <w:ind w:right="170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4"/>
          <w:szCs w:val="26"/>
        </w:rPr>
        <w:t>Obsah :</w:t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                  </w:t>
      </w:r>
      <w:r>
        <w:rPr>
          <w:rFonts w:cs="Arial" w:ascii="Arial" w:hAnsi="Arial"/>
          <w:sz w:val="24"/>
          <w:szCs w:val="26"/>
        </w:rPr>
        <w:t>1.   Textová část</w:t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                  </w:t>
      </w:r>
      <w:r>
        <w:rPr>
          <w:rFonts w:cs="Arial" w:ascii="Arial" w:hAnsi="Arial"/>
          <w:sz w:val="24"/>
          <w:szCs w:val="26"/>
        </w:rPr>
        <w:t>2.   Situace přehledná</w:t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                  </w:t>
      </w:r>
      <w:r>
        <w:rPr>
          <w:rFonts w:cs="Arial" w:ascii="Arial" w:hAnsi="Arial"/>
          <w:sz w:val="24"/>
          <w:szCs w:val="26"/>
        </w:rPr>
        <w:t>3.   Situace rozhledových poměrů a DZ</w:t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right="170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>PRŮKAZ ROZHLEDOVÝCH POMĚRŮ NAVRŽENÉ KŘIŽOVATKY</w:t>
      </w:r>
    </w:p>
    <w:p>
      <w:pPr>
        <w:pStyle w:val="Prosttext"/>
        <w:numPr>
          <w:ilvl w:val="0"/>
          <w:numId w:val="0"/>
        </w:numPr>
        <w:ind w:left="227" w:right="170" w:hanging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 SAMOSTATNÉHO HOSPODÁŘSKÉHO SJEZDU ZE SILNICE </w:t>
      </w:r>
    </w:p>
    <w:p>
      <w:pPr>
        <w:pStyle w:val="Prosttext"/>
        <w:numPr>
          <w:ilvl w:val="0"/>
          <w:numId w:val="0"/>
        </w:numPr>
        <w:ind w:left="227" w:right="170" w:hanging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II/3409 NA p.p.č. 260/1 v k.ú. Svídnice</w:t>
      </w:r>
    </w:p>
    <w:p>
      <w:pPr>
        <w:pStyle w:val="Prosttext"/>
        <w:ind w:right="1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osttext"/>
        <w:ind w:right="1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right="1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right="1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right="1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                </w:t>
      </w:r>
      <w:r>
        <w:rPr>
          <w:rFonts w:cs="Arial" w:ascii="Arial" w:hAnsi="Arial"/>
          <w:sz w:val="24"/>
          <w:szCs w:val="26"/>
        </w:rPr>
        <w:t>Investor :  p. Bořil, Svídnice 251, 538 24 Svídnice</w:t>
      </w:r>
    </w:p>
    <w:p>
      <w:pPr>
        <w:pStyle w:val="Prosttext"/>
        <w:numPr>
          <w:ilvl w:val="0"/>
          <w:numId w:val="0"/>
        </w:numPr>
        <w:ind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rosttext"/>
        <w:numPr>
          <w:ilvl w:val="0"/>
          <w:numId w:val="0"/>
        </w:numPr>
        <w:ind w:left="227" w:right="170" w:hanging="0"/>
        <w:jc w:val="both"/>
        <w:outlineLvl w:val="0"/>
        <w:rPr>
          <w:rFonts w:ascii="Arial" w:hAnsi="Arial" w:cs="Arial"/>
          <w:b/>
          <w:b/>
          <w:sz w:val="28"/>
          <w:szCs w:val="26"/>
        </w:rPr>
      </w:pPr>
      <w:r>
        <w:rPr>
          <w:rFonts w:eastAsia="Arial" w:cs="Arial" w:ascii="Arial" w:hAnsi="Arial"/>
          <w:b/>
          <w:sz w:val="28"/>
          <w:szCs w:val="26"/>
        </w:rPr>
        <w:t xml:space="preserve">               </w:t>
      </w:r>
      <w:r>
        <w:rPr>
          <w:rFonts w:cs="Arial" w:ascii="Arial" w:hAnsi="Arial"/>
          <w:b/>
          <w:sz w:val="28"/>
          <w:szCs w:val="26"/>
        </w:rPr>
        <w:t>TEXTOVÁ ČÁST                                                                                      1.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>
          <w:rFonts w:ascii="Arial" w:hAnsi="Arial" w:cs="Arial"/>
          <w:b/>
          <w:b/>
          <w:sz w:val="24"/>
          <w:szCs w:val="22"/>
        </w:rPr>
      </w:pPr>
      <w:r>
        <w:rPr>
          <w:rFonts w:eastAsia="Arial" w:cs="Arial" w:ascii="Arial" w:hAnsi="Arial"/>
          <w:b/>
          <w:sz w:val="24"/>
          <w:szCs w:val="22"/>
        </w:rPr>
        <w:t xml:space="preserve">    </w:t>
      </w:r>
      <w:r>
        <w:rPr>
          <w:rFonts w:cs="Arial" w:ascii="Arial" w:hAnsi="Arial"/>
          <w:b/>
          <w:sz w:val="24"/>
          <w:szCs w:val="22"/>
        </w:rPr>
        <w:t>Textová část</w:t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ÚVODNÍ ÚDAJE</w:t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Investor stavby pan Bořil, požaduje vybudovat novou křižovatku a samostatný hospodářský sjezd k bu-doucím novostavbám RD na p.p.č. 260/1 (ZE) v k.ú. Svídnice. Důvodem zřízení křižovatky a sjezdu je zpřístupnění výše uvedeného pozemku č. 260/1 pro stavbu a následné užívání RD. </w:t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řižovatka i sjezd bude využívány trvale. V daném případě se nejedná o komerční využití pozemku. </w:t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ředkládaný průkaz rozhledových poměrů posuzuje vhodnost navrženého místa nové křižovatky a ho-spodářského sjezdu na pozemek č. 260/1 v k.ú. Svídnice, tak jak je navrženo územní studií. </w:t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řižovatka i sjezd jsou navrženy po pravé straně státní silnice III/3409, ve směru Svídnice - Trpišov, na konci obce Svídnice. </w:t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řižovatka i sjezd jsou umístěny v přímém úseku státní silnice, což je z hlediska rozhledů pozitivní. </w:t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jezd je v současné době umístěn v intravilánu obce Svídnice. V místě sjezdu jsou osazeny dopravní značky IS 12a,b označující začátek a konec obce. Rozhledové trojúhelníky sjezdu tak v současné době zasahují jak do itravilánu, tak do extravilánu obce.</w:t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avržená křižovatka je v současné době umístěna v extravilánu obce Svídnice, za dopravním značením IS 12a,b označující začátek a konec obce. </w:t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řižovatka i sjezd jsou napojeny na nadřazenou státní silnici téměř kolmo.</w:t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V roce 2006 byla zpracována projektová dokumentace ke stavebnímu řízení na stavbu "Inženýrské sítě a komunikace pro RD v lokalitě Na Podhájí ve Svídnici". Jedná se o lokalitu, která je na proti současně řešené lokality. Navržené MK obou lokalit jsou umístěny přímo proti sobě a tvoří tak průsečnou křižovat-ku. </w:t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ři řešení lokality Pod hájí, respektive navržené křižovatky, rovněž bylo navrženo přemístění stávající-ho DZ IS 12a,b - začátek a konec obce. V situaci rozhledových poměrů je nová poloha DZ již vyznačena a rozhledy současně řešené lokality jsou vypočítány a vyneseny podle již přemístěného DZ. </w:t>
      </w:r>
    </w:p>
    <w:p>
      <w:pPr>
        <w:pStyle w:val="Prosttext"/>
        <w:ind w:left="227" w:right="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osttext"/>
        <w:ind w:left="227" w:right="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ODKLADY</w:t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Polohopisný podklad od zpracovatele územní studie - ing. arch. P. Kopeckého.  </w:t>
      </w:r>
    </w:p>
    <w:p>
      <w:pPr>
        <w:pStyle w:val="Prosttext"/>
        <w:ind w:left="227" w:right="84" w:hanging="0"/>
        <w:jc w:val="both"/>
        <w:rPr/>
      </w:pPr>
      <w:r>
        <w:rPr>
          <w:rFonts w:cs="Arial" w:ascii="Arial" w:hAnsi="Arial"/>
          <w:sz w:val="22"/>
          <w:szCs w:val="22"/>
        </w:rPr>
        <w:t>-  Prohlídka místa stavby.</w:t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Situace katastrální.</w:t>
      </w:r>
    </w:p>
    <w:p>
      <w:pPr>
        <w:pStyle w:val="Prosttext"/>
        <w:ind w:left="227" w:right="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 Dokumentace ke komunikaci v lokalitě Na podhájí včetně vyjádření z 2006. </w:t>
      </w:r>
    </w:p>
    <w:p>
      <w:pPr>
        <w:pStyle w:val="Prosttext"/>
        <w:ind w:left="227" w:right="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osttext"/>
        <w:ind w:left="227" w:right="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VÝCHOZÍ PARAMETRY KOMUNIKACÍ</w:t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Nadřazená silnice                             .............       státní silnice III/3409</w:t>
      </w:r>
    </w:p>
    <w:p>
      <w:pPr>
        <w:pStyle w:val="Prosttext"/>
        <w:ind w:left="227" w:right="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 Kategorie silnice                               ………..       S 6,5/60 </w:t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Návrhová rychlost                             ………..      70 km/h</w:t>
      </w:r>
    </w:p>
    <w:p>
      <w:pPr>
        <w:pStyle w:val="Prosttext"/>
        <w:ind w:left="227" w:right="84" w:hanging="0"/>
        <w:jc w:val="both"/>
        <w:rPr/>
      </w:pPr>
      <w:r>
        <w:rPr>
          <w:rFonts w:cs="Arial" w:ascii="Arial" w:hAnsi="Arial"/>
          <w:sz w:val="22"/>
          <w:szCs w:val="22"/>
        </w:rPr>
        <w:t>-  Šířka celé silnice (ne jízdních pruhů).............      cca 5,50 m</w:t>
      </w:r>
    </w:p>
    <w:p>
      <w:pPr>
        <w:pStyle w:val="Prosttext"/>
        <w:ind w:left="227" w:right="84" w:hanging="0"/>
        <w:jc w:val="both"/>
        <w:rPr/>
      </w:pPr>
      <w:r>
        <w:rPr>
          <w:rFonts w:cs="Arial" w:ascii="Arial" w:hAnsi="Arial"/>
          <w:sz w:val="22"/>
          <w:szCs w:val="22"/>
        </w:rPr>
        <w:t>-  Intenzita projíždějících vozidel          ………..      neměřeno</w:t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odélný sklon  -  levá strana             .............      cca -4,0%</w:t>
      </w:r>
    </w:p>
    <w:p>
      <w:pPr>
        <w:pStyle w:val="Prosttext"/>
        <w:ind w:left="227" w:right="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 xml:space="preserve">-   pravá strana          .............      cca +5,0% </w:t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left="227" w:right="84" w:hanging="0"/>
        <w:jc w:val="both"/>
        <w:rPr/>
      </w:pPr>
      <w:r>
        <w:rPr>
          <w:rFonts w:cs="Arial" w:ascii="Arial" w:hAnsi="Arial"/>
          <w:sz w:val="22"/>
          <w:szCs w:val="22"/>
        </w:rPr>
        <w:t>-  Vedlejší komunikace                         .............      MK C-MO10.0/5,0/50</w:t>
      </w:r>
    </w:p>
    <w:p>
      <w:pPr>
        <w:pStyle w:val="Prosttext"/>
        <w:ind w:left="227" w:right="84" w:hanging="0"/>
        <w:jc w:val="both"/>
        <w:rPr/>
      </w:pPr>
      <w:r>
        <w:rPr>
          <w:rFonts w:cs="Arial" w:ascii="Arial" w:hAnsi="Arial"/>
          <w:sz w:val="22"/>
          <w:szCs w:val="22"/>
        </w:rPr>
        <w:t>-  Návrhová rychlost                                                50 km/h</w:t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Šířka komunikace                             .............      5,0 m  </w:t>
      </w:r>
    </w:p>
    <w:p>
      <w:pPr>
        <w:pStyle w:val="Prosttext"/>
        <w:ind w:left="227" w:right="84" w:hanging="0"/>
        <w:jc w:val="both"/>
        <w:rPr/>
      </w:pPr>
      <w:r>
        <w:rPr>
          <w:rFonts w:cs="Arial" w:ascii="Arial" w:hAnsi="Arial"/>
          <w:sz w:val="22"/>
          <w:szCs w:val="22"/>
        </w:rPr>
        <w:t>-  Podélný sklon                                   .............      1,0-6,0%</w:t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Hospodářský sjezd                           .............       sjezd na pozemek</w:t>
      </w:r>
    </w:p>
    <w:p>
      <w:pPr>
        <w:pStyle w:val="Prosttext"/>
        <w:ind w:left="227" w:right="84" w:hanging="0"/>
        <w:jc w:val="both"/>
        <w:rPr/>
      </w:pPr>
      <w:r>
        <w:rPr>
          <w:rFonts w:cs="Arial" w:ascii="Arial" w:hAnsi="Arial"/>
          <w:sz w:val="22"/>
          <w:szCs w:val="22"/>
        </w:rPr>
        <w:t>-  Návrhová rychlost                                                 20 km/h</w:t>
      </w:r>
    </w:p>
    <w:p>
      <w:pPr>
        <w:pStyle w:val="Prosttext"/>
        <w:ind w:left="227" w:right="84" w:hanging="0"/>
        <w:jc w:val="both"/>
        <w:rPr/>
      </w:pPr>
      <w:r>
        <w:rPr>
          <w:rFonts w:cs="Arial" w:ascii="Arial" w:hAnsi="Arial"/>
          <w:sz w:val="22"/>
          <w:szCs w:val="22"/>
        </w:rPr>
        <w:t>-  Šířka sjezdu                                      .............       max. 6,00m</w:t>
      </w:r>
    </w:p>
    <w:p>
      <w:pPr>
        <w:pStyle w:val="Prosttext"/>
        <w:ind w:left="227" w:right="84" w:hanging="0"/>
        <w:jc w:val="both"/>
        <w:rPr/>
      </w:pPr>
      <w:r>
        <w:rPr>
          <w:rFonts w:cs="Arial" w:ascii="Arial" w:hAnsi="Arial"/>
          <w:sz w:val="22"/>
          <w:szCs w:val="22"/>
        </w:rPr>
        <w:t>-  Podélný sklon                                   .............       cca 4,0%</w:t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ARAMETRY A VÝPOČTY ROZHLEDOVÝCH POMĚRŮ - TROJÚHELNÍKŮ</w:t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Sjezd</w:t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Výpočet je proveden na povinné zastavení vozidla vyjíždějícího z vedlejší silnice – sjezdu na hlavní silnici, přičemž se uvažuje, že vozidlo bude stát 2,0m od vnější hrany vodící čáry okraje vozovky. </w:t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élky rozhledu jsou vypočteny na základě výchozích parametrů dle ČSN 736110 - Projektování míst-ních komunikací.</w:t>
      </w:r>
    </w:p>
    <w:p>
      <w:pPr>
        <w:pStyle w:val="Prosttext"/>
        <w:ind w:left="227" w:right="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élky rozhledu pro zastavění jsou v tomto případě vypočteny dle směrné rychlosti Ds = 50km/hod.     Délka rozhledu pro zastavení Dz1 = Dz2 = 35,0m. Délky rozhledu jsou pro oba směry vyneseny do přilehlého jízdního pruhu. Vrchol rozhledového trojúhelníka na výjezdu je vzdálen od okraje vozovky 2,0m.</w:t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Křižovatka</w:t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řižovatka samotná leží v intravilánu obce. Rozhledový trojúhelník pro levou stranu se rovněž nachází v intravilánu obce, ale rozhledový trojúhelník pro pravou stranu se již nachází v extravilánu obce.</w:t>
      </w:r>
    </w:p>
    <w:p>
      <w:pPr>
        <w:pStyle w:val="Default"/>
        <w:ind w:left="227" w:right="84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Ověření rozhledových poměrů stávající křižovatky je provedeno podle ČSN 73 6102 Projektování křižovatek na pozemních komunikacích, edice 2 z 1.7.2012 pro uspořádání A, neboť zde bude umístěno trvalé dopravní značení DZ P6 - Stůj dej přednost v jízdě! </w:t>
      </w:r>
    </w:p>
    <w:p>
      <w:pPr>
        <w:pStyle w:val="Default"/>
        <w:ind w:left="227" w:right="84" w:hanging="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</w:t>
      </w:r>
    </w:p>
    <w:p>
      <w:pPr>
        <w:pStyle w:val="Default"/>
        <w:ind w:left="227" w:right="84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Ověření pro uspořádání A.</w:t>
      </w:r>
    </w:p>
    <w:p>
      <w:pPr>
        <w:pStyle w:val="Default"/>
        <w:ind w:left="227" w:right="84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Pro uspořádání A (křižovatka s předností v jízdě na hlavní komunikaci určenou dopravní značkou "Hlavní pozemní komunikace", umístěnou na hlavní komunikaci a dopravní značkou P6 - Stůj, dej přednost v jízdě, umístěnou na vedlejší komunikaci) - zastavení vozidla před křižovatkou, pro návrhovou rychlost 70km/h - extravilán a 50km/hod pro intravilán (levá strana) a vozidla skupiny 2. </w:t>
      </w:r>
    </w:p>
    <w:p>
      <w:pPr>
        <w:pStyle w:val="Default"/>
        <w:ind w:left="227" w:right="84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Hodnoty délek stran rozhledového trojúhelníka jsou :</w:t>
      </w:r>
    </w:p>
    <w:p>
      <w:pPr>
        <w:pStyle w:val="Default"/>
        <w:ind w:left="227" w:right="84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X</w:t>
      </w:r>
      <w:r>
        <w:rPr>
          <w:color w:val="000000"/>
          <w:sz w:val="18"/>
          <w:szCs w:val="22"/>
        </w:rPr>
        <w:t>B</w:t>
      </w:r>
      <w:r>
        <w:rPr>
          <w:color w:val="000000"/>
          <w:sz w:val="22"/>
          <w:szCs w:val="22"/>
        </w:rPr>
        <w:t>=125m, X</w:t>
      </w:r>
      <w:r>
        <w:rPr>
          <w:color w:val="000000"/>
          <w:sz w:val="18"/>
          <w:szCs w:val="22"/>
        </w:rPr>
        <w:t>C</w:t>
      </w:r>
      <w:r>
        <w:rPr>
          <w:color w:val="000000"/>
          <w:sz w:val="22"/>
          <w:szCs w:val="22"/>
        </w:rPr>
        <w:t>=65m - vyneseno pro Nv=50km/h - intravilán.</w:t>
      </w:r>
    </w:p>
    <w:p>
      <w:pPr>
        <w:pStyle w:val="Default"/>
        <w:ind w:left="227" w:right="84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Y</w:t>
      </w:r>
      <w:r>
        <w:rPr>
          <w:color w:val="000000"/>
          <w:sz w:val="18"/>
          <w:szCs w:val="22"/>
        </w:rPr>
        <w:t>B</w:t>
      </w:r>
      <w:r>
        <w:rPr>
          <w:color w:val="000000"/>
          <w:sz w:val="22"/>
          <w:szCs w:val="22"/>
        </w:rPr>
        <w:t>=8,5m a Y</w:t>
      </w:r>
      <w:r>
        <w:rPr>
          <w:color w:val="000000"/>
          <w:sz w:val="18"/>
          <w:szCs w:val="22"/>
        </w:rPr>
        <w:t>C</w:t>
      </w:r>
      <w:r>
        <w:rPr>
          <w:color w:val="000000"/>
          <w:sz w:val="22"/>
          <w:szCs w:val="22"/>
        </w:rPr>
        <w:t xml:space="preserve">=5,0m. </w:t>
      </w:r>
    </w:p>
    <w:p>
      <w:pPr>
        <w:pStyle w:val="Default"/>
        <w:ind w:left="227" w:right="84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Ověřením bylo zjištěno, že rozhledové poměry směrové - polohopisné jsou splněny.</w:t>
      </w:r>
    </w:p>
    <w:p>
      <w:pPr>
        <w:pStyle w:val="Default"/>
        <w:ind w:left="227" w:right="84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Rozhledové poměry výškové nebyly ověřovány graficky, neboť nebyl celý úsek v délce 250m geo-deticky zaměřen, ale prostým ověřením v terénu bylo zjištěno, že i poměry výškové budou za níže uvedených podmínek splněny a vozidla, respektive řidiči na sebe navzájem uvidí. </w:t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Výkres rozhledových poměrů tvoří samostatnou přílohu. </w:t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left="227" w:right="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osttext"/>
        <w:ind w:left="227" w:right="8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Prosttext"/>
        <w:ind w:left="227" w:right="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V tomto případě bylo prokázáno, že poloha navržené křižovatky a sjezdu urbanistickou studií je vyhovující. Rozhledové poměry budou splněny, za níže uvedených podmínek.  </w:t>
      </w:r>
    </w:p>
    <w:p>
      <w:pPr>
        <w:pStyle w:val="Prosttext"/>
        <w:ind w:left="227" w:right="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   Dojde k přemístění stávajících DZ IS 12 a,b – Začátek a konec obce podle projektové dokumen-</w:t>
      </w:r>
    </w:p>
    <w:p>
      <w:pPr>
        <w:pStyle w:val="Prosttext"/>
        <w:ind w:left="227" w:right="8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tace a podle vyjádření DIPOČR a MÚ odboru dopravy z 2006.</w:t>
      </w:r>
    </w:p>
    <w:p>
      <w:pPr>
        <w:pStyle w:val="Prosttext"/>
        <w:ind w:left="227" w:right="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b)    Dojde k odtěžení, snížení nebo úpravě svahů tak, aby netvořily překážku v rozhledových trojú-</w:t>
      </w:r>
    </w:p>
    <w:p>
      <w:pPr>
        <w:pStyle w:val="Prosttext"/>
        <w:ind w:left="227" w:right="8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helnících viz. vyjádření MÚ odboru dopravy z 2006.</w:t>
      </w:r>
    </w:p>
    <w:p>
      <w:pPr>
        <w:pStyle w:val="Prosttext"/>
        <w:ind w:left="227" w:right="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osttext"/>
        <w:ind w:left="227" w:right="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DOPRAVNÍ ZNAČENÍ</w:t>
      </w:r>
    </w:p>
    <w:p>
      <w:pPr>
        <w:pStyle w:val="Prosttext"/>
        <w:ind w:left="227" w:right="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a stávající nadřazené silnici III/3409 bude osazena ZD P2 - Hlavní pozemní komunikace a na navržené - vedlejší komunikaci bude osazena ZD P6 - Stůj, dej přednost v jízdě! </w:t>
      </w:r>
    </w:p>
    <w:p>
      <w:pPr>
        <w:pStyle w:val="Prosttext"/>
        <w:ind w:left="227" w:right="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řechodné dopravní značení v průběhu stavby, projedná zhotovitel stavby s DIPOČR v Chrudimi.  </w:t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numPr>
          <w:ilvl w:val="0"/>
          <w:numId w:val="0"/>
        </w:numPr>
        <w:ind w:left="227" w:right="84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STATNÍ ÚPRAVY A POZNÁMKY</w:t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V rozhledových trojúhelnících nebudou v budoucnu budovány žádné překážky (pilíře, sloupy, oplocení  atd.) a rovněž zde nebude prováděna výsadba zeleně – keře a stromy. </w:t>
      </w:r>
    </w:p>
    <w:p>
      <w:pPr>
        <w:pStyle w:val="Prosttext"/>
        <w:ind w:left="227" w:right="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V místě křižovatky a sjezdu, respektive v místě stávajícího příkopu, budou zřízeny propustky z železo-betonových trubek DN 400-600mm. Začátek a konec trub – propustku bude opatřen betonovými nebo kamennými šikmými čely. Čela budou ukončena v úrovni vozovky a nebudou tvořit překážku. </w:t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vrch komunikace i sjezdu bude zpevněn asfaltem nebo zámkovou dlažbou. V místě napojení na státní silnici bude provedeno kolmé zaříznutí krajnice pro plynulé napojení a následně budou spáry opatře-ny asfaltovou zálivkou. Dešťová voda z MK a sjezdu nebude stékat na státní silnici.</w:t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V podélném směru bude MK klesat směrem na pozemek investora ve sklonu max. 4%. Zhotovitel stavby zajistí, aby při realizaci sjezdu a při následném užívání sjezdu nedocházelo k nanášení bláta, štěrku a jiných nečistot na vozovku státní silnice.     </w:t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left="227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left="227" w:right="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 Kočí dne 12/2013                                                                                                                            J. Bureš  </w:t>
      </w:r>
    </w:p>
    <w:sectPr>
      <w:headerReference w:type="default" r:id="rId2"/>
      <w:type w:val="nextPage"/>
      <w:pgSz w:w="11906" w:h="16838"/>
      <w:pgMar w:left="737" w:right="454" w:gutter="0" w:header="708" w:top="764" w:footer="0" w:bottom="568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8:50:00Z</dcterms:created>
  <dc:creator>Ing. Jaroslav Bureš</dc:creator>
  <dc:description/>
  <cp:keywords/>
  <dc:language>en-US</dc:language>
  <cp:lastModifiedBy>uzivatel</cp:lastModifiedBy>
  <cp:lastPrinted>2012-02-25T14:49:00Z</cp:lastPrinted>
  <dcterms:modified xsi:type="dcterms:W3CDTF">2013-12-10T13:28:00Z</dcterms:modified>
  <cp:revision>267</cp:revision>
  <dc:subject/>
  <dc:title>POSOUZENÍ NOVĚ NAVRŽENÉHO VJEZDU</dc:title>
</cp:coreProperties>
</file>