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plánovacího setkání na té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Hokejbalové hřiště v ulici U Valchy 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rmín : 21.2.2008 </w:t>
      </w:r>
    </w:p>
    <w:p>
      <w:pPr>
        <w:pStyle w:val="Normal"/>
        <w:rPr/>
      </w:pPr>
      <w:r>
        <w:rPr/>
        <w:t>Místo setkání : krytý plavecký bazén, Chrud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e čtvrtek 21.února 2008 se sešli zástupci města Chrudim s občany žijící poblíž hokejbalového hřiště v ulici U Valchy. Cílem setkání bylo nalézt společné řešení problémů,  které by mohly souviset s obnovením činnosti tohoto hřiště (parkování, odhlučnění, zeleň apod.). </w:t>
      </w:r>
    </w:p>
    <w:p>
      <w:pPr>
        <w:pStyle w:val="Normal"/>
        <w:jc w:val="both"/>
        <w:rPr/>
      </w:pPr>
      <w:r>
        <w:rPr/>
        <w:t xml:space="preserve">Na dotazy občanů byli připraveni odpovídat a společné řešení hledat místostarosta Petr Řezníček, zástupce Odboru investic a správy majetku a Odboru regionálního rozvoje a územního plánování a ředitel Sportovních areálů města Chrudim Luděk Marou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 bylo navrženo k řešení 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 ulice Na Valše umístit dopravní značku obytná zóna nebo zákaz stání. Tato skutečnost bude řešena s Policií ČR a Odborem doprav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budování parkoviště u bývalého vchodu na koupaliště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azení ulice odpadkovými koši a kontejnery na tříděný odp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udovat protihlukovou stěnu s jejím vrchním zaoblením (z důvodu odrazu hluku) a okolo ní vysázet pás zele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areálem hokejbalového hřiště dle možností vybudovat oplocené dětské hřiště s hracími pr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ískané připomínky a návrhy budou předány zpracovateli studie. Ta bude předložena veřejnosti na druhém plánovacím setkání, o kterém budou včas informová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olitik : Mgr. Petr Řezníček, e – mail : petr.reznicek</w:t>
    </w:r>
    <w:hyperlink r:id="rId1">
      <w:r>
        <w:rPr>
          <w:rStyle w:val="InternetLink"/>
          <w:color w:val="000000"/>
          <w:sz w:val="18"/>
          <w:szCs w:val="18"/>
          <w:u w:val="none"/>
        </w:rPr>
        <w:t>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 – mail : </w:t>
    </w:r>
    <w:hyperlink r:id="rId2">
      <w:r>
        <w:rPr>
          <w:rStyle w:val="InternetLink"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 : 469 645 260, 737 770 81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zn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43:00Z</dcterms:created>
  <dc:creator>Šárka Trunečková</dc:creator>
  <dc:description/>
  <cp:keywords/>
  <dc:language>en-US</dc:language>
  <cp:lastModifiedBy>uživatel MeU</cp:lastModifiedBy>
  <cp:lastPrinted>2007-04-17T13:17:00Z</cp:lastPrinted>
  <dcterms:modified xsi:type="dcterms:W3CDTF">2008-03-04T13:44:00Z</dcterms:modified>
  <cp:revision>3</cp:revision>
  <dc:subject/>
  <dc:title>Chrudim 10</dc:title>
</cp:coreProperties>
</file>