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plánovacího setkání na té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Regenerace odpočinkového místa v sídlišti pod Požární Zbrojnicí (vnitroblok za Bowlingem na Stromovce)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rmín : 27.2.2008 </w:t>
      </w:r>
    </w:p>
    <w:p>
      <w:pPr>
        <w:pStyle w:val="Normal"/>
        <w:rPr/>
      </w:pPr>
      <w:r>
        <w:rPr/>
        <w:t>Místo setkání : MŠ Dr.J.Malíka, Chrudim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/>
        <w:t>Na společném setkání, které proběhlo v odpoledních hodinách ve středu 27.2.2008 v Mateřské škole Dr.Jana Malíka, proběhla diskuse na téma regenerace odpočinkového místa v sídlišti pod Požární Zbrojnicí (vnitroblok za Bowlingem na Stromovce)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e se zúčastnil místostarosta Petr Řezníček. Na odborné dotazy obyvatel žijící v této lokalitě odpovídali za Odbor investic a správy majetku Petr Pecina a Kateřina Jánská, za Odbor životního prostředí Kateřina Mrózková a za Odbor regionálního rozvoje a územního plánování Alena Sta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skuse byla nejprve zaměřena na vyzvednutí </w:t>
      </w:r>
      <w:r>
        <w:rPr>
          <w:b/>
        </w:rPr>
        <w:t>kladů (pozitiv) tohoto místa 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lká zelená ploch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é lavičky u pískoviš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de o bezpečný ohraničený prostor pro trávení volného čas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é jsme se společně zaměřili na </w:t>
      </w:r>
      <w:r>
        <w:rPr>
          <w:b/>
        </w:rPr>
        <w:t>vytipování negativních jevů</w:t>
      </w:r>
      <w:r>
        <w:rPr/>
        <w:t xml:space="preserve">, které ovlivňují toto místo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rostlé stromy v blízkosti obytných do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lo lavič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ybějící stů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dostatek odpadkových koš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hodné pískoviště z hlediska velikosti a obtížného zavír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nčení a volný pohyb ps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hybějící a nedostatečné osvětl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bitý opukový chodní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šlapané cestičky – zkratk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pořádek okolo kontejner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sledovala společná tvorba návrhu a co bylo navrženo 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adit stromy, zeleň v okolí pískoviště tak, aby zde byl polostí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kácet stínící stromy poblíž bytových do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výsadbě nových stromů zohlednit urbanistickou významnost stro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ístit nové lavičky do prostoru odpočinkového míst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it i odpočinkové místo pro seniory se stolem a lavičkami a umístit ho do polostín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it více odpadkových košů – u pískoviště a místa pro senio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it větší a funkční pískoviště (malé přemístit do MŠ v Topol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mezit prostor pro psy – ke vstupům do vnitrobloku umístit 4 cedule upozorňující na toto omez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ipravit větší osvětlení celého prostor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konstruovat cestní síť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it častější svoz tříděného odpa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lnit plochu o multifunkční dětský hrací prv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čané mají zájem vysadit stromy a další zeleň v okolí pískoviště tak, aby zde byl polostín, vykácet stínící stromy poblíž bytových domů a při nové výsadbě zohlednit urbanistickou významnost stromů, vytvořit zde i odpočinkové místo pro seniory se stolem a lavičkami. Pro zvýšení čistoty a pořádku v této lokalitě mají zájem o umístění více odpadkových košů (u pískoviště a místa pro seniory), omezit prostor pro psy (ke vstupům do vnitrobloku umístit 4 cedule upozorňující na toto omezení) a zajistit častější svoz tříděného odpadu. V rámci celé plochy zajistit osvětlení a rekonstruovat cestní síť.</w:t>
      </w:r>
    </w:p>
    <w:p>
      <w:pPr>
        <w:pStyle w:val="Normal"/>
        <w:jc w:val="both"/>
        <w:rPr/>
      </w:pPr>
      <w:r>
        <w:rPr/>
        <w:t xml:space="preserve">Pro trávení volného času dětí umístit větší a funkční pískoviště a doplnit plochu o multifunkční dětský hrací prvek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něty získané na tomto setkání budou zohledněny při přípravě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olitik : Mgr. Petr Řezníček, e – mail : petr.reznicek</w:t>
    </w:r>
    <w:hyperlink r:id="rId1">
      <w:r>
        <w:rPr>
          <w:rStyle w:val="InternetLink"/>
          <w:color w:val="000000"/>
          <w:sz w:val="18"/>
          <w:szCs w:val="18"/>
          <w:u w:val="none"/>
        </w:rPr>
        <w:t>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Koordinátor : Šárka Trunečková DiS., Resselovo náměstí 77, Chrudim, PSČ 537 01,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 – mail : </w:t>
    </w:r>
    <w:hyperlink r:id="rId2">
      <w:r>
        <w:rPr>
          <w:rStyle w:val="InternetLink"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 : 469 645 260, 737 770 81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zn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34:00Z</dcterms:created>
  <dc:creator>Šárka Trunečková</dc:creator>
  <dc:description/>
  <cp:keywords/>
  <dc:language>en-US</dc:language>
  <cp:lastModifiedBy>uživatel MeU</cp:lastModifiedBy>
  <cp:lastPrinted>2007-04-17T13:17:00Z</cp:lastPrinted>
  <dcterms:modified xsi:type="dcterms:W3CDTF">2008-03-04T13:34:00Z</dcterms:modified>
  <cp:revision>2</cp:revision>
  <dc:subject/>
  <dc:title>Chrudim 10</dc:title>
</cp:coreProperties>
</file>