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plánovacího setkání na té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Regenerace Parku republiky 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ermín : 12.5.2008 </w:t>
      </w:r>
    </w:p>
    <w:p>
      <w:pPr>
        <w:pStyle w:val="Normal"/>
        <w:rPr/>
      </w:pPr>
      <w:r>
        <w:rPr/>
        <w:t>Místo setkání : kavárna Divadla K.Pippicha, Chrud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ílem setkání bylo seznámit veřejnost s architektonickým návrhem rekonstrukce Parku republiky. Jedním z cílů rekonstrukce je podpořit prvek krajiny k vytvoření prostředí, na které jsou občané hrdi a zároveň propojil historickou hodnotu, městskou zeleň a přírodní dědictví tak, aby občané cítili toto místo jako místo klidu a relax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etkání tvůrce návrhu pražské kanceláře „třiarchitekti“ MgA.Ing.arch. Michal Fišer představil svou vizi. </w:t>
      </w:r>
    </w:p>
    <w:p>
      <w:pPr>
        <w:pStyle w:val="Normal"/>
        <w:jc w:val="both"/>
        <w:rPr/>
      </w:pPr>
      <w:r>
        <w:rPr/>
        <w:t xml:space="preserve">Regenerace parku a celého okolí bude probíhat v několika etapách. V rámci první etapy bude upraveno bezprostřední okolí nově umístěné sochy T.G.Masary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dalších etapách proběhne rekonstrukce trávníkové plochy, která bude sloužit k relaxaci a odpočinku. Na travnatou plochu bude zakázán vstup psů. Bude zde umístěn mobiliář – lavičky, odpadkové koše a veřejné osvětlení. Prostor parku bude využíván pro kulturní a další akce s určitým limitním omezením a průchodná spojovací cesta s historickým jádrem zůstane zachová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roveň s regenerací parku bude řešena i problematika parkování v této lokalitě – bude tématem dalšího setkání s obč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etkání bylo prezentováno i několik dalších námětů, které budou předány příslušným odborníkům k řešení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stranění pozůstatků starých laviček v park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ematika úklidu prostranství - 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rava povrchu chodníku na nábřeží K.Čapka - O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respektování dopravního značení v ulici K.Čapka – 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zhledný objekt č.p. 163 – k řešení  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tomní vyjádřili nesouhlas s vytvořením parkovacích míst u náhonu vedle Divadla K.Pippicha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olitik : Mgr. Petr Řezníček, e – mail : petr.reznicek</w:t>
    </w:r>
    <w:hyperlink r:id="rId1">
      <w:r>
        <w:rPr>
          <w:rStyle w:val="InternetLink"/>
          <w:color w:val="000000"/>
          <w:sz w:val="18"/>
          <w:szCs w:val="18"/>
          <w:u w:val="none"/>
        </w:rPr>
        <w:t>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Koordinátor : Šárka Trunečková DiS., Resselovo náměstí 77, Chrudim, PSČ 537 01,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e – mail : </w:t>
    </w:r>
    <w:hyperlink r:id="rId2">
      <w:r>
        <w:rPr>
          <w:rStyle w:val="InternetLink"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 : 469 645 260, 737 770 811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zn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25:00Z</dcterms:created>
  <dc:creator>Šárka Trunečková</dc:creator>
  <dc:description/>
  <cp:keywords/>
  <dc:language>en-US</dc:language>
  <cp:lastModifiedBy>uživatel MeU</cp:lastModifiedBy>
  <cp:lastPrinted>2007-04-17T13:17:00Z</cp:lastPrinted>
  <dcterms:modified xsi:type="dcterms:W3CDTF">2008-06-13T10:25:00Z</dcterms:modified>
  <cp:revision>2</cp:revision>
  <dc:subject/>
  <dc:title>Chrudim 10</dc:title>
</cp:coreProperties>
</file>