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 z plánovacího setkání na tém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Doprava, průjezdnost a parkování v ulici Husova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ermín : 17.4.2008 </w:t>
      </w:r>
    </w:p>
    <w:p>
      <w:pPr>
        <w:pStyle w:val="Normal"/>
        <w:rPr/>
      </w:pPr>
      <w:r>
        <w:rPr/>
        <w:t>Místo setkání : ZŠ Husova, Školní jídelna , Chrudim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Na společném setkání, které proběhlo v odpoledních hodinách ve čtvrtek 17. dubna 2008 v Základní škole Husova, proběhla diskuse na téma průjezdnosti a parkování v ulici Husova. </w:t>
      </w:r>
    </w:p>
    <w:p>
      <w:pPr>
        <w:pStyle w:val="Normal"/>
        <w:jc w:val="both"/>
        <w:rPr/>
      </w:pPr>
      <w:r>
        <w:rPr/>
        <w:t xml:space="preserve">Akce se zúčastnil místostarosta Petr Řezníček. Na odborné dotazy předsedů sdružení vlastníků a předsedů samospráv zastupující obyvatelé žijící v této ulici odpovídali vedoucí Odboru dopravy na MěÚ Chrudim Martin Klimek spolu s Milanem Šiklem, Zdeněk Karas z Odboru investic a správy majetku a také vrchní strážník Městské policie Josef Kudrn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ýsledky setkání 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e zachována stávající místní úprava – „režim obytné zóny“s tím, že dojde k zúžení průjezdného prostoru na minimálně 3,5 m, který umožňují zvláštní předpisy, stávající směry provozu budou zachován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 parkovištích s kolmým stáním bude provedeno vodorovné značení vymezující jednotlivá stání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ově bude dopravním značením vymezeno podélné stání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jde k novelizaci nařízení města Chrudim, kterým se omezí doba zpoplatněného parkování v ulici Čs.partyzánů. Doba, kdy parkování nebude zpoplatněno, by byla od 16 – 07 hodin následujícího d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udou umístěny dopravní značky „Slepá ulice“ v křižovatce ulice Fibichova a Husova (pro část k Borně), v křižovatce ulic Husova , Rooseveltova a Čs.partyzánů (pro část k Hotelu Bohémia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lší dopravní značka „Parkoviště“ bude umístěna na části komunikace  za objektem  Borz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áměty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ybudovat parkoviště za Spořitelnou – zmenšit dětské hřiště – čip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šířit plochu o další řadu na parkování u č.p. 791 – 78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ybudovat šikmé stání v ulici Fibichova směrem k ulici Husov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 volném místě (bývalém hřišti) u ZŠ Palackého vytvořit parkování s možností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adresného stání (čip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žnost rozšíření parkovacích míst u č.p. 1134 – 1136 – posunout chodník blíž k barák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žnost rozšíření parkování u Minibazaru  opět s možností adresného stání (či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.ItcErasLightTTE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olitik : Mgr. Petr Řezníček, e – mail : petr.reznicek</w:t>
    </w:r>
    <w:hyperlink r:id="rId1">
      <w:r>
        <w:rPr>
          <w:rStyle w:val="InternetLink"/>
          <w:color w:val="000000"/>
          <w:sz w:val="18"/>
          <w:szCs w:val="18"/>
          <w:u w:val="none"/>
        </w:rPr>
        <w:t>@chrudim-city.cz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Koordinátor : Šárka Trunečková DiS., Resselovo náměstí 77, Chrudim, PSČ 537 01,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e – mail : </w:t>
    </w:r>
    <w:hyperlink r:id="rId2">
      <w:r>
        <w:rPr>
          <w:rStyle w:val="InternetLink"/>
          <w:color w:val="000000"/>
          <w:sz w:val="18"/>
          <w:szCs w:val="18"/>
          <w:u w:val="none"/>
        </w:rPr>
        <w:t>sarka.truneckova@chrudim-city.cz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lefon : 469 645 260, 737 770 811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43400</wp:posOffset>
          </wp:positionH>
          <wp:positionV relativeFrom="paragraph">
            <wp:posOffset>-121285</wp:posOffset>
          </wp:positionV>
          <wp:extent cx="1371600" cy="10458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2" r="-1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aps/>
        <w:color w:val="333399"/>
        <w:sz w:val="48"/>
      </w:rPr>
      <w:t xml:space="preserve">      </w:t>
    </w:r>
    <w:r>
      <w:rPr>
        <w:b/>
        <w:bCs/>
        <w:caps/>
        <w:color w:val="333399"/>
        <w:sz w:val="40"/>
      </w:rPr>
      <w:t>Zdravé město Chrudim</w:t>
    </w:r>
  </w:p>
  <w:p>
    <w:pPr>
      <w:pStyle w:val="Header"/>
      <w:rPr>
        <w:rFonts w:ascii=".ItcErasLightTTEE;Symbol" w:hAnsi=".ItcErasLightTTEE;Symbol" w:cs=".ItcErasLightTTEE;Symbol"/>
        <w:b/>
        <w:b/>
        <w:bCs/>
        <w:caps/>
        <w:color w:val="333399"/>
        <w:sz w:val="40"/>
      </w:rPr>
    </w:pPr>
    <w:r>
      <w:rPr>
        <w:rFonts w:cs=".ItcErasLightTTEE;Symbol" w:ascii=".ItcErasLightTTEE;Symbol" w:hAnsi=".ItcErasLightTTEE;Symbol"/>
        <w:b/>
        <w:bCs/>
        <w:caps/>
        <w:color w:val="333399"/>
        <w:sz w:val="40"/>
      </w:rPr>
    </w:r>
  </w:p>
  <w:p>
    <w:pPr>
      <w:pStyle w:val="Header"/>
      <w:rPr>
        <w:rFonts w:ascii=".ItcErasLightTTEE;Symbol" w:hAnsi=".ItcErasLightTTEE;Symbol" w:cs=".ItcErasLightTTEE;Symbol"/>
        <w:b/>
        <w:b/>
        <w:bCs/>
        <w:caps/>
        <w:sz w:val="52"/>
        <w:lang w:val="en-US" w:eastAsia="en-US"/>
      </w:rPr>
    </w:pPr>
    <w:r>
      <w:rPr>
        <w:rFonts w:cs=".ItcErasLightTTEE;Symbol" w:ascii=".ItcErasLightTTEE;Symbol" w:hAnsi=".ItcErasLightTTEE;Symbol"/>
        <w:b/>
        <w:bCs/>
        <w:caps/>
        <w:sz w:val="5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margin">
                <wp:posOffset>-391795</wp:posOffset>
              </wp:positionV>
              <wp:extent cx="4343400" cy="0"/>
              <wp:effectExtent l="0" t="25400" r="0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0.85pt" to="341.95pt,-30.85pt" stroked="t" o:allowincell="f" style="position:absolute;mso-position-horizontal-relative:margin;mso-position-vertical-relative:margin">
              <v:stroke color="blue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margin">
                <wp:posOffset>-506095</wp:posOffset>
              </wp:positionV>
              <wp:extent cx="4343400" cy="0"/>
              <wp:effectExtent l="0" t="25400" r="0" b="254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9.85pt" to="341.95pt,-39.85pt" stroked="t" o:allowincell="f" style="position:absolute;mso-position-horizontal-relative:margin;mso-position-vertical-relative:margin">
              <v:stroke color="green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/>
        <w:sz w:val="52"/>
      </w:rPr>
    </w:pPr>
    <w:r>
      <w:rPr>
        <w:b/>
        <w:bCs/>
        <w:sz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color w:val="0000FF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ezn@chrudim-city.cz" TargetMode="External"/><Relationship Id="rId2" Type="http://schemas.openxmlformats.org/officeDocument/2006/relationships/hyperlink" Target="mailto:sarka.truneckova@chrudim-city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6:00Z</dcterms:created>
  <dc:creator>Šárka Trunečková</dc:creator>
  <dc:description/>
  <cp:keywords/>
  <dc:language>en-US</dc:language>
  <cp:lastModifiedBy>uživatel MeU</cp:lastModifiedBy>
  <cp:lastPrinted>2007-04-17T13:17:00Z</cp:lastPrinted>
  <dcterms:modified xsi:type="dcterms:W3CDTF">2008-04-18T11:06:00Z</dcterms:modified>
  <cp:revision>2</cp:revision>
  <dc:subject/>
  <dc:title>Chrudim 10</dc:title>
</cp:coreProperties>
</file>