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Zápis z plánovacího setkání „Místo pod stromy na Novoměstské ulici“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sz w:val="28"/>
          <w:szCs w:val="28"/>
        </w:rPr>
        <w:t>ze dne 16. dubna 2007</w:t>
      </w:r>
    </w:p>
    <w:p>
      <w:pPr>
        <w:pStyle w:val="Normal"/>
        <w:rPr>
          <w:rFonts w:ascii="Arial" w:hAnsi="Arial" w:cs="Arial"/>
          <w:caps w:val="false"/>
          <w:smallCaps w:val="false"/>
          <w:sz w:val="28"/>
          <w:szCs w:val="28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13665</wp:posOffset>
            </wp:positionV>
            <wp:extent cx="2764790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caps w:val="false"/>
          <w:smallCaps w:val="false"/>
          <w:sz w:val="28"/>
          <w:szCs w:val="24"/>
        </w:rPr>
      </w:pPr>
      <w:r>
        <w:rPr>
          <w:rFonts w:cs="Arial" w:ascii="Arial" w:hAnsi="Arial"/>
          <w:bCs/>
          <w:caps w:val="false"/>
          <w:smallCaps w:val="false"/>
          <w:sz w:val="28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Regenerace odpočinkového místa na Novoměstské ulici probíhá s podporou Nadace Partnerství v programu Strom života a generálním partnerem programu Skanska.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V pondělí 16.4. od 16.00 hodin proběhlo první plánovací setkání v salónku v restauraci Sport v Novoměstské ulici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úvodu byl představen záměr města týkající se regenerace odpočinkového místa na ulici Novoměstská. Občané byli seznámeni s výsledky dotazníkové ankety (bohužel bylo odevzdáno 8 vyplněných dotazníků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ásledoval sběr námětů a připomínek od občanů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ozitiva, klady odpočinkového místa 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leň, oddělení od silnic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stor pro hru dět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até deště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omy, vzrostlá zeleň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přistíněné místo pro setkáván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irozené vsakování vody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rásný výhled na centrum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línový půdorys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egativa, zápory odpočinkového místa 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tejnery – nepořádek, roznášení odpadků po městě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sí exkrementy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lízkost frekventované silnic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zastíněné posezen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upravené staré hlohy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parkován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uzavřené náměst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uspořádané území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vybavené území odpadkovými koši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sí záchodky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tížně proveditelný úklid Technických služeb kvůli zaparkovaným autům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jezd do firmy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ak by se mělo odpočinkové místo upravit ? Co by se zde mělo odehrát ?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ásledující body jsou seřazeny podle důležitosti. Její pořadí si určili sami přítomní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nízké dřeviny a jejich údržba, travnatá plocha (9 bodů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řemístění kontejnerů (8 bodů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vytvoření odpočinkového místa (7 bodů)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4. zastínění kontejnerů, instalace malého dětského prvku (6 bodů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instalace laviček, svažitost místa z důvodu odvodnění území (5 bodů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instalace vodního prvku (pumpa, pítko apod.), vybavení odpadkovými koši (3 body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nezpevněný povrch, vysoké dřeviny, živý plot ze strany od silnice, psí WC (2 body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cestičky, vzrostlé dřeviny v menším počtu, psí patníky, kytky (1 bod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poslední části programu přítomní občané společně ve skupinách tvořili návrh, jak by mohlo odpočinkové místo vypadat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yto získané připomínky a návrhy budou předány zahradní architektce paní Lence Markové, která na jejich základě zpracuje studii. Ta bude předložena veřejnosti na druhém plánovacím setkání začátkem června k připomínkování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Místostarosta : Mgr. Petr Řezníček, e – mail : </w:t>
    </w:r>
    <w:hyperlink r:id="rId1">
      <w:r>
        <w:rPr>
          <w:rStyle w:val="InternetLink"/>
          <w:smallCaps/>
          <w:color w:val="000000"/>
          <w:sz w:val="18"/>
          <w:szCs w:val="18"/>
          <w:u w:val="none"/>
        </w:rPr>
        <w:t>petr.reznicek@chrudim-city.cz</w:t>
      </w:r>
    </w:hyperlink>
  </w:p>
  <w:p>
    <w:pPr>
      <w:pStyle w:val="Footer"/>
      <w:jc w:val="center"/>
      <w:rPr/>
    </w:pPr>
    <w:r>
      <w:rPr>
        <w:caps w:val="false"/>
        <w:smallCaps w:val="false"/>
        <w:sz w:val="18"/>
        <w:szCs w:val="18"/>
      </w:rPr>
      <w:t xml:space="preserve">Koordinátor Zdravého města a místní Agendy 21 : Šárka Trunečková DiS.,  Resselovo náměstí 77, Chrudim, PSČ 537 16, </w:t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e – mail : </w:t>
    </w:r>
    <w:hyperlink r:id="rId2">
      <w:r>
        <w:rPr>
          <w:rStyle w:val="InternetLink"/>
          <w:smallCaps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>telefon : 469 645 260, 737 770 8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34:00Z</dcterms:created>
  <dc:creator>Šárka Trunečková</dc:creator>
  <dc:description/>
  <cp:keywords/>
  <dc:language>en-US</dc:language>
  <cp:lastModifiedBy>uživatel MeU</cp:lastModifiedBy>
  <cp:lastPrinted>2007-01-09T16:32:00Z</cp:lastPrinted>
  <dcterms:modified xsi:type="dcterms:W3CDTF">2007-04-17T06:52:00Z</dcterms:modified>
  <cp:revision>4</cp:revision>
  <dc:subject/>
  <dc:title>Chrudim 10</dc:title>
</cp:coreProperties>
</file>