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53340</wp:posOffset>
            </wp:positionV>
            <wp:extent cx="2286000" cy="456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53340</wp:posOffset>
            </wp:positionV>
            <wp:extent cx="571500" cy="435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otazník pro obč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Místo pod stromy v ulici Novoměstská v Chrudi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3825</wp:posOffset>
            </wp:positionH>
            <wp:positionV relativeFrom="paragraph">
              <wp:posOffset>150495</wp:posOffset>
            </wp:positionV>
            <wp:extent cx="1847850" cy="13925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92555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ážení spoluobčané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ěsto Chrudim v rámci projektu Zdravé město ve spolupráci s Nadací Partnerství má záměr zlepšit stav parčíku v Novoměstské ulici. Nechceme tuto změnu realizovat sami. Chceme znát vaše názory, připomínky a podněty. Chceme, aby město bylo skutečně místo pro kvalitní život. Proto vás nejen zvu na první </w:t>
      </w:r>
      <w:r>
        <w:rPr>
          <w:b/>
          <w:sz w:val="20"/>
          <w:szCs w:val="20"/>
        </w:rPr>
        <w:t>veřejné projednávání záměr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dne 16.4. v 16:00 hodin do restaurace Sport), </w:t>
      </w:r>
      <w:r>
        <w:rPr>
          <w:sz w:val="20"/>
          <w:szCs w:val="20"/>
        </w:rPr>
        <w:t xml:space="preserve">ale zároveň vás žádám o vyplnění dotazníku, který můžete odevzdat na Informační centrum na Resselově náměstí  nebo na MěÚ paní Šárce Trunečkové – Resselovo náměstí 77 do 10.4.2007. </w:t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7788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gr. Petr Řezní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1.místostaros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Myslíte si, že by se území mělo měnit ?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no, mělo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Ne, neměl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vím, nemám názo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2. </w:t>
      </w:r>
      <w:r>
        <w:rPr>
          <w:b/>
          <w:sz w:val="22"/>
          <w:szCs w:val="22"/>
        </w:rPr>
        <w:t xml:space="preserve">Máte zájem podílet se na plánování budoucího vzhledu Místa pod stromy v ulici Novoměstská (formou veřejného setkání, diskuse s architektem, pracovníky MěÚ apod.)?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no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N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eví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Je toto místo snadno dostupné pro pěší i cyklisty ?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no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N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eví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 Měl by být umožněn přístup pejskařům ?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no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N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 Co byste řešili přednostně (zaškrtněte pouze jednu možnost)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osezení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kování vozidel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oplnění zeleně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Víte o tom, že je zde zasazen památný strom (návštěva slovinského velvyslance v roce 2001)?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no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N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sem překvapen (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Jaké pociťujete největší problémy tohoto odpočinkového místa ?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ěkujeme Vám za vyplnění dotazníku. Vaše odpovědi budou zohledněny při regeneraci odpočinkového místa .</w:t>
      </w:r>
    </w:p>
    <w:p>
      <w:pPr>
        <w:pStyle w:val="Normal"/>
        <w:rPr/>
      </w:pPr>
      <w:r>
        <w:rPr>
          <w:b/>
        </w:rPr>
        <w:t>- - - - - - - - - - - - - - - - - - - - - - - - - - - - - - - - - - - - - - - - - - - - - - - - - - - - - - - - - - - - - - - - - - - - - - -</w:t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Pokud budete mít zájem podílet se i na dalších veřejných diskusích, týkající se rozvoje města, uveďte prosím Váš kontakt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méno a příjmení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resa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efon: </w:t>
      </w:r>
    </w:p>
    <w:p>
      <w:pPr>
        <w:pStyle w:val="Normal"/>
        <w:rPr/>
      </w:pPr>
      <w:r>
        <w:rPr>
          <w:sz w:val="20"/>
          <w:szCs w:val="20"/>
        </w:rPr>
        <w:t xml:space="preserve">E – mail: </w:t>
        <w:tab/>
        <w:tab/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29:00Z</dcterms:created>
  <dc:creator>uživatel MeU</dc:creator>
  <dc:description/>
  <cp:keywords/>
  <dc:language>en-US</dc:language>
  <cp:lastModifiedBy>uživatel MeU</cp:lastModifiedBy>
  <cp:lastPrinted>2007-03-28T13:03:00Z</cp:lastPrinted>
  <dcterms:modified xsi:type="dcterms:W3CDTF">2007-03-28T11:06:00Z</dcterms:modified>
  <cp:revision>3</cp:revision>
  <dc:subject/>
  <dc:title/>
</cp:coreProperties>
</file>