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rudim  27.března 2007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Chcete, aby se Vám ve městě lépe žilo ?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Máte zájem podílet se na plánování budoucího vzhledu </w:t>
      </w:r>
    </w:p>
    <w:p>
      <w:pPr>
        <w:pStyle w:val="Heading"/>
        <w:rPr/>
      </w:pPr>
      <w:r>
        <w:rPr>
          <w:sz w:val="28"/>
          <w:szCs w:val="28"/>
        </w:rPr>
        <w:t xml:space="preserve">Místa pod stromy v ulici Novoměstská ?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Vážení občané, dovolujeme si Vás pozvat na první plánovací setkání </w:t>
      </w:r>
    </w:p>
    <w:p>
      <w:pPr>
        <w:pStyle w:val="Heading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a téma</w:t>
      </w:r>
    </w:p>
    <w:p>
      <w:pPr>
        <w:pStyle w:val="Heading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Místo pod stromy v ulici Novoměstská“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Kdy : pondělí 16. dubna 2007 od 16.00 hodin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Kde : salónek v restauraci Sport v Novoměstské ulici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ogram :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stavení záměru města týkající se regenerace odpočinkového místa v ulici Novoměstská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Seznámení s výsledky dotazníkové ankety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Společná prohlídka místa, sběr Vašich námětů a připomínek, společná tvorba návrhu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ávěrečná prezentace vytvořených návrhů, shrnutí podnětů a připomínek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Organizátoři a partneři : 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ěsto Chrudim – Projekt Zdravé město a místní Agendy 21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adace Partnerství a generální partner programu Skanska </w:t>
      </w:r>
    </w:p>
    <w:p>
      <w:pPr>
        <w:pStyle w:val="Heading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13030</wp:posOffset>
            </wp:positionV>
            <wp:extent cx="2286000" cy="456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Těšíme se na setkání ! 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etr Řezníček </w:t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ístostarosta</w:t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Místostarosta : Mgr. Petr Řezníček, e – mail : petr.reznicek@chrudim-city.cz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Koordinátor : Šárka Trunečková DiS., Resselovo náměstí 77, Chrudim, PSČ 537 01,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e – mail : </w:t>
    </w:r>
    <w:hyperlink r:id="rId1">
      <w:r>
        <w:rPr>
          <w:rStyle w:val="InternetLink"/>
          <w:sz w:val="16"/>
          <w:szCs w:val="16"/>
        </w:rPr>
        <w:t>sarka.truneckova@chrudim-city.cz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elefon : 469 645 260, 737 770 811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37:00Z</dcterms:created>
  <dc:creator>Šárka Trunečková</dc:creator>
  <dc:description/>
  <cp:keywords/>
  <dc:language>en-US</dc:language>
  <cp:lastModifiedBy>uživatel MeU</cp:lastModifiedBy>
  <cp:lastPrinted>2005-11-22T10:29:00Z</cp:lastPrinted>
  <dcterms:modified xsi:type="dcterms:W3CDTF">2007-04-13T07:56:00Z</dcterms:modified>
  <cp:revision>5</cp:revision>
  <dc:subject/>
  <dc:title>Chrudim 10</dc:title>
</cp:coreProperties>
</file>