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ápis z kulatého stolu ze dne 20.6.2005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Téma : Sídliště mezi ulicemi Vlčnovská a Václavská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Náměty občanů pro zapracování do projektové studie na toto území : 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1. parkování :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parkování (prozatímní řešení odstavným pruhem, vyřešit vlastnictví parkoviště, jeho rozsah)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šikmé parkování v ulici Vlčnovská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řešit parkování i menšími plochami 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užívání parkovacích míst pouze uživateli 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oprava povrchu ulice Vlčnovská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2.dětské hřiště 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ětské hřiště přizpůsobeno zvolené věkové skupině</w:t>
      </w:r>
    </w:p>
    <w:p>
      <w:pPr>
        <w:pStyle w:val="Normal"/>
        <w:numPr>
          <w:ilvl w:val="0"/>
          <w:numId w:val="2"/>
        </w:numPr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zpevněná hrací plocha X hrací prvky – v této souvislosti řešit hřiště v ulici Dr.Jánského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3. ostatní</w:t>
      </w:r>
    </w:p>
    <w:p>
      <w:pPr>
        <w:pStyle w:val="Normal"/>
        <w:numPr>
          <w:ilvl w:val="0"/>
          <w:numId w:val="2"/>
        </w:numPr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přístřešek pro nádoby na komunální odpad</w:t>
      </w:r>
    </w:p>
    <w:p>
      <w:pPr>
        <w:pStyle w:val="Normal"/>
        <w:numPr>
          <w:ilvl w:val="0"/>
          <w:numId w:val="2"/>
        </w:numPr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místit kontejnery pro tříděný odpad – především na plasty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stav topolů X jejich umístění</w:t>
      </w:r>
    </w:p>
    <w:p>
      <w:pPr>
        <w:pStyle w:val="Normal"/>
        <w:numPr>
          <w:ilvl w:val="0"/>
          <w:numId w:val="2"/>
        </w:numPr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zrušit klepadla a sušáky na prádlo</w:t>
      </w:r>
    </w:p>
    <w:p>
      <w:pPr>
        <w:pStyle w:val="Normal"/>
        <w:numPr>
          <w:ilvl w:val="0"/>
          <w:numId w:val="2"/>
        </w:numPr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t>občanská vybavenost na ploše nad nemocnicí</w:t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ěti X parkování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 w:val="false"/>
      <w:smallCap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49:00Z</dcterms:created>
  <dc:creator>MěÚ</dc:creator>
  <dc:description/>
  <dc:language>en-US</dc:language>
  <cp:lastModifiedBy>MěÚ</cp:lastModifiedBy>
  <dcterms:modified xsi:type="dcterms:W3CDTF">2005-06-23T09:58:00Z</dcterms:modified>
  <cp:revision>2</cp:revision>
  <dc:subject/>
  <dc:title>Zápis z kulatého stolu ze dne 20</dc:title>
</cp:coreProperties>
</file>