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ávěry z projekt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Bezpečná cesta dětí do školy 200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Označená nebezpečná a kritická místa v rámci mapování cest dětí do školy rodiči a žáky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i"/>
        <w:numPr>
          <w:ilvl w:val="0"/>
          <w:numId w:val="1"/>
        </w:numPr>
        <w:rPr/>
      </w:pPr>
      <w:r>
        <w:rPr>
          <w:sz w:val="28"/>
          <w:szCs w:val="28"/>
        </w:rPr>
        <w:t xml:space="preserve">Jungmannovo nábřeží od mostu </w:t>
      </w:r>
      <w:r>
        <w:rPr>
          <w:sz w:val="28"/>
          <w:szCs w:val="28"/>
          <w:u w:val="single"/>
        </w:rPr>
        <w:t xml:space="preserve">- parkování v obou směrech </w:t>
      </w:r>
      <w:r>
        <w:rPr>
          <w:rStyle w:val="StrongEmphasis"/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denně několik nebezpečných situací - dvě protijedoucí auta se nevyhnou, autobus pro děti se nevytočí, mezi auty se nedá přecházet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u mostu, Jungmannovo nábřeží - chybí vyznačený přechod pro chodce, chybí značka:Pozor děti, omezení rychlosti (denně 130 dětí do školky, diváci do kina...)</w:t>
      </w:r>
    </w:p>
    <w:p>
      <w:pPr>
        <w:pStyle w:val="Normalni"/>
        <w:numPr>
          <w:ilvl w:val="0"/>
          <w:numId w:val="1"/>
        </w:numPr>
        <w:rPr/>
      </w:pPr>
      <w:r>
        <w:rPr>
          <w:sz w:val="28"/>
          <w:szCs w:val="28"/>
        </w:rPr>
        <w:t>ulice V Průhonech - chybí chodník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u Evony - zelená šipka není respektována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lice Obce Ležáků - přechod u hostince - velká rychlost aut na okruhu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u nemocnice - prospěl by kruhový objezd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lice Dr.Peška - nepřehledná zatáčka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koviště osobních aut v blízkosti školy Dr.V.Peška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na Borně, Penny marketu , které jsou sice řízeny světelnou signalizací, avšak může dojít ke střetu při současném pohybu chodců a odbočujících vozidel – přítomnost a dohled příslušníků dopravní policie v době pohybu školáků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chod u MŠ Dr.J.Malíka – velmi krátký interval, tlačítko je umístěno vysoko</w:t>
      </w:r>
    </w:p>
    <w:p>
      <w:pPr>
        <w:pStyle w:val="Normalni"/>
        <w:numPr>
          <w:ilvl w:val="0"/>
          <w:numId w:val="1"/>
        </w:numPr>
        <w:rPr/>
      </w:pPr>
      <w:r>
        <w:rPr>
          <w:sz w:val="28"/>
          <w:szCs w:val="28"/>
        </w:rPr>
        <w:t>křižovatka – Topolská X Družstevní – v Topolské je přechod za zatáčkou, není zde vidět přijíždějící auto, Družstevní – chybí přechod u zastávky MHD</w:t>
      </w:r>
    </w:p>
    <w:p>
      <w:pPr>
        <w:pStyle w:val="Normalni"/>
        <w:numPr>
          <w:ilvl w:val="0"/>
          <w:numId w:val="1"/>
        </w:numPr>
        <w:rPr/>
      </w:pPr>
      <w:r>
        <w:rPr>
          <w:sz w:val="28"/>
          <w:szCs w:val="28"/>
        </w:rPr>
        <w:t>ulice Malecká – chybí přechod u autobusové zastávky u trafiky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Malecká X Družstevní – chybí přechod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u nemocnice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chod pro chodce na SNP k Hypernově X Cereghetiho – zdůraznit nebo vodorovné značení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ní přechod pro chodce v ulici Švermova, V Tejnecku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řechod pro chodce na ulici Topolská u HZS  - zdůraznit pro řidiče 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opolská a Hniličkova v zatáčce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lice Cereghetiho – chybí přechod pro chodce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ybí přechod v ulici Tejnecku (u CKP, za Fordem) 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chod v Novoměstské ulici – u kruháku u Hypernovy – blízko kruháku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koviště u pošty Na Šancích – není zabezpečeno, chybí kamerový systém – vykrádání aut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křižovatka Na Borně – kruhák ? 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lice Topolská  X Česká – není přechod pro chodce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 ulici SNP u MŠ Dr.Malíka parkují auta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odník „pěší zóna“ k nemocnici – nerovnosti – nutná oprava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staurace U Kapličky ke Sběrným surovinám chybí chodník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 restaurace U Kapličky chybí zrcadlo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 Větrníku označit nový přechod pro chodce a snížit rychlost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ři cestě z Rozhledny přechod v kopci od čerpací stanice naproti LDN – semafor ? 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 staré Transporty výjezd ze dvora vedle novinového stánku – zrcadlo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řechody pro chodce na všech kruhových objezdech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rátký interval na přechodu pro chodce u Evony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řechod na Masarykově náměstí naproti RPB – hustý provoz 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 MŠ Topol dopravní značka „Pozor děti“ – špatně viditelná – zarostlá keřem</w:t>
      </w:r>
    </w:p>
    <w:p>
      <w:pPr>
        <w:pStyle w:val="Normalni"/>
        <w:numPr>
          <w:ilvl w:val="0"/>
          <w:numId w:val="1"/>
        </w:numPr>
        <w:rPr/>
      </w:pPr>
      <w:r>
        <w:rPr>
          <w:sz w:val="28"/>
          <w:szCs w:val="28"/>
        </w:rPr>
        <w:t>u MŠ Topol chybí přechod pro chodce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řižovatka v Topoli (u obchodu) chybí přechod pro chodce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 MŠ Topol k č.p.10 chybí chodník pro bezpečnou cestu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 autobusové zastávky chybí přechod pro chodce - Topol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dodržování vymezené rychlosti v obci Topol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nížení rychlosti pro nákladní dopravu v obci Topol</w:t>
      </w:r>
    </w:p>
    <w:p>
      <w:pPr>
        <w:pStyle w:val="Normaln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 ulici Topolská je špatný výhled na přechodu kvůli stromům</w:t>
      </w:r>
    </w:p>
    <w:p>
      <w:pPr>
        <w:pStyle w:val="Normaln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6:59:00Z</dcterms:created>
  <dc:creator>uživatel MeU</dc:creator>
  <dc:description/>
  <cp:keywords/>
  <dc:language>en-US</dc:language>
  <cp:lastModifiedBy>uživatel MeU</cp:lastModifiedBy>
  <dcterms:modified xsi:type="dcterms:W3CDTF">2006-02-03T06:59:00Z</dcterms:modified>
  <cp:revision>3</cp:revision>
  <dc:subject/>
  <dc:title>Závěry z projektu</dc:title>
</cp:coreProperties>
</file>