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ZDERA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Ú a dobývací prostor Kamenolomu Zderaz s.r.o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r těžby nevýhradního ložiska nerostných surovi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yl proveden radonový průzk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erozní opat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hradk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ečský poto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 ve Zdera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ované pozem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fosilními paliv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Občas se vytvoří nějaká černá skládka a obvykle je brzy bez problémů zjednána náprav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Chybějící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tavba ČOV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rezervace mašta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park Údolí Krounky a Novohrads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památka Pivni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málo narušené Ž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zemky tvoří skoro 50% výměry územ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40% území tvoří zemědělské pozem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cest a mezí s výsadbou remízků a liniové zele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 II. tří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dení VN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fondů 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ovaný počet obyvate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50 zaměstnanců v zemědělstv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, ubytován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řnictv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, koupaliště, hřiště, společenský sá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ly, hody, lidové zvyky, čarodějnice, hasiči,…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y v obci: autoservis, lesní práce, voda – topení, kamenolom a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za lékaři, za OV, za prací dojíždí přes sto obyvatel - především do Proseče, Skutče, Nových Hradů, Vysokého Mýta a Litomyšl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ence MŠ a ZŠ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eň – Perálec cca 1 km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2. stupeň – Proseč cca 3 km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avotní služby – dojíždění za lékař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míšeného zboží, KD, restaurace,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Dvě lokality určené pro bytovou zá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obecní by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vořit centrální prostor ob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rezervace Maštal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klepní“ dom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40 objektů sloužících k 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zlepšení rekreačního záze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é družstvo Zderaz – cca 50 zaměstnanc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Drobné provozov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do práce – Proseč, Skuteč, Hlinsko, Nové Hrady, Litomyšl, V. Mýt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. programů 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53:00Z</dcterms:created>
  <dc:creator>Uzivatel_MeU</dc:creator>
  <dc:description/>
  <cp:keywords/>
  <dc:language>en-US</dc:language>
  <cp:lastModifiedBy>Petráň David</cp:lastModifiedBy>
  <dcterms:modified xsi:type="dcterms:W3CDTF">2016-12-21T12:28:00Z</dcterms:modified>
  <cp:revision>11</cp:revision>
  <dc:subject/>
  <dc:title>SWOT analýza</dc:title>
</cp:coreProperties>
</file>