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HLUBOK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přírod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oje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lokálních zápla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lepšující se kvalita životního prostřed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 – tři stanoviště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plynová stan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černé skládky a následné problémy se zajištěním jejího odstraně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lynové vede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tuh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výrob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na třetině řešeného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vodovo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 (povrchové vod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dopravní spojení s krajským měs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sk dotací na infrastruktur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 Zde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ý podnikatel M. Peřinová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o-M (kovovýrob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 (panely na aut. nástavby, stavebnictcví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 a škol (nejvíce do Skutče – 12km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trvale žijících obyva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domácností osamocených starších občan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lum společenského života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ociální péč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budovy základní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zahradničení a chalupaření (zhruba 50 objektů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ledn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táb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 Zdera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1:00Z</dcterms:created>
  <dc:creator>Uzivatel_MeU</dc:creator>
  <dc:description/>
  <cp:keywords/>
  <dc:language>en-US</dc:language>
  <cp:lastModifiedBy>Petráň David</cp:lastModifiedBy>
  <dcterms:modified xsi:type="dcterms:W3CDTF">2016-12-21T12:12:00Z</dcterms:modified>
  <cp:revision>13</cp:revision>
  <dc:subject/>
  <dc:title>SWOT analýza</dc:title>
</cp:coreProperties>
</file>