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SOBĚTUC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evidován dobývací prostor ani CHL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plodiny pro osev přilehlých pol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a větrná 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chobradský rybní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Bě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v potoka do obytných ploch – ohrožení obyvatel a majet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  i způsob transportu odpadních vod kanaliz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ření proti rozlivu, protizáplavová opatření na potok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odaření s dešťovou vodou – jímka, okolo zeleň a odpočinková ploch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vající systém zásobovacích řadů nebude vzhledem k rozsahu uvažované zástavby dostačujíc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rozliv potok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sť ČOV z Rabštejnské Lhoty do potoka, která znečistí jeho tok při prudk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čerpávací stanice do ČOV v Chrudim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5 stanovišť – celkem 20 nádob na sklo, plasty, papír, tetrap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zitní doprava si přes Sobětuchy zkracuje cest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Doprava s sebou přináší prach, hluk atp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hové emise ze zemědělského objektu uprostřed ob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černá skládka, ale obvykle je bez problémů zjednána ná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ále zvyšovat podíl domácností topících plyne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ýšení počtu stanovišť na separ.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 ČOV  nebude dostatečná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zdroje vytápění, které využívají tuhá fosilní paliv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Zvyšující se produkce odpadů, nedostatečné předcházení jejich vzniku, nižší podíl separace, recyklace, materiálového a energetického využit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térní strom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elenění obce, především linie břehového porostu podél Markovického potok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kolem rybník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ční polní cesty používané k vycházkám obyvatel ve vlastnictví ob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led na Železné hor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Původní druhy zeleně uvnitř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avidelné výsadby podél příjezdových komunika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Zanedbatelná výsadba ovocných stromů v soukromých zahrad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 biocenter a biokoridorů lokálního význam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ě řešené sadové ú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yklostezky na Chrudi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Vysazení aleje podél obecních ce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adba zeleně podél ce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mobiliář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lá stará zeleň uvnitř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zemědělskou výrob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zemědělsky obdělávané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ální absence lesních po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alej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á výsadba na políc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ní porosty v kopc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avba mimo zastavěné území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způsob hospodaření – růst vodní a větrné 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ený páteřní komunikační systé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chodníky v nových lokalitách bydle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chodníků u komunikace na Markov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Nedostatečný výhled na křižovatká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ící auta na komunikaci na Markov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Nadměrná doprava (silnice č. 34017 a 34019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arkovacích mí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ace škodlivých účinků dopravy dostatečnou vzdáleností objektů od silnic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  <w:szCs w:val="20"/>
              </w:rPr>
              <w:t>Místní komunikace spojující Markovice s Chrudimí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stezka na Chrud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budov na dopravních plochách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0"/>
                <w:szCs w:val="20"/>
              </w:rPr>
              <w:t>Špatný výhled v křižovatc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domů u komunika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silného centra osídl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ý citový vztah obyvatel k obci, ačkoli nejsou rodá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ční místní spol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 se smíšeným zbožím, řeznictví – uzenářství, pekárna, hospod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problémy spojené s životem na venkově, nízká prestiž a sociální standart obyvat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zde MŠ a ZŠ (dojíždění do Chrudimi či Stolan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ažitost obyvatel ze staré a nové zástavb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návsi, obecního domu, kde by se lidé mohli scház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avot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za prací do Chrudimi a Pardubic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 počtu trvale žijících oby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ý citový vztah k obci a nemovitostem lidí z nové zástavb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zástavba slouží pouze jako „noclehárna“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dký nárůst nové zástavb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Pět rezervovaných ploch pro bytovou výstavbu 50-60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tradičního centra společenského života obyvate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Částečné dělení obce na dvě část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urbanistická struktura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ání běžných potravin ve městě, nikoli přímo v ob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znorodá zástavba (nevesnického typu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ístních komunikací v blízkosti stavebních pozemků – pokud jsou, tak ve vlastnictví soukromé oso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ploch pro výstavbu navazující na stávající zastavěné území a dosažení optimální hustoty zástavb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novou zástavbu stanovit povinnost zpracování studií řešících dopravní a technickou infrastruktur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ý obecní úřad, nový obecní d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výstavba bez koncepce dopravní a technické infrastruktur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ostatek financí na realizaci projektů směřujících k upevnění sociálních vazeb v obci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m prochází turistické a cyklistické tras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chat a chalu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aření, koncerty, turnaje, bály,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lízkosti se nachází turisticky cenné památky Chrudimě, turisté nenajdou do obce ces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sportovního areál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turismu – tisk pohledů, prezentace obce prostřednictvím informačních materiál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penzionu, příp. ubytování v soukromí u místních oby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chota podnikatelů investovat v této lokalitě do rozvoje turistického ruch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užití možností spojených s ubytováním turistů, této možnosti využití obyvatelé okolních vesni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zemědělský areál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podnikatelské aktiv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umístění zemědělského areálu uvnitř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ání v cestovním ruch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místění zemědělského areálu mimo zastavěnou část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investice do údržby zemědělského areálu – riziko ekologické havári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nežádoucích podnikatelských aktivit – např. autobazar v zastavěné části ob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09:00Z</dcterms:created>
  <dc:creator>Uzivatel_MeU</dc:creator>
  <dc:description/>
  <cp:keywords/>
  <dc:language>en-US</dc:language>
  <cp:lastModifiedBy>Petráň David</cp:lastModifiedBy>
  <dcterms:modified xsi:type="dcterms:W3CDTF">2016-12-21T12:25:00Z</dcterms:modified>
  <cp:revision>15</cp:revision>
  <dc:subject/>
  <dc:title>SWOT analýza</dc:title>
</cp:coreProperties>
</file>