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IPOV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žební jámy jsou zakry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ě poddolova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žební prostory, které jsou opuštěné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, zejména ve svažité části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kvalita životního prostře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z dopravy v ob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Tope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cena energi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dopravní zátěž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problém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ekologická stabilita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přízniv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Nepříznivá druhová skladbě l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územím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spojení s krajským měst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ralý kanalizační systém vč.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(nejčastěji do Třemošnice, Čáslavi                 a Chrudimi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počtu trvale žijících obyva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Malý zájem o bydlení v ob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cho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lékařské ordinace ap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, pracovní příležitosti a úřady v blízkých měste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potrav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ení spojů hromadné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Šest míst rezervovaných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esní prostor znehodnocen průjezdnou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 v důsledku odstěhování se občanů obce za pra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turistiku a cykloturistik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, zahradničení (cca 8 objektů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ařízení pro sport vyjma venkovského hřišt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nedalekých měst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y po rekreačním bydlen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y a prostředky na rekonstrukci památ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zemědělského podniku v 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na podporu malého a středního podnika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zdejší významné plodiny - cukrov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1:00Z</dcterms:created>
  <dc:creator>Uzivatel_MeU</dc:creator>
  <dc:description/>
  <cp:keywords/>
  <dc:language>en-US</dc:language>
  <cp:lastModifiedBy>Petráň David</cp:lastModifiedBy>
  <cp:lastPrinted>2014-09-24T12:34:00Z</cp:lastPrinted>
  <dcterms:modified xsi:type="dcterms:W3CDTF">2016-12-21T12:18:00Z</dcterms:modified>
  <cp:revision>9</cp:revision>
  <dc:subject/>
  <dc:title>SWOT analýza</dc:title>
</cp:coreProperties>
</file>