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BOŘ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á krajina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Loučné, Labe a Chrudimk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á a plná ochrana podzemních vo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írna odpadních 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místních záplav při silných deštích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 z e studní kvalitativně nevyhovuje obsahem 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a bakteriálním znečištěn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zivní ošetřování plodin pestici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ina objektů je vytápěná pomocí plynových spotřebičů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se zlepšující kvalita životního prostředí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černé sklád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yt inverzních situa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tápění dalšími ekologickými způsoby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>Obecný důraz na zdravý životní sty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vytápění tuhými palivy vlivem vývoje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různých ekologických způsobů vytáp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vytápění objektů tuhými palivy vlivem zvyšování cen energi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oblast (řepařská – velmi dobrá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půda činí 93% celkové rozloh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ze 0,09% plochy le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ce, autobusová doprav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ané chodníky v centrální části Bořic a v dílčích částech obce při hlavních komunikacích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, elektrorozv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hodníky v celém území zastavěného území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počtu parkovacích míst (u OÚ, ap.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vodovod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silnic 3.tř. alespoň jednostranným chodníkem pro pěší a cyklisty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sběrného dvor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Podpora rozvoje hromadné dopravy a práce doma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dotačních titulů z programu EU na zlepšení veřejné infrastru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á připravenost projektů na obecní infrastrukturu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ace počtu obyvat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Obecní úřad, hasičská zbrojnice, hospoda, knihovna, sportovní hřiště, železn. zastávk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vin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ý lékař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 – zaměstnání, občanská vybavenost, úřad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Elberry – velkoobchod elektro (cca 17 zaměstnanců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dopravní dostupnos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ov důchodců, dům s pečovatelskou službou, 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počet pracovních příležitost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intenzita vyjížďky do zaměstná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st počtu domácnostní osamocených starších občanů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nost dojížďky za lékařskou péč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mateřské a základní školy – nutnost dojížďky 7 – 18k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pracovní příležitosti, úřady, občanská vybaveno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způsobu života nových obyvat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žné bydlení v rodinných domech se zahrad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ý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nových domů nezapadajících do ob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oběhne asanace bývalého statku na návs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hřiště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podmínky pro pěší turistiku a cykloturisti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bjekty hromadné rekreace  a cestovního ruchu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ušení venkovského rázu zástavb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cykloste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výroba zastoupena menšími soukromými areál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rozmanitých pracovních příležitostí v blízkém měs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bezprostřední napojení na dálniční síť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yslová výroba není zastoup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bývalého areálu Oseva k podnikatelské činnosti, drobnou výrobu, sklady či řemesl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gramů z rozvojových programů pro podporu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lého a středního podnikán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ukromého zemědělského hospod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ký odbyt domácího ovo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ající produkce zdejší významné plodiny - cukrovk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3:00Z</dcterms:created>
  <dc:creator>Uzivatel_MeU</dc:creator>
  <dc:description/>
  <cp:keywords/>
  <dc:language>en-US</dc:language>
  <cp:lastModifiedBy>Petráň David</cp:lastModifiedBy>
  <dcterms:modified xsi:type="dcterms:W3CDTF">2016-12-21T12:10:00Z</dcterms:modified>
  <cp:revision>11</cp:revision>
  <dc:subject/>
  <dc:title>SWOT analýza</dc:title>
</cp:coreProperties>
</file>