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KLEŠ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é radonové rizik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Krajina nenarušená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mo hygienické ochrany vodních zdroj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tomnost vodní eroze, zejména ve svažité část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>
                <w:trHeight w:val="326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bnova bývalého rybníka v návaznosti na západní okraj zastavěného území, součást navrženého lokálního biocentra – ÚP 2013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>
                <w:trHeight w:val="90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enzivní ošetřování plodin pesticid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Stanovené záplavové území Podolského potoka </w:t>
                  </w:r>
                </w:p>
              </w:tc>
            </w:tr>
          </w:tbl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ýznamný pokles dálkových imisí z velkých stacionárních zdrojů</w: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>
                <w:trHeight w:val="90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řídění odpadu (od r. 2010 i bioodpadu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vě vybudované plochy pro třídění odpadů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ová zátěž z dopravy v ob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spalování fosilních paliv vzniká neuspokojivá kvalita ovzduš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ý vznik černé skládky s problémem jejího následného odstraně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chota některých občanů ke třídění odpad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é zvýšení silniční doprav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ývojem cen plynu a elektřiny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adba zeleně včetně stromokeřových porost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čení úprav veřejných prostranstv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ace náletových dřevin z okolí komunikací a intravilánu ob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Předpokládané zvýšení silniční doprav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ývojem cen plynu a elektřiny, spalování odpad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ý výrobní typ řepařský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a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ční dopra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, elektrorozvo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– obě místní části mají dešťovou kanaliza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 (Klešice, Nákl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šková kanalizace v MČ Klešice (dokončena 01/2014) → ČOV Heřmanův Měste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dostupnost větších síd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ovující autobusové spoj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oustavná kanalizační síť jednotlivých kanalizačních sběračů svedených do Klešického poto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obc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té využívání středu obce pro stanovení objízdných tr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technický stav státních a některých místních komunikac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hovující autobusové spojení ve dnech kli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>
          <w:trHeight w:val="5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pné vybudování min. jednostranných chodníků v zastavěném územ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ištění parkovacích míst u občanské vybaven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it způsob odvádění splaškových vod z nemovitostí (odkanalizování) v MČ Nák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Opravy místních komunik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na obecní infrastrukturu, opravy a budování místních komunikací a chodníků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á věková struktura obyvatelstv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restaura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užky (jóga, hudba, výtvarná činnost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H (výborná činnost s dětmi a mládeží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ěstnavatelé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ky alej Černý (8-10 zaměstnanců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ef  Slota  (8 – 10 zaměstnanců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ší drobní podnikatelé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(Heřmanův Městec, Chrudim, Pardubice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MŠ, ZŠ, lékař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ování nezaměstnanosti občan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é služby občanům – chybí vhodné prostor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budovy pro SDH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a hasičárny v Nákl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eúčelové hřiště pro dospěl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nská vybavenost, úřady a pracovní příležitosti v blízkém měst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práce pro nezaměstnané při veřejně prospěšných pracích – ve spolupráci s ÚP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práce s mikroregiony a MAS při řešení společných problémů a potřeb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budovy špýcharu – nové prostory pro drobné podnikání – zřízení služeb občanů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pramenící ze způsobu života starousedlíků a nových obyvate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y při umísťování dětí z obce do MŠ v sousedních sídle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né domy se zahrado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dná lokalit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jem o stavební parcely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rezervováno několik menších lokalit pro výstavbu v Klešicích a v Nákli (v soukr. vlastnictví), po jedné lokalitě v kačdé místní čá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byt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esní prostor znehodnocen průjezdnou dopravo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cháněnného bydlení - DP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rekreační funk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íťování obecních pozemků pro výstavbu RD v obou místních částech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na přípravu pozemků pro stavby k bydle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 - 7 objektů sloužících k rekrea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turistiku a cykloturistiku (cyklotras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hlavní oblasti cestovního ruch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cyklostezky do Heřmanova měst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ubytovací kapaci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ky – alej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ina, semenářství, pěstování zemědělských plodin, opravy zemědělských strojů a automobilů, 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racovní příležitosti v blízkém městě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malého a středníh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islost na zaměstnavatelích ve větších sídle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55:00Z</dcterms:created>
  <dc:creator>Uzivatel_MeU</dc:creator>
  <dc:description/>
  <cp:keywords/>
  <dc:language>en-US</dc:language>
  <cp:lastModifiedBy>Petráň David</cp:lastModifiedBy>
  <dcterms:modified xsi:type="dcterms:W3CDTF">2016-12-21T12:16:00Z</dcterms:modified>
  <cp:revision>17</cp:revision>
  <dc:subject/>
  <dc:title>SWOT analýza</dc:title>
</cp:coreProperties>
</file>