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ý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BĚSTV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Horninové prostředí a geolo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áněné ložiskové území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lachy z okolních pol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dolovaná územ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uvná územ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racovat studie protierozní ochra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odní reži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nádrž Pařížov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ka Doubrav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ěstvinský potok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íční niv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ní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lavové pásmo podél toku Doubravy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án výstavby přehrady ve Spačicí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ygiena životního prostřed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ování fosilních paliv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ádky TDO Kubíkovy Duby -  rekultivováno, na skládku se odpad již nevyváž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chrana přírody a kraj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é životní prostředí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BK Železné hor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KO Železné hor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odní park Doubrav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KP Chitussiho údolí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átné strom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né krátkodobé vytvoření černé sklád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emědělský půdní fond a pozemky určené k plnění funkcí les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podíl zemědělské půd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y tvoří více než ¼ územ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měrná bonita půd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Veřejná dopravní a technická infrastruk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>
          <w:trHeight w:val="85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ce II. a III. tříd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y VN a VVN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Vodovod, dešťová kanalizac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od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kanalizace a čistírna odpadních vod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ČOV, popř. napojení na jinou Č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odemografic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řská škol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ý lékař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énní pečovatelská služb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Hasiči, dětský kroužek, výstavy, sportovní turna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é pracovní příležitosti v obc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vyjížďka za prací (především do Třemošnice a Ronova nad Doubravou.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les počtu obyvatel místních částí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říznivá věková struktura obyvatel (nad 40let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ějící základní škola – nutná dojížďka min. 4 km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Nedostatečné kulturní vyžití (kulturní dům ..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Špatný stav kulturní památky kostela a hřbitovní zdi v Běstvině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Bydl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Byty ve vlastnictví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chy pro bydlení nejsou zainvestovan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í plánovaných lokalit pro byd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ekre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ované kulturní nemovité památk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ý podíl rekreačních objektů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iště v Běstvině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reační areál Malejov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zion s ubytovací kapacitou 40 lid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Poskytování příležitostného ubytování 3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dostatečné přírodní koupání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ování formou letních bytů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valitnit stávající sportovní plochy</w:t>
            </w:r>
          </w:p>
          <w:p>
            <w:pPr>
              <w:pStyle w:val="Normal"/>
              <w:ind w:left="7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ospodářské podmín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é strá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bé strá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Podnikání v oblasti: dřevovýroba, kovovýroba, zemědělství, stavebnictví, služb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Rozvojové lokality pro podnikán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íšené zboží, kadeřnictví, ubytov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zainvestované rozvojové plochy pro podnik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oz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D. Petráň, MěÚ Chrudim, Odbor územního plánování a regionálního rozvoje ve spolupráci s obcí (duben 2016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28:00Z</dcterms:created>
  <dc:creator>Uzivatel_MeU</dc:creator>
  <dc:description/>
  <cp:keywords/>
  <dc:language>en-US</dc:language>
  <cp:lastModifiedBy>Petráň David</cp:lastModifiedBy>
  <dcterms:modified xsi:type="dcterms:W3CDTF">2016-12-21T12:09:00Z</dcterms:modified>
  <cp:revision>7</cp:revision>
  <dc:subject/>
  <dc:title>SWOT analýza</dc:title>
</cp:coreProperties>
</file>