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STŘEMOŠI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achází se dobývací prostor či CHLÚ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ží v CHOPA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zemí ohrožené sesuvy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lona – velký sesuv půd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financí na zabezpečení sesuv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ní rybní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ílý Kůň – přívalové vody z přilehlých pol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ěstování vhodných plod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ní zátopy při prudkých deštíc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ace odpadů – dvě stanovišt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ímky a septik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asné vytvoření černé skládky, ale obvykle je bez problémů zjednána nápra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tavba ČO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cká havári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rodní rezervace Střemošická stráň – Natura 20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rodní park Údolí Krounky a Novohradk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KP Ptačí nožka a Klapal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dokumenty či brožury k oblasti ŽP v obc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>
          <w:trHeight w:val="2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mátný strom – lípa srdčitá ve Střemošicích na návsi za kapličkou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uky, les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ná půda zabírá přes 50% z celkové katastrální ploch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řemošická stráň - oblast se vzácnou floro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ovaná část pozemků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ní půda tvoří jen cca 14% území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PÚ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lnice III. třídy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0"/>
                <w:szCs w:val="20"/>
              </w:rPr>
              <w:t>Vodovod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vod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e – obec Střemoš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rochází trať železnice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ybí ČOV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finančních prostředků na vybudování nové kanaliza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budování nové kanalizace, která by řešila odvod vody, která teče z polí nad Střemošicemi směrem k Řepníkům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dníky podél celé zastavěné části Střemošic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tavba ČO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unutí hlíny a opuky na Pokloně. Tato hmota zcela ucpala stávající 35 let starou a nedostačující kanalizaci – navíc vede pod novou silnicí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bilizace počtu obyvatel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Pospolitost obyvatel – dětský den, plesy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nostní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e v místě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lidňování obce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a MŠ v Luži a Řepníkách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utní vyjížďka do zaměstnání – Vysoké Mýto, Luže, Skuteč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obchod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dné sociální a zdravotní služ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hod lidí za prací do větších měs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obecní byt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zemí s archeolog. nálezy – komplikace při provádění stave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vité kulturní památky – tvrziště Žižkův stůl, výklenková kaplička Poklona, socha archanděla Michaela na návsi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řemošická stráň – na jejím nejvyšším bodě se nachází tříboký hranol "Poklona", odkud je překrásný výhled směrem k Českomoravské Vysočině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isové kurty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klotrasy, turistické trasy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chalup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zion U Popelk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nikání v souvislosti s turistickým ruchem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ší prezentace Střemošické strán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ědělský areál – zakoupila soukromá firma a nyní slouží k výkrmu prasat (cca 2500 ks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dné rozvojové lokalit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ve spolupráci s obcí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6:05:00Z</dcterms:created>
  <dc:creator>Uzivatel_MeU</dc:creator>
  <dc:description/>
  <cp:keywords/>
  <dc:language>en-US</dc:language>
  <cp:lastModifiedBy>Petráň David</cp:lastModifiedBy>
  <dcterms:modified xsi:type="dcterms:W3CDTF">2016-12-21T12:26:00Z</dcterms:modified>
  <cp:revision>18</cp:revision>
  <dc:subject/>
  <dc:title>SWOT analýza</dc:title>
</cp:coreProperties>
</file>