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WOT analýz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ěsto SKUTEČ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Horninové prostředí a geologi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ráněné ložiskové území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ývací prosto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donové riziko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voj těžb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poždění rekultivace vytěžených ploch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Vodní režim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dovodní síť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droje u sv. Anny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ásma hygienické ochrany I., II. stupně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ítomnost vodní eroz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žnost využití řízených rozlivů v krajině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nzivní ošetřování plodin pesticidy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Hygiena životního prostředí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OV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sz w:val="20"/>
                <w:szCs w:val="20"/>
              </w:rPr>
              <w:t>Dlouhodobě zlepšující se kvalita životního prostředí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kles dálkových imisí z velkých stacionárních zdrojů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řídění odpad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donové riziko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uspokojivá kvalita ovzduší zejména vlivem nárůstu dopravy a spalováním fosilních paliv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 obci je dlouhodobě alespoň jedna černá skládka, kterou se i přes značné úsilí nedaří odstranit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vrzená stará ekologická zátěž – bývalý areál Velamosu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ůraz na zdravý životní sty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dpokládané zvýšení silniční dopravy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chod na tuhá paliva vlivem růstu cen plynu a elektřiny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Ochrana přírody a krajin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ologická lokalita - Malhošť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noviště teplomilné vegetace - Štěpanovské stráně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lování fosilních paliv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kultivace vytěžených územ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chod na tuhá paliva vlivem růstu cen plynu a elektřiny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Zemědělský půdní fond a pozemky určené k plnění funkcí les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íznivé klimatické podmínky pro zemědělskou výrob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pora orientace zemědělství na tvorbu a ochranu krajiny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tace na zalesňování pozemků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kračující zábor půdy pro výstavbu a těžbu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ehodnocování půdy zvyšováním intenzity hospodaření a chemickými látkami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Veřejná dopravní a technická infrastruktur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kanalizování města (všechny místní části) je provedeno jednotným kanalizačním systémem, který je sveden na městskou ČOV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dovodní síť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ynovodní síť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elezni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pora rozvoje hromadné dopravy a práce doma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>
                <w:sz w:val="20"/>
                <w:szCs w:val="20"/>
              </w:rPr>
              <w:t>Využití dotačních titulů z programů EU      na zlepšení veřejné infrastruktur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dostatek vlastních finančních prostředků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Sociodemografické podmínk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ativně nízká nezaměstnanost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Š – kapacita 140 dětí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Š – kapacita 800 žáků (naplněnost 80%)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ukromé Gymnázium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ciální ZŠ – 7 tříd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dravotní a sociální služby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rá vzdělanostní struktura obyvatel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íšené zboží, potraviny, drogerie, domácí potřeby, čistírna, opravna obuvi, kadeřnictví, pedikůra, krejčovství, opravna spotřebičů, atd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taurace, ubytování (pro cca 20 osob)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lcí zaměstnavatelé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tas - obuvnictví (cca 200 zaměstnanců)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no - kamenictví (cca 100 zaměstnanců)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nita - kamenictví (cca 80 zaměstnanců)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ov důchodců (cca 80 zaměstnanců)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plast – výroba oken (cca 40 zaměstnanců)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lší živnostníc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šší intenzita vyjížďky do zaměstnání (obvykle Chrudim, Hlinsko, Polička, Pardubice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ízkost měst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rozba nezaměstnanosti pramenící ze zániku nebo omezení výroby v nosných podnicích v regionu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Bydlení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plochy určené k výstavbě (2 zainvestované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jem o stavební parcel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soké průměrné stáří domů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end zkvalitňování bydlení v důsledku ekonomického růst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lak developerů na vytváření větších lokalit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Rekreac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upaliště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my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ré podmínky pro turistiku a cykloturistiku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hruba 80 objektů sloužících k rekreaci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mátky, muzeum obuvnictví a kamenictví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20"/>
                <w:szCs w:val="20"/>
              </w:rPr>
              <w:t>Multifunkční sportovní hala města Skutče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ytý zimní stadion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tní sportovní areál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nisové a nohejbalové kurty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D, kino, knihovna, plesy, jarmarky,…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távka po rekreačním bydlení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ůst zájmu o domácí turistik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ybějící prostředky na rekonstrukci památek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 Hospodářské podmínk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dice obuvnického průmyslu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noho rozmanitých pracovních příležitostí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rozvojové lokality vhodné pro podnikán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užití prostředků z rozvojových programů pro podporu: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sz w:val="20"/>
                <w:szCs w:val="20"/>
              </w:rPr>
              <w:t>malého a středního podnikání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ionální ekonomiky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ukromého zemědělského hospodařen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>D. Petráň, MěÚ Chrudim, Odbor územního plánování a regionálního rozvoje (listopad 2016)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13:55:00Z</dcterms:created>
  <dc:creator>Uzivatel_MeU</dc:creator>
  <dc:description/>
  <cp:keywords/>
  <dc:language>en-US</dc:language>
  <cp:lastModifiedBy>Petráň David</cp:lastModifiedBy>
  <dcterms:modified xsi:type="dcterms:W3CDTF">2016-12-21T12:25:00Z</dcterms:modified>
  <cp:revision>14</cp:revision>
  <dc:subject/>
  <dc:title>SWOT analýza</dc:title>
</cp:coreProperties>
</file>