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TROJ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é radonové rizik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ě propustná pů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držování ostatních ploch přilehlých k zemědělským pozemků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i povodí Lab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ší vodní nádrž a napouštěcím náhonem a odpad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obsah dusičnanů v soukromých studn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ení kvality podzemní vody vlivem hnojení a lokálního znečištění domovní odpadní vodo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Dlouhodobě se zvyšující kvalita životního prostředí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á kvalita ovzduš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ápění tuhými paliv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 od živočišné výroby částečně zasahuje do bytové výstavb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inverzních situací v části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edení odpadních vod do ukončené ČOV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azování ekologicky čistých paliv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toku a břehových porostů Ležáku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dešťové kanalizace jako splaškové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intenzity silniční přeprav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, spalování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zemědělského kr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ápění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funkčního systému ekologické sta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y hospodaření na svažit. pozemcí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ekologického způsobu hospodaření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udržování lesních porostů, plnících funkci ochrany vodního to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komplexních pozemkových úprav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a orientace zemědělství na tvorbu    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utužováním – snížení absorpční schopnosti na souvratích pozemků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eky dešťové kanaliza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ová dopr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do zaměstnání a šk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kanalizační sí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odpora rozvoje dopravy a práce dom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dopra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čistič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potravi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ine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ěže stolních tenis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80% obyvatel dojíždí za prací mimo obe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Minimum pracovních příležitostí v ob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podnikatelské aktivit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Cca 30% obyvatel v produktivním vě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komunálního dopad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, šk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é sklád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, či omezení výroby podniků v 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ém domě se zahra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neobydlené dom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stáří dom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výstavby směrem k mlýn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neobydlených domů k rekreační funkci  nebo jejich modern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Typická lidová architektu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ověké tvrziště u rybní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Kostel Sv. Michae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ášený hostinec navštěvovaný z okolních ob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 vyššího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isko živočišné výroby udržuje prosperující zemědělské družstv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separace a využití komunálních odpad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gramů z rozvojových programů pro podporu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- malého a středního podnikání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- soukromého zemědělského hospodaře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zdejší významné plodiny – cukrov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26:00Z</dcterms:created>
  <dc:creator>Uzivatel_MeU</dc:creator>
  <dc:description/>
  <cp:keywords/>
  <dc:language>en-US</dc:language>
  <cp:lastModifiedBy>Petráň David</cp:lastModifiedBy>
  <dcterms:modified xsi:type="dcterms:W3CDTF">2016-12-21T12:27:00Z</dcterms:modified>
  <cp:revision>8</cp:revision>
  <dc:subject/>
  <dc:title>SWOT analýza</dc:title>
</cp:coreProperties>
</file>