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NAČEŠICE</w:t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Nízké radonové rizi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hradní ložisko – písek, pískovec (Načešice-Konopá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íkovický potok a Zlatoto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ějovický rybník, dvě požární nádrže v Licomělicích i v Načešic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 při přívalových nárazových deštích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inou nevyhovující kvalita místních zdrojů pitné v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 Protierozní a protipovodňová ochrana Načeš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protipovodňové a protierozní ak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 při siln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hladina hluku a exhalací z dopravy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Mnoho domácností vytápí objekty plynem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 – 4 stanoviště s nádobam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ý výskyt černých sklád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inou nevyhovující kvalita místních zdrojů pitné vod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 ovzduší při spalování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jení objektů na vodovodní systém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separace odpad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likvidace odpadních 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krajinný ráz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 domácností vytápí objekty ply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pevný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nik černých sklád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áhlé lesní komplex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 kvalitní zemědělské půd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% dřevin tvoří smrky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ředňostňovat přirozenou obnovu, kde to stav porostů umožn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Podpora orientace zemědělství na ochranu a tvorb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oplošná holoseč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smrkových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vod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ové spoje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šťová kanalizace - Načeš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oustavná kanalizace a ČOV (pouze částečná a povrchová kanalizace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Napojení přetoků ze septiků do této kanaliza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zastavěným územ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kanalizace a likvidace odpadních vo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Doplnění stávající dešťové kanaliza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obecní infrastruktu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budova obecního úřad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 – kapacita 28 dět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Hostince v Načešicích a Licomělicích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Prodejna, truhlářství a další podnikatelské aktivit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tví – cca 20 zaměstnanc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ěř 80% obyvatel dojíždí za prací nebo do škol (obvykle do Pardubic, Chrudimi, Heřmanova Městce a Přelouče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ákladní škola – vyjížďka převážně do Heřmanova Městce, Chrudimi a Pardubic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sociálních a zdravotních služ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škola, lékařská a sociální péče v blízkém Heřmanově Městci (cca 3k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 nebo omezení výroby v nosných podnicích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ých domech se zahrad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 – rezervované lokality v Ú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kolí zastavěného území Načešic se nacházejí pouze ty nejkvalitnější půd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olik neobydlených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ční funk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struktura k rodinným domů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k developerů na vytváření větších lokalit bydl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se nachází na severním okraji Železných hor a asi 1 km od areálu Konopáč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Sportovní areál v Načešicí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ě společenský areál u koupaliště v Licomělicích se sezónním občerstvení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a cykloturisti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v oblasti cestovního ruch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objektů sloužících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ybějící objekty hromadné rekreace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možnost ubyt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nedalekých mě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neobydlených domů k rekreační funk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finanční prostře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 živočišné výro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rozmanitých pracovních příležitostí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V Načešicích je určena plocha pro podnikání  v sousedství zemědělských objekt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gramů z rozvojových programů pro podporu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malého a středního podnikán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soukromého zemědělského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17:00Z</dcterms:created>
  <dc:creator>Uzivatel_MeU</dc:creator>
  <dc:description/>
  <cp:keywords/>
  <dc:language>en-US</dc:language>
  <cp:lastModifiedBy>Petráň David</cp:lastModifiedBy>
  <cp:lastPrinted>2014-09-24T13:14:00Z</cp:lastPrinted>
  <dcterms:modified xsi:type="dcterms:W3CDTF">2016-12-21T12:20:00Z</dcterms:modified>
  <cp:revision>13</cp:revision>
  <dc:subject/>
  <dc:title>SWOT analýza</dc:title>
</cp:coreProperties>
</file>