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ys CHROUST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 se vyskytuje jen částeč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eno - mlýn (náhon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e na Novohrad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povodňová opatř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Rybníky mimo zastavěné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obce (Závodí) je v záplavovém územ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ášení koryt ře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ování orni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ka – stabilizace kory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y – na mostky v areálu zám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í protipovodňových opat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- Zám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(Chroustovice a Holešovic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obilová doprava mimo zastavěné územ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 (8 stanovišť v MČ,  5 v obc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ec – hlavní komunik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a krátkodobé vytvoření tzv.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pro Městec a Lhot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rostoucích cen plyn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šťování ovzduší pálením nebezpečných odpad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u zastavě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zvěře (bažantů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Ú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výsadby remízk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elektrárny v mlýn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odbahnění rybník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rybníka ve Lho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hnění rybník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žan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zemky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ě obdělávaná kraji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běhly KP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vení ornice do ře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jehličnaté les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ování kvalitní pů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 půd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aly bahna z polí po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Ú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, plynofik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Kanalizace (Chroustovice a Holešovice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komunikac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Hlavní komunikace mimo zastavěné územ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spojení do zaměstná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ec – vlak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á prode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yn v místních částech ob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běrný dvů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Dojížďka do zaměstnán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arkovacích míst pro velké zaměstnavatele (Odborné učiliště – parkování učitelů a žáků v centru ob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 pro celé územ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– napojení MČ Městec a Lho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Obchvat nad Městc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rekonstrukci komunikac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jení na železniční dopravu - Uher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e veřejného osvětle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las, OÚ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ov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ný přírůstek obyvatelstv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ovatelský dů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eny staré dom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k + park (7 ha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OÚ a praktická škola – cca 90 zaměstnanc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+ Ř CH KOVO – cca 90 zaměstnanc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uoustovická, a.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smart, s.r.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, s.r.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Z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 (smíšené zboží, elektro,…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ubytová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(kapacita 60 dětí), ZŠ kapacita 250 žáků), družina, Odborné učiliš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i (praktický, zubní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m s pečovatelskou služb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, kosmet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do zaměstnání (nejčastěji Chrudim, Vysoké Mýto, Pardubic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ěková struktura obyvate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y ve měs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náklady na dotování školních pla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(Vysoké Mýto, Chrudim, Pardubi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y – počet žák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+ zahrad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10% tvoří bytové dom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výstavbu RD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ádkářské koloni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22 bytů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ří staveb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topová oblast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důvodu zájmu občanů o výstavbu RD dochází obci pozemky určené pro výstavb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pě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y, chalupy (cca 80 objektů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ubyt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ť, posvíc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ání v rybníc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zovice: tenisový kur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iště v místních částe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rostředků na vybudování sportovních areál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ustovická, a.s., Instal, Glasmart, KMZ, A + Ř CH KOVO,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znictví, restaurace, obc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odnikání v cestovním ruch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4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vstup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ysem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28:00Z</dcterms:created>
  <dc:creator>Uzivatel_MeU</dc:creator>
  <dc:description/>
  <cp:keywords/>
  <dc:language>en-US</dc:language>
  <cp:lastModifiedBy>Petráň David</cp:lastModifiedBy>
  <cp:lastPrinted>2014-11-25T14:51:00Z</cp:lastPrinted>
  <dcterms:modified xsi:type="dcterms:W3CDTF">2016-12-21T12:14:00Z</dcterms:modified>
  <cp:revision>18</cp:revision>
  <dc:subject/>
  <dc:title>SWOT analýza</dc:title>
</cp:coreProperties>
</file>