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PŘEDHRAD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ůst doprav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, prach, vibr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unk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šanský potok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Čistota podzemních 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zápla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v chemikálií z pol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ržení hráze u rybní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 ročně odvoz nebezpečného odpad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jnery na drobné elektrozaříze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tanoviště na tříděný odpad, 10 nádo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é podzemní v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těž nákladní doprav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brace, prach, hlu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Obtěžování hlukem při „zábavách“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ce než polovina obyvatel používá tuhá pali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V obci se nachází dlouhodobě alespoň jedna černá skládka, kterou se i přes značné úsilí nedaří odstran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a k lom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é sklá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park „Údolí Krounka“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í likvidace odpadních vo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kanalizace a 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bližně ¼ území zalesněná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ážně smíšené le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ní chemických lát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ně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v chemických látek z pol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mit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chodníků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 okrajem obce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</w:rPr>
              <w:t>V obci je dešťová kanalizace, vlastník splaškové kanalizace je Domov na hradě Rychmburk, z obce napojeno 14 domácnosti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 – vlastník Domov na hradě Rychmbur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obyvatel do zaměstnání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a ČOV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komunik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kutečnění výstavby kanalizace a Č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ěstnavatelé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ov na hradě Rychmburk – cca 60 zaměstnanců (sociální služby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é družstvo – cca 25 zaměstnanců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podnikatelé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á škola s kapacitou 25 dět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adelní spolek ochotníků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jenk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do zaměstnání – Skuteč, Hlinsko, Chrudi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restaurace a ubytován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ákladní škola – dojíždění do Skutče (přibližně 5 km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sociálních a zdravotních služeb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štěvníci diskoték – ničení majetku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p far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hájenk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a pivova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ých domech se zahrado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obecních bytů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ec má rezervovanou plochu pro výstav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stavebních pozemk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valitnění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, cykloturistik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 (23 objektů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Panská zahrad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b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št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ní slavnost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tě, posvícení, masopu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rostředky na rekonstrukci objektů v obci (pivovar, hájenka, obecní dům, hradby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Chybějící restaurace a ubyto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řízení pro spor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stávajících objektů k ubyt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příležitosti v blízkém měst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žstvo vlastní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příležitosti v lomu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ení provozu malé vodní elektrárn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opuštěných bud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4:00Z</dcterms:created>
  <dc:creator>Uzivatel_MeU</dc:creator>
  <dc:description/>
  <cp:keywords/>
  <dc:language>en-US</dc:language>
  <cp:lastModifiedBy>Petráň David</cp:lastModifiedBy>
  <dcterms:modified xsi:type="dcterms:W3CDTF">2016-12-21T12:21:00Z</dcterms:modified>
  <cp:revision>10</cp:revision>
  <dc:subject/>
  <dc:title>SWOT analýza</dc:title>
</cp:coreProperties>
</file>