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RONOV NAD DOUBRAVO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nachází se zde žádný dobývací pros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stoupení vodních ploch (5 rybníků, řeka, 2 potoky a 2 menší potůčk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žnost rozlití vody na lou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plavová území (především Mladoti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ýskyt místních záplav při silných dešt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dní eroze kolem ře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ldr (35 km</w:t>
            </w:r>
            <w:r>
              <w:rPr>
                <w:vertAlign w:val="superscript"/>
              </w:rPr>
              <w:t>2</w:t>
            </w:r>
            <w:r>
              <w:rPr/>
              <w:t xml:space="preserve"> území, ze kterého se splavuje vod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Špatné řešení pozemků - pold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yn v ob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rty (voda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dojem (zásobárna pitné vod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řídění odpadu (7 míst s kontejnery na sklo, papír, plasty), kontejnery na stavební su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bezpečný a biologický odpad 2x / r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Žádné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alování tuhých pali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ákladní doprava centrem města (především z cementárny v Prachovicích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kvidace odpadů ze sběrných surov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ývalá strojní a traktorová stan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lesající kvalita vody ve studná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užití areálu traktorové stanice k podnikatelským záměr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legální likvidace autovrak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nečištění ovzduší vlivem spalování tuhých pali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uskutečnění obchvatu měs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mědělský areál (hnojiva, vyjeté olej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alování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chovalý krajinný ráz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především v okolí řek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prava vedená centrem mě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Z – fotovoltaická elektrár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užívání železn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65 ha le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lavování chemických látek z polí do v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tace na zalesňování pozemk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mplexní pozemkové úprav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mické látky na polí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alam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vhodné obhospodařování pozem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dovo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ktři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ynofikace</w:t>
            </w:r>
          </w:p>
          <w:p>
            <w:pPr>
              <w:pStyle w:val="Normal"/>
              <w:ind w:left="360" w:hanging="0"/>
              <w:rPr/>
            </w:pPr>
            <w:r>
              <w:rPr/>
              <w:t>Kanalizace - částečná, ČO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s, vl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ladotice, Moravany – vlastní ČOV, septiky, jím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dení průjezdné dopravy měst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staralý kanalizační systé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jekt na novou kanaliza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vé komunikace a chodní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jíždění do Třemošnice, Čáslavi a Prachov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dostatek finančních prostředků na novou kanaliza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klad realizace obchvatu měs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vební firma Rup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ýkup surov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vol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s. závod –výrobna plast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jíždění do zaměstnání v blízkém okol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volis Hedvikov – cca 100 zaměs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pol – cca 25 zaměstnanc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kvidace k. odpadů – cca 60 zaměs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vale žijící obyvatel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kladní škola – kapacita 300 dětí (naplněnost 191 – všechny místní děti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teřská škola – kapacita 85 dět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ékaři (zubní, praktický, dětský, ženský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ální služb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míšené zboží, restaurace, potraviny, drogerie, domácí potřeby, květinářství, kadeřnictví, krejčov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jížďka do práce (obvykle Třemošnice, Čáslav, Chrudim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árnutí obyvatel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rava Městského úř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shody s cizinci - nepořádek u ubytov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dostavění kulturního dom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evažující bydlení v rodinných dom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jemci o stavební parce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 rezervované lokality v ÚP pro výstavbu cca 100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átrající dům s pečovatelskou službo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ok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lepšení kvality bydl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upě zámečku v Moravanech novým subjekt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síťování pozemků pro nové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upě rodinných domů nepřizpůsobivými občan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lupáři a chataři (28 objektů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uristika – pěší, cykl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hlášené restaurace v ob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st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t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nátská noc – Mladot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diště Chittussih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ílkova vi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m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meček v Moravan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řišt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ělocvič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faltové kur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up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íro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skání obvodového zdiva na kostel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yty v zámk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upě zámečku v Moravanech novým subjektem – bydlení, výr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dostatek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áce v místě i blízkém okol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mědělstv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utní výrob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nájem zem. pozemk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oký podíl sepa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nik zemědělského družst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tovoltaické elektrár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oha v rozvojové o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bližně od r. 2003 se nepěstuje cukrov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byt domácího zvířect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běr mlék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23:00Z</dcterms:created>
  <dc:creator>Uzivatel_MeU</dc:creator>
  <dc:description/>
  <cp:keywords/>
  <dc:language>en-US</dc:language>
  <cp:lastModifiedBy>Petráň David</cp:lastModifiedBy>
  <dcterms:modified xsi:type="dcterms:W3CDTF">2016-12-21T12:24:00Z</dcterms:modified>
  <cp:revision>9</cp:revision>
  <dc:subject/>
  <dc:title>SWOT analýza</dc:title>
</cp:coreProperties>
</file>