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ČANK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rušená krajina těžbou mimo bývalého lomu stavebního pí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dně od obce se nachází uzavřený bývalý lom stavebního pís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ozemků je meliorován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 stavba protipovodňové och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 způsobených řekou Novohradko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plašková kanalizace v silnici I/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dílu krajinné zelen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 krajině při povodn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ášení melioračních příkopů znečišťujícími sedimen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komunálního odpad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Dluhodobě zvyšující se kvalita životního prostře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hluková zátěž z dopravy v ob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ená kvalita vzduch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Výskyt inverzních situací v zastav. územ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 s odstraňováním černých skládek, které se občas vytvoř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silničního obchvatu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é sklád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intenzity silniční doprav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 vlivem zdražování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ušení území případnou výstavbou obchvatu ob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 dobrá kvalita zemědělské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plochy zeleně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y žádné plochy le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it stav zeleně v zastavěné části ob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ení krajinných úprav dle ÚSES a pozemkových úpra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 a krajinnou zeleň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aný kanalizační řád se svodem do samostatné ČOV ve vlastnictví ob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é osvětlení, místní rozhlas – rekonstrukcí uloženy podzemní kab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ní průjezdné dopravy zastavěným územím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splaškové kanalizace při silnici I/17 navazující na kanalizaci stávající, zakončené novou ČOV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vybudování nové kanalizace při silnici I/17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obchvatu ob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výroba v nedalekém městě – drobná řemeslná výroba a služb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Smíšené zboží, restau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základní a mateřské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ažující typ bydlení v rodinném domě se zahrado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bytové dom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 v ob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obce znehodnocen průjezdnou dopravo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na pro sociální bydl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Restaurace v obc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hlavní oblasti cestovního ruch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yklostez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blízkých mě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Dostatek rozmanitých pracovních příležitostí v blíz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urání bývalého cukrova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cukrovk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duben 2016)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54:00Z</dcterms:created>
  <dc:creator>Uzivatel_MeU</dc:creator>
  <dc:description/>
  <cp:keywords/>
  <dc:language>en-US</dc:language>
  <cp:lastModifiedBy>Petráň David</cp:lastModifiedBy>
  <dcterms:modified xsi:type="dcterms:W3CDTF">2016-12-21T12:11:00Z</dcterms:modified>
  <cp:revision>14</cp:revision>
  <dc:subject/>
  <dc:title>SWOT analýza</dc:title>
</cp:coreProperties>
</file>