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LEŠT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ývací prostory pro těžbu a zpracování žuly – kámen, drť, pís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štěné lomy – prašnost u lomů, odstřely hornin, uvolňování rado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těžby kamene – pracovní 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smické otřesy na dom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ořené prostředí prachem a radon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olí potoka Žebro (2 karetkové jezy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žitý terén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opené lom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vování orni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Lokální záplav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Naplavené bahno do karotkového jez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povodňová opatřen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retenční schopnosti krajin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ětšení propustnosti propustkou pod silnicí Skuteč – Vrbatův Kostele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n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onutí při koupání v lomech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opení domů po přívalov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jení vodovodu na VaK chrudi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t stanovišť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ová zátěž z lomu, velký provoz vozid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 ovzduší vlivem lomu a zemědělské činnosti (hnůj, pesticidy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vytvoří krátkodobá černá sklád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ého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iv radon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dopravy s vývojem těžb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od plynu na tuhá pal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zvěř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ého územ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těžby a pokračování těžby v uzavřených lome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podmínky pro chov a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ý způsob obhospodařování svažitých ploch (kukuřic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nik záplav a naplaven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zemědělství na tvorbu a ochranu krajin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ory pozemků pro těžb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ční síť – povrchová vod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Oprava silni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ralá kanalizace do potoka Žebr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rostory pro společenské vyžití (hospoda mimo provoz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cí 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cí a připravenosti projekt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ání areálu volnočasových aktivi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e OÚ (obecní rozhlas, pouliční osvětlení, obecní prodejna potravin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 Zárubka – přibližně 20 zaměstnanc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ní práce Cepl – přibližně 10 zaměstnanc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doprava Novotný – přibližně 5 zaměstnanc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stáří občan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lum společenského život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za zaměstnáním (především do Skutče, Chrudimi a Pardubic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upy ve městech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Absence škol (dojížďka zj. do Skutče, Pardubic a Chrudimi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Skutče (úřady, vybavenost, kultura, sociální péče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bariérový dů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ižování počtu trvale bydlících občan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se zahradam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výstavbu v obci – domy, cha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ydlené dom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stáří staveb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Zátopová oblast – údolí potoka Žejb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rea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ání stave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ání v zatopených lomech + potápěn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uristik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y a chalupy (cca 18 objektů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ázemí pro občerstvení a zábavu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rekreaci a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c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soukromého podnikán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 v okolí Skutče a Hlinsk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nolomy v okol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á podnikatelská aktivita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– programů Pk a 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žování vstupů (benzínu a nafty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28:00Z</dcterms:created>
  <dc:creator>Uzivatel_MeU</dc:creator>
  <dc:description/>
  <cp:keywords/>
  <dc:language>en-US</dc:language>
  <cp:lastModifiedBy>Petráň David</cp:lastModifiedBy>
  <dcterms:modified xsi:type="dcterms:W3CDTF">2016-12-21T12:17:00Z</dcterms:modified>
  <cp:revision>12</cp:revision>
  <dc:subject/>
  <dc:title>SWOT analýza</dc:title>
</cp:coreProperties>
</file>