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ROUB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oje se v katastru nenacház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nský potok</w:t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Podprůměrné zastoupení vodních ploch většího rozsah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Vysýchání místního malého vodního toku a mokřin. Důvodem je nízká retenční schopnost krajiny – stráně na skalnatém podloží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režim v obdobích s malými úhrny srážek začíná být katastrofál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Zvyšování retenčních schopností krajiny v lokalitě (smíšené lesy), důslednější ochrana vodních zdroj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Změny v biotopu chráněného území údolí Sv. Anny. Mizení některých, především vlhkomilných živočichů a rostli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elativně „čistá příroda“. Vysoký podíl lesních porostů, chráněné lokality, absence znečišťujících faktorů (průmysl, doprava…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 – 3 stanoviš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vodní reži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soký podíl smrkových kultur v lesních poro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odpadních v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krátkodobé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9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chrana vznikajících přirozených mokři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bměna, respektive doplnění žádoucích lesních kultur smíšeného charakte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ologicky šetrné způsoby hospodařen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měny v biotopu chráněného území údolí Sv. Anny. Mizení některých, především vlhkomilných živočichů a rostl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yhovující a vyvážený rozsah chráněných územ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edostatečně prováděná kontrola dodržování podmínek nakládání s pozemky, čistota vody, vysýchání mokřin v údolí Sv. An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ýstavba splaškové kanalizac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lepšení systému dohledu nad ochranou krajiny, kompetence obcí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Změny v biotopu chráněného území údolí Sv. Anny. Mizení některých vlhkomilných živočichů a rostli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ZPF – pozemky vhodné k zemědělské výrob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Lesní pozemky – hospodářský charakter le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ky, pastviska a sad (třešně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Nepříznivá druhová skladba lesních kultu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ekologického hospodaření</w:t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Obměna, respektive doplnění žádoucích lesních kultur smíšeného charakte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ky vhodné k zemědělské činnosti jsou malých výměr – vhodné pro ekologické far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 svahů údolí Sv. A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odovod, plynovod, cca 10% rodinných domků ČOV, kanalizace dešťová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komunikace – cca 3,5 k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odpadních v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ení pavděpod. lokálními Č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Stavba splaškové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ec byla průmyslově orientována, v místě dvě továr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ruční řemeslníci v mís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, pediků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oucí věkový průměr obyvat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vzděla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odliv mladých li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šk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ékař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fields v ob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bec byla průmyslově orientována, v místě dvě továrny – příležitosti k výrob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rnutí popula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ze rodinné domk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Zahrádkářské kolonie s možností stavby zahradních domk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á zájem o koupi a opravu starších domků k trvalému bydle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ky bez zahrád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ní plá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y zemědělské půdy pro stavb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idňování centrální části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Zahrádkářská kolo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větších vodních ploch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Obnova a stavby ryb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vosti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tová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Pokračující odliv mladý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9:00Z</dcterms:created>
  <dc:creator>Uzivatel_MeU</dc:creator>
  <dc:description/>
  <cp:keywords/>
  <dc:language>en-US</dc:language>
  <cp:lastModifiedBy>Petráň David</cp:lastModifiedBy>
  <dcterms:modified xsi:type="dcterms:W3CDTF">2016-12-21T12:14:00Z</dcterms:modified>
  <cp:revision>9</cp:revision>
  <dc:subject/>
  <dc:title>SWOT analýza</dc:title>
</cp:coreProperties>
</file>