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VRBATŮV KOSTELE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ývací prostor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 Cejřov se nachází v ochranném pásmu lomu Zárub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území pro těž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Říčka Žejbro s širokou údolní nivou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ákotínský potok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vlovický potok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bní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kyt místních záplav při silných deští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využití řízených rozlivů v krajině při povodní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lad ohrožení území povodněm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>Intenzivní ošetřování plodin pesticid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epšující se kvalita životního prostředí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les dálkových imisí z velkých stacionárních zdrojů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stota povrchových i podzemních vod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0"/>
                <w:szCs w:val="20"/>
              </w:rPr>
              <w:t>Devět míst na třídění odpad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lita ovzduší vlivem spalování fosilních paliv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asné vytvoření krátkodobé černé skládky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tý výskyt inverzních situací v zastavěném území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é radonové rizik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ČOV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šnost, hlučnost a zvýšená intenzita dopravy způsobená těžební činností v lomu v m. č. Cejř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ý důraz na zdravý životní styl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pokládané zvýšení intenzity silniční dopravy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na tuhá paliva vlivem vývoje cen plynu a elektřin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značné míry zachovalý typický ráz krajiny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átný stro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ení pevnými paliv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ultivace vytěžených územ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yšování cen energi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znivé klimatické podmínky pro zemědělskou výrobu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ké zastoupení lesních porost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ová skladba les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orientace zemědělství na tvorbu a ochranu kraji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ačující zábor půdy pro výstavbu a těžbu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ehodnocování půdy zvyšováním intenzity hospodaření, chemickými látkami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nevhodnými agrotechnickými zásahy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rožení lesů kalamitam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 – Vrbatův Kostelec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řin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busové a vlakové spoj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ení průjezdné dopravy zastavěným územím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zování spojů hromadné dopravy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ší dopravní spojení s krajským měst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rozvoje hromadné dopravy a práce dom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dotačních titulů z programů EU na zlepšení veřejné infrastruktury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rava místních komunikací III. třídy Habroveč, Louka, Vrbatův Kostelec - Hlín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vlastních finančních prostředků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čná připravenost projektů na obecní infrastruktu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busová a vlaková zastávk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Těžba stavebního kamene, kovovýroba v Cejřově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ědělská a rostlinná výrob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nostníci v obc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viny, restaurace, ubytování (30 lůžek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ě nízká nezaměstnanos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á vzdělanostní struktura obyvate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énní pečovatelská služb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š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ada z kapacit občanské vybavenosti neslouží svému účelu (MŠ, hostinec nad OÚ, ZŠ atd.) a zároveň nepatří obc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intenzita vyjížďky do zaměstnání – obvykle do Skutče, Hlinska, Chrudimi           a Pardubic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bytek počtu trvale žijících obyvate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tnost dojíždění do škol – Skuteč, Chras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dné zdravotní služ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cha pro možné umístění novostavby obecního dom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ozba nezaměstnanosti pramenící ze zániku nebo omezení výroby v nosných podnicích v region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centru obce se nacházejí víceméně čistě obytné venkovské dom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vládající rodinné domy se zahrado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Zájem o stavební parcely v obc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5 lokalit určených k výstavbě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byty ve vlastnictví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anné pásmo dobývacího prostoru v Cejřově omezuje jeho rozvoj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ě vysoké průměrné stáří domů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r obce znehodnocen průjezdnou dopravo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 se zasíťováním některých stavebních parc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ý trend zkvalitňování bydlení v důsledku ekonomického růs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átrání neobydlených dom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avní krajinná dominanta - terénní vln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tové osad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Přes sto objektů sloužících k rekreac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řiště ve Vrbatově Kostelc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borné podmínky pro turistiku a cykloturistik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ě dětská hřiště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čné stezky vedoucí ob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tové oblasti bez možnosti dalšího rozvoj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ní otevřené koupaliště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ůst zájmu o domácí turistik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ybějící prostředky na zlepšení rekreačního zázemí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ál Z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Relativní dostatek pracovních příležitostí v region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Tři rozvojové lokality vhodné k podnik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á míra podnikatelské aktivity obyvatel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prostředků z rozvojových programů pro podporu – malého a středního podnikání   - regionální ekonomiky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soukromého hospodářského podnikání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využití potenciálu obnovitelných energi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cký odbyt domácího ovo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 obcí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8:48:00Z</dcterms:created>
  <dc:creator>Uzivatel_MeU</dc:creator>
  <dc:description/>
  <cp:keywords/>
  <dc:language>en-US</dc:language>
  <cp:lastModifiedBy>Petráň David</cp:lastModifiedBy>
  <dcterms:modified xsi:type="dcterms:W3CDTF">2016-12-21T12:28:00Z</dcterms:modified>
  <cp:revision>11</cp:revision>
  <dc:subject/>
  <dc:title>SWOT analýza</dc:title>
</cp:coreProperties>
</file>