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VÁPENNÝ POD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ný zdroj suroviny – těžba váp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oz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nové riziko v územ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ést u nových návrhových lokalit radonový průzkum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0"/>
                <w:szCs w:val="20"/>
              </w:rPr>
              <w:t>Rozvoj těžby vápence v CHLÚ Vápenný Podo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uk při těžbě v lom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olský potok regulovaný v zastavěném územ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Cítkovský potok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území patří do CHOPAV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štění odpadních vo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ní síť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e – zemědělská pů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ížení znečištění odpadních vod jejich čištěním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idelná údržba vodního toku - čiště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kyt místních záplav při velmi silných deští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OV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ě se zlepšuje kvalita životního prostřed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les imisí – Holcim Česko a.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separace komunálního odpadu – dvě stanoviš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hluková zátěž z dopravy přes obec do a z Holcim Česko a.s. Prachovic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 se vytvoří nějaká černá skládka a pak bývá problém s jejím odstraněním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Stará ekologická zátěž – bývalý lom v k.ú. V. Podo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důraz na zdravý životní sty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intenzity silniční přeprav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chovalý typický krajinný ráz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ropsky významná lokalita „Podolská“ a „Páterova“ jesky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á ekologická stabilita územ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e funkčního územního systému ekologické stabilit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ltivace vytěženého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nákladní dopravy přes území ob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Hlučnost provozu v Holcimu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zdravotního stavu lesních porost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podmínky pro využití zemědělské půdy – obhospodařování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rkové monokultu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Lesy tvoří velkou část územ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xní pozemkové úprav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esnění a zatravnění některých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smrkových lesů kalamitami - vichři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ce II.a III. tříd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dovod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ěrný dvůr na tříděný komunální odpa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 Vápenného Podol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stírna odpadních v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ní tranzitní cisternové dopravy z cementárny v Prachovicích přes Vápenný Podo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á intenzita autobusové dopravy o víkende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z programů EU, ministerstev a Krajského úřadu na zlepšení veřejné infrastruktu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ze strany obce k zastavení úbytku trvale bydlících obyvate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c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ován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kání rodáků a přátel Vápenného Podola (1x/2rok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průměrný věk obyvate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podíl vyjížďky za prací – obvykle do Prachovic, Heřmanova Městce, Pardubic a Přelouč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lum společenského život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sociálních i zdravotních služeb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MŠ a ZŠ – dojížďka do Heřmanova Měst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úlevy pro trvale žijící občany k udržitelnosti v ob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index stáří obyvatelstv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dlení převážně v rodinných domcích se zahradou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sz w:val="20"/>
                <w:szCs w:val="20"/>
              </w:rPr>
              <w:t>Zájem stavět rodinné domy v obci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rozvojové lokality pro výstavbu cca 40-ti RD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obecních bytů – zájem o bydlení v n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poloviční většina domů je starší 60-ti let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zemí s archeologickými nálezy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bydlené dom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ále vytvářet nové návrhové plochy pro trvalé bydlení a občanskou vybavenost vč. vypořádání vlastnických vztahů u těchto lokalit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valitnění bydlení v důsledku ekonomického růs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olské lázně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kyně se vzácnými druhy netopýrů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ítkov – rekreační oblast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žařský vlek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ras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přírodní zázemí obce, turistika – pěší, cykl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Přes sto objektů sloužících k rekre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nepodporuje stavění chat v rekreační oblasti Cít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areálu u OÚ pro sportovní vyžití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FIT centra v objektu OÚ – bývalá pošta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Rozmístění laviček v okolí obce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neobydlených domů k rekreační funk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astace přírody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ořádek po odjezdu rekreant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é množství obdělávaných pozemků sloužící zemědělské výrobě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Dvě lokality vhodné k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pracovních příležitostí v místě bydliště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ý podíl separace a využití odpadů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míra podnikatelské aktivity oby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užití zemědělské budovy k chovu ko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7:19:00Z</dcterms:created>
  <dc:creator>Uzivatel_MeU</dc:creator>
  <dc:description/>
  <cp:keywords/>
  <dc:language>en-US</dc:language>
  <cp:lastModifiedBy>Petráň David</cp:lastModifiedBy>
  <dcterms:modified xsi:type="dcterms:W3CDTF">2016-12-21T12:27:00Z</dcterms:modified>
  <cp:revision>21</cp:revision>
  <dc:subject/>
  <dc:title>SWOT analýza</dc:title>
</cp:coreProperties>
</file>