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HORNÍ BRAD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evidována poddolovaná území, ložiska nerostných surovin či dobývací prosto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Chrudimky (Chrudimka a další drobné údolnicové toky – Javorský a Vršovický potok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y v Kameničkách, v Travné, v Horním Bradl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kvalita vody v Chrudim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ílení kapacity vodovo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topové území toku řeky Chrudimk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stování kukuřice na velkých plochách – místní zápla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 krajině při povodn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záplav při silných deštích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ahy do vodních toků bez projednání se správcem to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se zvyšující kvalita životního prostřed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Pokles dálkových imisí z velkých stacionárních zdroj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odpadů – 7 stanovišť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é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ní a vysoké radonové rizik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ční síť a ČO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plynovod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a krátkodobé vytvoření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e černých sklád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většiny obyvatel k vytápění tuhými palivy vlivem zvyšování energi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odpad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Černé sklá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án generel lokálního systému ekologické stability (součást urb. stud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ápění tuh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é vytáp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ražování energií a přechod vytápění většiny budov pevnými palivy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podmínky pro zemědělskou výrob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mědělské družstvo Horní Bradlo hospodaří na převážné části pozemků řešeného územ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smrkových lesů kalamit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zásobování pitnou vodou je vybudován v Horním a Dolním Bradle a ve Velké Střítež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některých objektů vlastní ČOV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energ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Komunikace II., III. tř., místní účelové a obslužné komunika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vybudována soustavná kanalizační síť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ina objektů má vybudován vlastní svod do Chrudimk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lynofikace ob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y nejsou ve všech částech ob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ý provoz automobilů, cyklistů i chodc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é šířkové uspořádání a krátké směrové oblouky malých poloměr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komunikace Trhová Kamenice - Vrš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titulů z programů EU na zlepšení veřejné infrastruktur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chodníků do zbývajících částí ob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cyklosteze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ržba komunikací, nové v šíři 6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veřejnou infrastruktu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, pošta, kino, hostinec, obecní úřad, základní škola (1. stupeň – kapacita 50 žáků), mateřská škola (kapacita 25 dětí), požární zbrojnice, prodejna smíšeného zboží, kadeřnictví, pedikůr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Cca 30 obyvatel zaměstnáno v místním Z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roba vánočních ozdob (sezónní práce) pro přibližný počet 80 zaměstnanc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počtu trvale bydlících obyvatel – především z důvodu nedostatku pracovních příležitostí v obc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a do zaměstná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– kapacita 50 žáků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úřady, pracovní příležitosti (Hlinsko, Chrudim, Chotěboř, Pardubice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nevyužívaných objektů (tři rekreační objekty – penziony, hotely a zámeček Lipk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možnosti pracovat v obc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chátrání bývalého hotel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Odchod mladých obyvatel do mě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bytech i v rodinných domech se zahrado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ů individuální rekreace je přes 250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Čtyři zasíťované parcely v majetku obce pro výstavbu rodinných dom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ět bytů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esní prostor znehodnocen průjezdnou dopravo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o by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vestování pozemk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ěhování trvale žijících obyvatel za prací do měst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počtu trvale žijící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borné podmínky pro cykloturistiku a pěší turistik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Možnost chataření a chalupařen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Restaurace v obc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v oblasti cestovního ruch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ízení pro sport – travnaté hřiště, sokolovna, další menší sportovní plochy u jednotlivých rekreačních zařízen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rezervace Polom, hrobka Kustošů - Lip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ušení venkovského rázu zástavb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množství chat v především v les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y po rekreačním bydlen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zájmu o domácí turistik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Rozšíření nabídky ubyt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řádek od chatař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více pracovních příležitostí v obci v průmyslu a zemědělstv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hlárna, stavební fi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a do zaměstnání v ostatních odvětvích než je průmysl a zeměděl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pro podporu – malého a středního podnikání   - regionální ekonomiky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oukromého hospodářského podniká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využití potenciálu obnovitelných energ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38:00Z</dcterms:created>
  <dc:creator>Uzivatel_MeU</dc:creator>
  <dc:description/>
  <cp:keywords/>
  <dc:language>en-US</dc:language>
  <cp:lastModifiedBy>Petráň David</cp:lastModifiedBy>
  <dcterms:modified xsi:type="dcterms:W3CDTF">2016-12-21T12:13:00Z</dcterms:modified>
  <cp:revision>13</cp:revision>
  <dc:subject/>
  <dc:title>SWOT analýza</dc:title>
</cp:coreProperties>
</file>