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ec ÚHERČI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skytují se ložiska nero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é zastoupení kvalitních podzemních v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o záchytných umělých ploch pro vo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příhodných biotop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ádaná revitalizace vodní nádrže a to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 ŽP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Třídění komunálního odpad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V obci se nevyskytují černé sklá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kanalizace a ČOV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lynovo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ová zátěž z dopravy v ob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jení na ČOV Heřmanův Městec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intenzity doprav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Možnost úniku ropných produktů z blízkých obřích skladovacích prosto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lesních ploch a luk jako intenzivních oplocených ob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ekologické sta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ušení přirozené fauny a flor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ší zastoupení lesních porost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zastoupení ploch trvalých travních porost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druhová skladba les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áření biopás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obhospodařování pozem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e zemědělství n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pozemků přemnoženou zvěří a intenzivním chov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. tříd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N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tvoří výraznou provozní bariéru mezi Úherčicemi a Zdechovicem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Negativní vliv silnice II. třídy na okolní zástavb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ý počet autobusových spoj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do zaměstn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ranný chodník podél průtahu komunikace II. třídy v zastavěném území obc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Posílení hromadné doprav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ání chod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ní vliv cisternové dopravy z firmy Holcim Prachovic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kanalizace a čističky odpadních vod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vyšování financí na opravu komunikac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prava projektu na rekonstrukci OÚ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počtu mladých domácnost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vícení, sportovní turn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do zaměstnání – Heřmanův Městec, Chrudim, Pardubi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 a ZŠ – dojíždění především do Heřmanova Měst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spojení do Chrudi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bsence kulturních místností, obchodu, restaur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dravotních a sociálních služ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 okol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ociální péč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v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mezi starousedlíky a novými obyvate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D a v zelen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rezervované lokality pro výstav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rekreačního bydlen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Střed obce průjezdný pro těžkou doprav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starých domů k rekreačním účel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míst pro výstavb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ní památka tvrziště Rozpakov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objektů sloužících k rekreac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zajímavost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0"/>
                <w:szCs w:val="20"/>
              </w:rPr>
              <w:t>Oblast pro turistiku, cykloturistiku a jízdu na ko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údržba tr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držované hřiště v Úherčicích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ší a cyklistické stez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turisti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nových a kvalitních turistických tr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prostory pro odpočinek turistů</w:t>
            </w:r>
          </w:p>
        </w:tc>
      </w:tr>
    </w:tbl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areá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Rozmanitost pracovních míst v okol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Tři rozvojové lokality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acovní příležitosti přímo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objektu stodoly k podnikání (250-300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dbyt zemědělských produkt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17:00Z</dcterms:created>
  <dc:creator>Uzivatel_MeU</dc:creator>
  <dc:description/>
  <cp:keywords/>
  <dc:language>en-US</dc:language>
  <cp:lastModifiedBy>Petráň David</cp:lastModifiedBy>
  <dcterms:modified xsi:type="dcterms:W3CDTF">2016-12-21T12:27:00Z</dcterms:modified>
  <cp:revision>10</cp:revision>
  <dc:subject/>
  <dc:title>SWOT analýza</dc:title>
</cp:coreProperties>
</file>