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ZÁJEZDE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Černozemě na velkém sprašovém komplexu doplněno nivní uloženinou v nivě toku Ležák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ůda neobsahuje skelet a je středně propustná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Cihlářská hlína zasahuje i do katastru Zájezdec, těžba v Rosicích u Chrasti je zastave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Neudržování ostatních ploch přilehlých k zemědělským pozemků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řední propustnost, příznivý vodní režim – předpoklad dobrých výnosů pěstovaných plod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Při silných deštích nebezpečí smyvu půdy na pozemcích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výšení retenční schopnosti krajiny v důsledku racionalizace územního sytému ekologické stability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výšení krajinné zeleně v nivách u toku Ležá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nížení kvality podzemní vody vlivem hnojení a lokálního znečištění domovní odpadní vodo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louhodobě se zvyšující kvalita životního prostředí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řídění odpadu – dvě stanoviš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Výskyt inverzních situací v části obce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bčasné a krátkodobé vytvoření černé sklád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becný důraz na zdravý životní sty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ředpokládané zvýšení intenzity silniční přepravy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řechod na tuhá paliva vlivem vývoje cen plynu a elektřiny, spalování odpad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 značné míry zachovalý typický ráz zemědělského kra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ytvoření funkčního systému ekologické stabili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říznivé klimatické a půdní podmínky pro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evhodné způsoby obhospodařování na svažitých pozemcích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eexistence ekologického způsobu hospodaření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edostatečné udržování lesních porostů, plnících funkci ochrany vodního tok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alizace komplexních pozemkových úprav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dpora a orientace zemědělství na tvorbu a ochranu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nehodnocování půdy utužováním – snížení absorpční schopnosti na souvratích pozemků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odovo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lynovo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lektrorozvod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analizační systém + ČO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mezování spojů hromadné autobusové dopravy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odpora rozvoje dopravy a práce dom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Využití dotačních titulů z programu EU na zlepšení veřejné infrastruktu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edostatečná připravenost projektů na obecní infrastrukturu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konstruovaná místní hospo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Živnostní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sič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řiš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řední vzdělanostní struktura obyvate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soký index stáří. Růst počtu domácností osamocených starších občan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bsence sociálních a zdravotních služeb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Š ani ZŠ nejsou v místě – dojíždění do Chrasti (cca 6 km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jížďka za prací – především do Chrudimi a Pardub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ybějící obcho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lízkost města – občanská vybavenost, pracovní příležitosti, úřa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rozba nezaměstnanosti pramenící ze zániku, či omezení výroby podniků v region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flikty pramenící ze způsobu života starousedlíků, způsobu života rómů</w:t>
            </w:r>
          </w:p>
        </w:tc>
      </w:tr>
    </w:tbl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řevažující typ bydlení v rodinném domě se zahrado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hruba šest lokalit rezervovaných pro bytovou výstav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átrající neobydlené dom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ysoké stáří domů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ec nevlastní žádné své byty, vlastní RD č.p. 4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áchrana neobydlených domů - k rekreační funkci nebo jejich moderniz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eobydlené domy zdroj nebezpečí, nutnost demoli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ožnost chalupaření a zahradničení – cca 10 objektů sloužících k rekreac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Vyhlášený hostinec navštěvovaný z okolních obcí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ocha sv. Jana Nepomuckéh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loha mimo oblast vyššího cestovního ruc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ptávka po rekreačním byd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tředisko živočišné výroby udržuje prosperující zemědělské družstv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ízká míra podnikatelské aktivity oby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yužití programů z rozvojových programů pro podpor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lého a středního podnik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ukromého zemědělského hospodaře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užití potenciálu obnovitelných energi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Upadající produkce zdejší významné plodiny – cukrovk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roblematický odbyt domácího ovoc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ostupný zánik chovů domácího zvířectv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9:33:00Z</dcterms:created>
  <dc:creator>Uzivatel_MeU</dc:creator>
  <dc:description/>
  <cp:keywords/>
  <dc:language>en-US</dc:language>
  <cp:lastModifiedBy>Petráň David</cp:lastModifiedBy>
  <dcterms:modified xsi:type="dcterms:W3CDTF">2016-12-21T12:28:00Z</dcterms:modified>
  <cp:revision>13</cp:revision>
  <dc:subject/>
  <dc:title>SWOT analýza</dc:title>
</cp:coreProperties>
</file>