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MORAŠI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narušená krajina těžbo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bník na návsi v Morašicích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ok Bylanka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bník Orlík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sz w:val="20"/>
                <w:szCs w:val="20"/>
              </w:rPr>
              <w:t>Rybník na Skupickém potoku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any – vodní zdroj zvláštního urč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plavové území Byla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ýšení podílu travnatých ploch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využití řízených rozlivů v krajině při povodní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klad řešení ohrožení území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ozba lokálních záplav z důvodu špatných osevních plán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ouhodobě zlepšující se kvalita ŽP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řídění odpad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í kanalizační systém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  <w:szCs w:val="20"/>
              </w:rPr>
              <w:t>Okolí pily obtěžováno těžkou nákladní dopravo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kanalizování obc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ý důraz na zdravý životní sty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ustnost septiků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chod na tuhá paliva – zdražování energií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né zastoupení lesních pozemků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ouhodobě zlepšující se kvalita životního prostředí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0"/>
                <w:szCs w:val="20"/>
              </w:rPr>
              <w:t>Stanoviště na tříděný odpad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jsou problémy s černými skládkam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lnit okraj areálu v Janovicích hustým pásem vysoké zeleně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Důslednější separace odpadů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ultivace území po zlikvidovaných skládká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litní půd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soulad mezi rozvojovými potřebami obce a orgánem ochrany ZPF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esňování vhodných pozemků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hrožení lesů kalamitam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bor půdy pro výstavbu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ozba eroze půdy způsobená špatnými osevními plán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ovod v Morašicích, Holičkách a Zbyhněvicích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vod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rozvod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nice III. tříd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ravní izolovanos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kanalizační síť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  <w:szCs w:val="20"/>
              </w:rPr>
              <w:t>Chybí kvalitní komunikace mezi Morašicemi  a Skupicem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čný rozhled způsobený okolní zástavbou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atný stav komunikace Janovice - Pohle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místění průjezdné kamionové dopravy z obytných částí obc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Uzpůsobení silnice 3. třídy průjezdu kamionové doprav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a hromadné doprav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dostatek finančních prostředků na vybudování ČOV 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taurace, SDH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Mateřská škola – kapacita 40 dětí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ní škola  - 1. stupeň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ětská hřiště ve všech MČ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vně nízká nezaměstnanos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ýšení počtu mladých rodi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řevovýroba Pelikán (cca 20 zaměstnanců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Řeznictví a uzenářství Francouz (cca 25 zaměstnanců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ší drobní podnikatelé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ální péč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dní lékaři a sociální služb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ízká naplněnost ZŠ (18 žáků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oho dětí dojíždí do školy mimo obec (zj. do Stolan, Heřmanova Městce, Bojanova a Rabštejnské Lhoty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jíždění za prací (nejčastěji do Chrudimi a Heřmanova Městce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řízení pro seniory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voj soc. péče s podporou obce a kraj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zaměstnanost se zánikem některých podniků nebo omezení výroby v region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jemný vesnický ráz návsi v Morašicích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snický ráz zástavby, RD se zahradou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jem o stavební parcely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 ÚP rezervované lokality pro výstavbu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 xml:space="preserve">16 v Holičkách; 6 v Janovicích, 3 ve Skupici – zasíťováno a prodáno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troušenost zástav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tečné množství parcel pro výstavbu R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balové hřiště v Morašicích, prostor na odbíjenou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ětská hřiště ve všech místních částech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klotrasy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a 20 objektů sloužících k rekrea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ubytová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zion pro rekreaci v Janovicích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reační objekty v osadě Dolany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diční poutě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ěší turistika, cykloturistika, chalupaření, zahradničení, lyžování, atd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finanční prostředky na rekonstrukci památe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ovice – velký areál firmy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ři rozvojové lokality pro podnikání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hlářstv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tvoření podmínek pro umístění podnikatelských aktivit v obci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atné dopravní napojení na výrobní lokality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ve spolupráci s obcí (listopad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9:39:00Z</dcterms:created>
  <dc:creator>Uzivatel_MeU</dc:creator>
  <dc:description/>
  <cp:keywords/>
  <dc:language>en-US</dc:language>
  <cp:lastModifiedBy>Petráň David</cp:lastModifiedBy>
  <dcterms:modified xsi:type="dcterms:W3CDTF">2016-12-21T12:19:00Z</dcterms:modified>
  <cp:revision>18</cp:revision>
  <dc:subject/>
  <dc:title>SWOT analýza</dc:title>
</cp:coreProperties>
</file>