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ěsto SEČ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eporušený krajinný ráz těžbo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adonové rizik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ukrativní vodní nádrž  - Sečská přehrad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odní tok Chrudim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ýskyt sinic v letním obdob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Znečišťování vodních zdroj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rvalé zlepšování kvality vod             i ovzduš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ca dvacet stanovišť s nádobami na tříděný odpa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rvalý nárůst automobilové doprav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bčasné a krátkodobé vytvoření černé sklád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Zalesňování krajiny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stoucí silniční přeprav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vyšování spotřeby tuhých paliv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měrně zachovalá příroda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hráněná krajinná oblast „Železné hory“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Enormní tlak turismu a rekreace na přírodní zdroj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epružná likvidace lesních kalam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otace na likvidaci sinic ve vodní nádrži</w:t>
            </w:r>
          </w:p>
          <w:p>
            <w:pPr>
              <w:pStyle w:val="Normal"/>
              <w:ind w:left="-3" w:hanging="0"/>
              <w:rPr/>
            </w:pPr>
            <w:r>
              <w:rPr/>
            </w:r>
          </w:p>
          <w:p>
            <w:pPr>
              <w:pStyle w:val="Normal"/>
              <w:ind w:left="-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hrožování smrkových lesů kalamitami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Kolize mezi záměry na výstavbu větrných elektráren a                    zachováním krajinného ráz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amenitá, méně úrodná pů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otace na zalesňov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mrkové kalamity, eroze půd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ěstský vodovod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Částečně kanalizac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Částečně plynofikac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Čistírna odpadních vo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ozsáhlá síť místních komunikaci s nutností nákladných povrchových rekonstrukc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Dotační tituly na úplné odkanalizování, plynofikaci a opravy místních komunikací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edostatek obecních prostředků na odstranění nedostatků v tech. infrastruktuř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řetížené místní komunikac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Zhoršující se podmínky veřejných autobusových spoj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lativně nízká nezaměstnanos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lmer (cca 70 zaměstnanců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Jezerka (cca 50 zaměstnanců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robní živnostníc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míšené zboží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travin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staurac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bytování (cca 600 lůžek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tánky, kiosk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adeřnictví, pedikúr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Š – kapacita 40 dětí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Š – naplněnost z cca 80-ti%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ékařské a sociální služ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končení provozu policejní služebn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ojížďka za prací (nejvíce do Chrudimi, Třemošnice a Pardubic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měrná blízkost větších měs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tevření obuvi, galanter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ejistá a částečně jen sezónní zaměstnanos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ezájem o staré domy k trvalému bydlen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Velký zájem o novou lokalitu k trvalému bydlení v rodinných domech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ět lokalit určených pro výstavbu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eset městských byt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ilný úbytek trvale žijících obyvatel ve starších dome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odpora moderního bydlení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Nabídka starých domů pro chalupař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Částečné vylidňování celé lokalit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V katastrálním území se nachází přibližně 1500 objektů sloužících       k rekreaci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Největší a nejvyhledávanější rekreační oblast v Pardubickém kraji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blast se nachází uprostřed malebné přírody v centru Železných hor, na okraji Českomoravské vrchoviny se zachovalými lesy, skalami, potoky, s několika chráněnými územími, s naučnými stezkami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V okolí je mnoho historických budov a památek, několik hradů a zámků, rozhledny, skanzen a mnoho dalších sportovních i kulturních zařízení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Jsou zde možnosti přírodního koupání i koupání v bazénech, potápění, rybolovu či surfování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Lesy protíná množství turistických, cyklistických a běžkařských tras a stezek, nechybí ani koňské stezky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haty, chalupy, autokempy, tábořiště, hotely, penziony, ubytovny, je možné ubytovat se i v soukromí nebo v chatká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blast je přetížená množstvím soukromých rekreačních objektů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Nízká úroveň podnikatelských aktivit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Vážný nedostatek možností pro trávení volného času a sportovněrekreačního vyžit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dnikatelské aktivity pro rozvoj turistického ruch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hybějící prostředky na rozvoj turistického ruchu a technické infrastruktur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statek sezónních pracovních příležitos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ízká podnikatelská aktivita místních obyvate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Neexistence železnice 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voj malého a středního podniká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žnost využití dvou rozvojových lokalit pro podnik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rvalý úbytek podnikatelských aktivit, snižování turism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(březen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31"/>
        </w:tabs>
        <w:ind w:left="83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3:50:00Z</dcterms:created>
  <dc:creator>Uzivatel_MeU</dc:creator>
  <dc:description/>
  <cp:keywords/>
  <dc:language>en-US</dc:language>
  <cp:lastModifiedBy>Petráň David</cp:lastModifiedBy>
  <dcterms:modified xsi:type="dcterms:W3CDTF">2016-12-21T12:25:00Z</dcterms:modified>
  <cp:revision>10</cp:revision>
  <dc:subject/>
  <dc:title>SWOT analýza</dc:title>
</cp:coreProperties>
</file>