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BYLA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ěžená plocha bývalé cihel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í vodních ploch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k Bylank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chy z pol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Špatný stav vodního toku potoka a špatný stav rybní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zápla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vření velkokapacitního vepří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ková zátěž z dopravy, silnice I/17 vede přímo obc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k z činností areálu společnosti M-strojír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ý vznik černé skládky s následnou nápravo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okanalizování ob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vat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ůst silniční dopra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stupeň ozelenění ob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okapacitní prášková lakovna přímo sousedící s bytovou zástavb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nik škodlivin z provozu lakov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podmínky pro zemědělskou výrob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stupeň ozelenění kolem poto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ování intenzity zemědělské výrob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rozvod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/17 přímo probíhající obc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cyklostezka Bylany - Chrudim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 na vybudování obchvatu ob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cyklostezka spojující Chrudim a Heřmanův Měste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nezaměstnano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– strojírny – cca 40 zaměstnanc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žstvo Agricola – cca 30 zaměstnanc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energie – cca 25 zaměstnanc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služby – cca 30 zaměstnanc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servis Lemi – cca 20 zaměstnanc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erie, smíšené zboží, restaur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řská ško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ování počtu domácností osamocených starších občan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ákladní škola – nutné dojíždění převážně do Heřmanova Městce, Chrudimi a Pardubi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okresního a krajského měs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né domy – stávající i nová výstavb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ý zájem o nové parcel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ě lokality rezervované pro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stavby původních vesnických dom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ničení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é hřiště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urist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ařízení pro sport vyjma hřiště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turistické zajímavost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les a možnost koup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nické objekty pro rekreační využití a odpočin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 s pracovními příležitostm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é družstv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ový podni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ové programy pro malé a střední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50:00Z</dcterms:created>
  <dc:creator>Uzivatel_MeU</dc:creator>
  <dc:description/>
  <cp:keywords/>
  <dc:language>en-US</dc:language>
  <cp:lastModifiedBy>Petráň David</cp:lastModifiedBy>
  <dcterms:modified xsi:type="dcterms:W3CDTF">2016-12-21T12:11:00Z</dcterms:modified>
  <cp:revision>12</cp:revision>
  <dc:subject/>
  <dc:title>SWOT analýza</dc:title>
</cp:coreProperties>
</file>