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RACH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 Prachov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Ú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livá revitalizace odtěžených oblas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 Lovětínský a Habřin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Habřin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v zátopovém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bněný tok potoka Habřinka – při větších deštích nebezpečí ucpání propus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prudkých deštích nebezpečí splachů z p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ézské vrty pro dostatečný zdroj vody pro koupa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v vody mimo regulovaný to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Ohrožení nemovitostí splachy z pol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ovaná skládka T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amostatná ČOV oddělená od ČOV firmy CEMEX Cement, k. 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zdroj znečištění ovzduší – cementár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Firma CEMEX Cement, k. s. – spalování nebezpečných odpadů – potenciální zdroj nebezpečí ekologické havár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EcoWasteEnergy, s. r. o. – skladování odpadů - potenciální zdroj nebezpečí ekologické havár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stará ekologická zátěž – zrekultivovavná skládka odpad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Hluk při trhacích pracích v lomu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sledné dodržení principu zástavby mimo hlukem obtěžované loka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část je součástí 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ůchodnění přilehlých lesů lepší sítí c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onální rekultivace lokalit postižených polo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zalesn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rávné obhospodaření špásovitých pozemků – dochází ke splachům zeminy z p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ání správných osevních postup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. tří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v celé ob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v celé ob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N, V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ČOV pro ob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proti vniku balastních vod do kanalizačního systému – záchytné ochranné příkopy s vyústěním do vodoteč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loužení vlakového spojení z Heřmanova Městce do Prachov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m s pečovatelskou službo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tivní věková struktura obyvat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– kapacita 75 dět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kapacita 300 žák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Lékárn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dů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n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CEMEX Cement, k.s. – cca 200 zaměstnanc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nostníc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potraviny, textilní zboží, kadeřnictví, kosmetika, pedikůra, masáž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Tři restaura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ské služby v 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ocento nezaměstnanosti a z ní plynoucí sociální problémy obyvat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zaměstnání (především do Pardubic, Přelouče a Chrudimi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Slabý citový vztah k obc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romského etnika v obc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elá poloviční naplněnost M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areá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ané plochy pro výstavb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58 obecních byt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obec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díl zástavby rodinných domů v porovnání s počtem bytů v bytových dome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zájem o bydlení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obecních pozemků pro stavbu rodinných do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zahrádkářské osad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nemovitostí slouží jako rekreační objekty - přibližně 30 objektů sloužících k rekrea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otrasy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vování, koupání, sporty (tenisový kurt, hřiště na míčové hry, hřiště na hokejba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unkční koupaliště s nedostatečným zdrojem v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koupališt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ubytovacího zařízení u koupa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X Cement, k. 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atelské subjekty v okolí cementár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nezaměstna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vzdělanostní struktura obyvatel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květ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0:00Z</dcterms:created>
  <dc:creator>Uzivatel_MeU</dc:creator>
  <dc:description/>
  <cp:keywords/>
  <dc:language>en-US</dc:language>
  <cp:lastModifiedBy>Petráň David</cp:lastModifiedBy>
  <dcterms:modified xsi:type="dcterms:W3CDTF">2016-12-21T12:21:00Z</dcterms:modified>
  <cp:revision>8</cp:revision>
  <dc:subject/>
  <dc:title>SWOT analýza</dc:title>
</cp:coreProperties>
</file>