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KOČ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chází se poddolované území ani území ohrožené sesuv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achy z okolních pol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čský potok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hrozba průlomové vlny způsobné zvláštní povod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bněná vodote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retenční schopnosti krajiny v důsledku racionálního obhospodařování půd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podílů ploch trvalých travních porostů lesa a krajinné zele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v potoka při přívalových deštích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držení zákazu umisťování staveb v okolí Kočského potok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retenční kapacita území daná příliš vysokým procentem zornění pů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Chybí skládka TD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ě stanoviště na tříděný odp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systematická kanalizac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Vysoká hluková zátěž z průjezdné doprav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rze v zastavěném území (údolní obec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rat ke spalování fosilních paliv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Občas se vytvoří nějaká černá skládka, ale obvykle je brzy bez problémů zjednána nápra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stavba ČOV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ení čistoty povrchových i podzemních vod po zániku velkokapacitního vepřína v katast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vážení kalů z jímek na pole – nebezpečí ekologické havár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ní půdy Kočského potok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ů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ý podíl lesních plo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ČOV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Obnova tradice solitérních stromů v krajině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avnění svažitých, podmáčených pozemků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ění mimoletní zeleně ve formě remízků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komunikace kvůli záplavě a zachytávání vody u silnice (propustk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lavy z polí na západě ob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oz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iž proběhly KPÚ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ý podíl lesních ploch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é způsoby obhospodařování svažitých terénů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xistence ekologického způsobu hospodař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ně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y hospodaření erozí a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se nachází na průtahu silnice I. třídy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Chodníky podél silnic I. - III. třídy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ní síť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VN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dena rekonstrukce chodníků a vozovek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aznost na Chrudi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ce I. třídy vedoucí středem obc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Č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obchvatu obc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lidnění stávajícího průtahu obc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Č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konalá likvidace splaškových OV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lad stavby obchvat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volný růst počtu obyvate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hodná poloha vůči Chrudim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dostupnost pracovních příležitostí, služeb a vybavenos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, restaura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ý průměrný věk obyvate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Zaměstnavatelé: Oseva Agri – cca 25 zaměstnanců, Alukov – cca 6 zaměstnanců, Dipra – cca 5 zaměstnanců, 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MŠ a ZŠ, lékař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ďka do zaměstnání a do škol (Chrudim, Pardubic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 – OV, pracovní příležitosti, úřady, ško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ažuje typ bulení v RD se zahrado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alá urbanistická struktura v centru ob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ÚP rezervované plochy pro přibližně 60 R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t ve vlastnictví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zemí s archeologickými nález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zemní studie pro rozvojové lokali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ak developerů na vytváření větších lokalit na satelitní bydlení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kanalizace, likvidace O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átkově chráněný kostel sv. Bartoloměj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cky cenné jádro obc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ází zde 2 regionální cyklotras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balové hř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 součástí komunikace III. tříd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tvárnost kraji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oddělených cyklosteze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pal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k pracovních příležitostí daný firmami v obci a blízkostí měs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cké hospoda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10:00Z</dcterms:created>
  <dc:creator>Uzivatel_MeU</dc:creator>
  <dc:description/>
  <cp:keywords/>
  <dc:language>en-US</dc:language>
  <cp:lastModifiedBy>Petráň David</cp:lastModifiedBy>
  <dcterms:modified xsi:type="dcterms:W3CDTF">2016-12-21T12:16:00Z</dcterms:modified>
  <cp:revision>12</cp:revision>
  <dc:subject/>
  <dc:title>SWOT analýza</dc:title>
</cp:coreProperties>
</file>