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ISKUP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rušený ráz krajiny těžb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cházejí se zde zdroje nerostných surov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Doubravky (Doubrava, Hostovačk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držovaná koryta vodních tok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Výskyt lokálních zápla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pravy vodních toků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Využití řízených rozlivů v kraji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sou navrženy stavební úpravy vodních to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ě zvyšující se kvalita životního prostředí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ídění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ho domů je vytápěno tuhými paliv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á míra separace komunálního odpad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 až vyšší radonové rizi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ČO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ace obsahu jímek provádět vyvážením ČOV Třemošnice, Ronov, popř. k zemědělskému využit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edení nepřečištěných vod ze septiků a žump dešťovou kanalizací do potoka Hostačov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chod většiny domácností na tuhá pal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načné míry zachovalý typický ráz kraj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edení nepřečištěných vod ze septiků a žump dešťovou kanalizací do potoka Hostačov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udování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zemědělskou výrobu jsou zde příznivé půdní podmín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 než 70% orné pů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é způsoby obhospodařování svažitých teré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na zalesňování pozemk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hodnocování půdy zvyšováním intenzity hospodaření, erozí a chemickými látka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liv dopravy na život v ob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komunikacích je vybudovaná dešťová kanalizac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kanaliza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hybějící ply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šťová kanalizace svádí zachycené přepady ze septiků a žump jednotlivých nemovit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fikace ob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ozvoje hromadné dopravy a práce do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edení nepřečištěných vod dešťovou kanalizací do potoka Hostačov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k vlastních finančních prostředk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nská vybavenost především v blízkém Ronově nad Doubravo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příležitosti v Ronově, Třemošnici, Prachovicích, Čáslavi a ve Žlebe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elná autobusová li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 počtu trvale žijících obyvate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index stáří (nad 50 let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obyvatel do zaměstná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mateřská a základní š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ízkost města – občanská vybavenost, pracovní 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ozba nezaměstnanosti pramenící ze zániku nebo omezení výroby v nosných podnicích v regio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bydlení v rodinném domě se zahrad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átrající neobydlené dom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é průměrné stáří dom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ence lokality pro bytovou výstavb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rana neobydlených domů k rekre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lné zchátrání neobydlených dom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v severozápadním okraji zástavb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hozápadní okraj Železných ho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a cykloturistik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chalupaření a zahradni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ha mimo hlavní oblasti cestovního ruchu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í rekreačního zázemí obyvatelům nedalekých mě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iniciativa a prostředky k rozšíření rekreačního zázem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dělská výrob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ní dostatek pracovních míst v blízkých měste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zký podíl separace a využití komunálních odpadů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rozvojové lokality pro podnik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prostředků z rozvojových program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(listopad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50:00Z</dcterms:created>
  <dc:creator>Uzivatel_MeU</dc:creator>
  <dc:description/>
  <cp:keywords/>
  <dc:language>en-US</dc:language>
  <cp:lastModifiedBy>Petráň David</cp:lastModifiedBy>
  <dcterms:modified xsi:type="dcterms:W3CDTF">2016-12-21T12:09:00Z</dcterms:modified>
  <cp:revision>11</cp:revision>
  <dc:subject/>
  <dc:title>SWOT analýza</dc:title>
</cp:coreProperties>
</file>