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MÍČOV-SUŠICE</w:t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Netěžený dobývací prostor Licoměřic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lošná poddolovaná územ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bodové poddolované územ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šné radiometricky anomální území s nejvyšší radioekologickou zátěž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yl proveden radonový průzk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eží v záplavovém územ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ětínský rybník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ětínský po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zasahuje CHOPAV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toky – rozkolísané průtoky dle dešťových sráž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se zlepšuje kvalita životního prostřed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7 stanovišť s nádobami na tříděný odpa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é černé sklád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veřejná kanaliza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ží v CHKO Železné ho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rodní přírodní rezervace Lichnice – Kaňkovy ho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ropsky významná lokalita Lichnice – Kaňkovy ho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životní prostředí, zachovalý ráz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smrkových lesů kalamit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podíl lesních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podíl smrč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 veden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Vodovod (Míčov, Sušice, Zbyslavec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 (Míčov, Sušic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é dopravní spojení, především během víkendů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kanalizace a Č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a místních komunikac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í značení a standardy M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 – strojírenství (cca 15 zaměstnanců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pod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les počtu obyvatel na konci minulého stolet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ížďka do zaměstnání (především Třemošnice, Heřmanův Městec, Vrdy, Chrudim, Pardubice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ďka do školy - Heřmanův Městec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ďka za lékařskou péč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ěkné výhledy na hřebeny Železných hor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D se zahrado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pod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í knihovn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ejna smíšeného zbož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ět ploch rezervovaných pro výstav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 zahájením vlastní výstavby je nutné provést v jednotlivých lokalitách radonový průzku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í s archeologickými nález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el sv. Matouš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reační středisko Zbyslavec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ové oblasti – Lovětín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upařen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(celkem zhruba 170 objektů sloužících k rekreaci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 na kopanou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isový a volejbalový kur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uristik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škarní bály a další trad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a po rekreačním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 s.r.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ý areá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hlár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ývalý areál zemědělského družst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 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12:00Z</dcterms:created>
  <dc:creator>Uzivatel_MeU</dc:creator>
  <dc:description/>
  <cp:keywords/>
  <dc:language>en-US</dc:language>
  <cp:lastModifiedBy>Petráň David</cp:lastModifiedBy>
  <dcterms:modified xsi:type="dcterms:W3CDTF">2016-12-21T12:19:00Z</dcterms:modified>
  <cp:revision>12</cp:revision>
  <dc:subject/>
  <dc:title>SWOT analýza</dc:title>
</cp:coreProperties>
</file>