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ŘESTO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Ležák, Holetínk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, zejména ve svažité části řešeného územ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Výskyt lokál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u – 3 stanovišt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skytují se problémy s tzv. 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 při spalování fosilních paliv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zená ekologická zátěž – domovní směsný odpad na parcele 377/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energi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– částečná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doprav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 škol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potravi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stinství, společenský sá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zbrojn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MA Chrudim – chov pras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 – kapacita 50 dět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(obvykle do Chrasti, Skutče, Luže, Hrochova Týnce, Chrudimi, Pardubic, Hradce Králové, Rosic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ákladní školy – děti jezdí převážně do Chrasti (cca 5 km), Chrudimi (cca 12 km) a do Rosic (cca 5 km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zdravotní služb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ájem o společenská a kulturní ak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ze způsobu život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v okolní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Neexistence bezprostředního napojení obce na železniční tra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Využití prostředků z rozvojových programů pro podporu malého a středního podnikání, regionální ekonomiky, soukromého zemědělství, 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31:00Z</dcterms:created>
  <dc:creator>Uzivatel_MeU</dc:creator>
  <dc:description/>
  <cp:keywords/>
  <dc:language>en-US</dc:language>
  <cp:lastModifiedBy>Petráň David</cp:lastModifiedBy>
  <dcterms:modified xsi:type="dcterms:W3CDTF">2016-12-21T12:24:00Z</dcterms:modified>
  <cp:revision>7</cp:revision>
  <dc:subject/>
  <dc:title>SWOT analýza</dc:title>
</cp:coreProperties>
</file>