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ěsto PROSE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Ú (stavební kámen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uštěné těžební prostor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oždění rekultivace vytěžených plo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ečský a Voletínský potok – vlévající se do Novohradk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ečský a Zábořský rybník v majetku měs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tomnost vodní eroz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místních záplav při silných dešt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užití řízených rozlivů v krajině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ržování vody v krajině výstavbou nových zádržných nádrží, tůní, jezírek, rybníků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zivní ošetřování plodin pesticid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trvající such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čisté ovzduš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zvyšující se kvalita životního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spokojivá kvalita ovzduší při spalování fosilních pali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důraz na zdravý životní styl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vývoje cen plynu a elektři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Bohaté zázemí zeleně ve svém blízkém okol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rezervace „Maštale“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spokojivá kvalita ovzduší při spalování fosilních pali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ivace vytěžených územ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ání alternativních zdrojů energi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vývoje cen energi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podmínky pro zemědělskou výrob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Znehodnocování půdy zvyšováním intenzity hospodaření, erozí a chemickými látk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, elektřina, plyn, kanaliza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ální studně u nemovitost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Místní části Paseky, Martinice, Česká Rybná a Miřetín nejsou odkanalizované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MČ Martinice chybí vodovo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chodníky v MČ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místa pro parkování na náměst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přechody pro chodce a místa pro přecházen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á dopravní obslužnost (po zásahu OREDO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ý stav místních komunikac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Nevyhovující rozhledové poměry křížení komunikací (zejména v oblasti náměstí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yhovující sjezdy ze silnic na přilehlé pozem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iřování kanalizační sítě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hromadné dopravy a práce dom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a programů EU na zlepšení veřejné infrastruktur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Odstranění dopravních závad (rozhledové poměry, sjezdy ze silnic na přilehlé pozemky, povrchy vozovek) a vybudování alespoň jednostranných chodníků v MČ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ávající OV je dostačujíc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počet zaměstnavatelů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soká intenzita vyjížďky do zaměstnání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sousedních měst (10 - 20 km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vybavenosti do sportu pro místní obyvatelstv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íření nabídky služeb pro turistický ruch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Vytváření nových pracovních příležitostí       (v rámci průmyslové zóny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ončení činnosti místních firem a podnikatelů (zvýšení nezaměstnanosti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bydlení v rodinných domech se zahradou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průměrné stáří dom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Vytváření nových zasíťovaných ploch pro bydlen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átrající nemovitosti v centru měst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ploch pro výstavbu R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atý přírodní potenciál poskytuje možnosti denní i víkendové rekreac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ová osada Bork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lovn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rezervace „Maštale“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Rozsáhlá síť cyklotras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Přírodní koupaliště bez dostatečného zdroje přitékající vody – voda necirkuluje a kazí 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távka po rekreačním bydlen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zájmu o domácí turistik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íření nabídky služeb pro turistický ru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Ze stávajícího přírodního koupaliště vytvořit přírodní koupací biotop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áření nových cyklostezek a cyklotras (propojení obcí a měst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í dostatek pracovních příležitostí i v blízkých městech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páteřní silniční síť a železn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myslová zón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ředků z rozvojových programů pro podporu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ého a středního podnikán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ální ekonomik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kromého zemědělského hospodařen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otenciálu obnovitelných energi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ončení činnosti místních firem a podnikatelů (zvýšení nezaměstnanosti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ájem investorů o volné plochy v průmyslové zóně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. Petráň, MěÚ Chrudim, Odbor územního plánování a regionálního rozvoje ve spolupráci s městem (květen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basedOn w:val="Standardnpsmoodstavce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24:00Z</dcterms:created>
  <dc:creator>Uzivatel_MeU</dc:creator>
  <dc:description/>
  <cp:keywords/>
  <dc:language>en-US</dc:language>
  <cp:lastModifiedBy>Petráň David</cp:lastModifiedBy>
  <cp:lastPrinted>2014-09-24T15:11:00Z</cp:lastPrinted>
  <dcterms:modified xsi:type="dcterms:W3CDTF">2016-12-21T12:22:00Z</dcterms:modified>
  <cp:revision>8</cp:revision>
  <dc:subject/>
  <dc:title>SWOT analýza</dc:title>
</cp:coreProperties>
</file>