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KNĚŽ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droje nerostných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bci protéká potok, který je u Ronova levostranným přítokem Doubrav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středu obce se nachází malá vodní nádr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lokálních záplav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ení vodního tok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v v 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ezpečí rozvodnění potoka při přívalových deští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Průsak silážních vod a kejdy do podzemních vo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dálkových imisí z velkých zdroj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tuhými pal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ekologické způsoby vytápění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sak silážních vod a do vod podzemn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typick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ápění pevnými pal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komunálního odpad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účinnější způsoby spal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žování energií a tím přechod většiny domácností na vytápění neekologickým způsob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ová skladby le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e zemědělství více k ochraně přír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kolik málo větví dešťové 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splašková kanaliza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Odpadní vody čištěny individuálně v septicích a žumpá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kanalizační sítě s vyústěním za obc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štění odpadních vod v malých čistírná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vodovodní sí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madná doprava zajištěna autobusovými linkami s poměrně dobrými interva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rný úbytek obyvate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obyvatel do zaměstn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nská vybavenost v Ronově nad Doubravo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t okolí budov bývalé ško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nezaměstnanosti pramenící ze zániku nebo omezení výroby v nosných podnicích v 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ých domech se zahrad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průměrné stáří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Dobré podmínky pro pěší turistiku a cykloturistiku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chat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ubytovací kapaci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rekreačního zázemí obyvatelům z nedalekých měs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iniciativa a prostředky k vybudování zázemí pro rekrea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nitá pracovní místa v blízkých měste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zóna v regio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ší stav hospodářských objektů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areálu zemědělského družstv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vlastního areálu a okol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budov zemědělského družstv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sak silážních vod a kejdy do podzemních vo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00:00Z</dcterms:created>
  <dc:creator>Uzivatel_MeU</dc:creator>
  <dc:description/>
  <cp:keywords/>
  <dc:language>en-US</dc:language>
  <cp:lastModifiedBy>Petráň David</cp:lastModifiedBy>
  <dcterms:modified xsi:type="dcterms:W3CDTF">2016-12-21T12:16:00Z</dcterms:modified>
  <cp:revision>9</cp:revision>
  <dc:subject/>
  <dc:title>SWOT analýza</dc:title>
</cp:coreProperties>
</file>