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ěsto SLATIŇAN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í evidováno sesuvné prostřed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řední radonové riziko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uštěné těžební prostor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bníky, řek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Revitalizace vodních toků – místně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á retenční schopnost krajiny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ní síť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valové deště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čná regulace malého vodního toku ve východní části města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talizace ostatních vodních toků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d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i přívalových deštích problémy se „sebranou“ zeminou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né deště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tečná separace – 24 sběrných mís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ěrný dvů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ůtah obc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ní inverze – především v zimním obdob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Občasné vytvoření černé skládky s rychle zjednanou nápravou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ětší zdroj znečištění ovzduší – EURO – Šarm spol. s r.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vrzená stará ekologická zátěž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ádka Lukavice (provedena sanace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jírna Potůček, Euro Šarm (sanace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budování obchvatu měs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vrat k pevným palivům z důvodu zdražujících se energií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uk z dopravy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ažující se energ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valý krajinný rá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hodné klimatické podmínky pro zemědělskou výrobu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ní porost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hodná druhová skladba les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ažité terény v Kunčí vytvářející poměrně veliké „povodí“ malého vodního toku ve východní části města – viz vodní reži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xní pozemkové úprav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d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žívání pesticid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řin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e - částečně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tečné spojení s okolními městy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noho dopravních opatření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nčí, Trpišov – chybějící kanalizace dešťová i splašková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ralý kanalizační systém ve Slatiňanech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  <w:szCs w:val="20"/>
              </w:rPr>
              <w:t>Průjezdní doprava městem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parkovacích stá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nčení kanalizac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  <w:szCs w:val="20"/>
              </w:rPr>
              <w:t>Řešení dopravy v klidu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vat měs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pišov – nedostatečné odvodnění povrchových vod (lokální povodně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á nezaměstnanost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odernizovaný úřad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kolovna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ečenský dům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 Slatiňan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růstek obyvatel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– kapacita 130 dětí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– kapacita 600 žáků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Š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avotní a sociální služby ve městě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jírny Potůček – cca 120 zaměstnanců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PO s.r.o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stavební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řebčín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oho drobných podnikatelů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ov sociálních služeb – cca 300 zaměstnanců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0"/>
                <w:szCs w:val="20"/>
              </w:rPr>
              <w:t>Restaurace, ubytování (pro cca 160 osob)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íšené zboží, potraviny, drogerie, domácí potřeby, papírnictví, pekařství, cukrárna, železářství, textil, květiny, stavebniny, elektro, koberce, hračky, vojenský materiál, uzenářství a řeznictví, kosmetika, kadeřnictví, opravy spotřebičů, atd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ížďka do zaměstnání (především do Chrudimi a Pardubic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řebčín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evření obchodu s obuví a sportovními potřebami, fitcentra, sauny, ki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jem o bydlení ve městě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a 10 lokalit určených ÚP k výstavbě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ruba polovina obyvatel bydlí v rodinných domech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obecních byt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věné území znehodnoceno průjezdnou dopravo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šší průměrné stáří domů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átrající neobydlené dom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ý trend zkvalitňování bydlení v důsledku ekonomického růstu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chrana neobydlených domů k rekreační funkc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eř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istika – pěší, cykl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KO Železné hory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ruba 240 objektů sloužících k rekreaci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čiči hrádek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řebčín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átní zámek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chlického sady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tavy, rybáři, chovatelé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vecký bazén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ceúčelový kurt s antukovým povrchem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ovní hřiště Fit-Park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ch volejbal, kuželky, stolní teni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yznačené hipostez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značení hipostez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í místa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ůmyslová zóna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a 8 rozvojových lokalit k podnikání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enice, řep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vojové programy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Švýcárny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objektu Lesů ČR v Kochánovicí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ve spolupráci s městem (duben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765"/>
        </w:tabs>
        <w:ind w:left="7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4:48:00Z</dcterms:created>
  <dc:creator>Uzivatel_MeU</dc:creator>
  <dc:description/>
  <cp:keywords/>
  <dc:language>en-US</dc:language>
  <cp:lastModifiedBy>Petráň David</cp:lastModifiedBy>
  <dcterms:modified xsi:type="dcterms:W3CDTF">2016-12-21T12:25:00Z</dcterms:modified>
  <cp:revision>13</cp:revision>
  <dc:subject/>
  <dc:title>SWOT analýza</dc:title>
</cp:coreProperties>
</file>