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VEJVAN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užitý areál obalov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ě bývalého areálu obalovny (SÚS Pardubického kraj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zátěž – ropné produkt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ární nádrž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ová protipovodňová opatření na Novohrad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zené rozlivy v krajině při povodn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záplavy u Novohradk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arovnání řeky“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 přívalových deštích hrozba rozlití poto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é vytápěn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á kanaliza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ující se kvalita životního prostřed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c zápachu – zrušení cukrovar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 / rok odvoz velkoobjemového odpad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 / rok odvoz suti a bioodpad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Separace odpadů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jezd nákladní dopravy obcí – hluk, vibrace, kvalita ovzduš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se nějaká černá skládka vytvoří a pak bývá problém s jejím odstranění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zená stará ekologická zátěž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ížení průjezdné dopravy obc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zátěž (SÚ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krajinný ráz v okolí ob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kori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mi malé plochy le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valové dešt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é klimatické podmínky pro zemědělskou výrobu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ové komplexní pozemkové úprav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ý způsob obhospodař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plochy lesních porost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valové dešt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, elektřina, plynovod, kanaliza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běžná rekonstrukce chodníků a vozove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spojení autobusem do Chrudimi i Pardub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jezdná doprava obcí – nadměrné zatížení kamionové doprav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vlakových spoj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ralá kanaliz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kanaliz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ovaná výstavba kanalizace na čističk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ík mezi obcemi Vejvanovice – Úhřetice – Tuněchody (ZŠ, MŠ, pracovní míst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nezaměstnano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Zaměstnání v blízkých městech (Pardubice, Chrudim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ov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odernizován obecní úřa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ZŠ (1. - 4.tř.) – kapacita 55 dět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žin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Hřišt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H, Svaz žen, sportovní turnaj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ý lékař (1x / 14dní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 Hrubeš – přibližně 5 zaměstnanc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í živnostní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ížďka do zaměstnání a za občanskou vybaveností do blízkých měst (Chrudim, Pardubic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mateřská š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nezaměstnanosti z důvodu dojíždě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ých domech se zahrado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Pět rezervovaných lokalit pro výstav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stáří mnoha domů – více než 80 l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 zkvalitňování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ová oblast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ázky okolo Novohradky (biokoridor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ášená restaurac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, zvonička, kapličk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y po rekreačním bydlen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aliště, které slouží jednak jako požární nádrž a jednak pro rekreační rybol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ční tituly Pardubického kraje na rekonstrukci památek (ve vlastnictví církv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příležitosti – Chrudim, Pardubi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, zámečnictví, servis, opravna čerpade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á podnikatelská aktivit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dající produkce cukrov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 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42:00Z</dcterms:created>
  <dc:creator>Uzivatel_MeU</dc:creator>
  <dc:description/>
  <cp:keywords/>
  <dc:language>en-US</dc:language>
  <cp:lastModifiedBy>Petráň David</cp:lastModifiedBy>
  <dcterms:modified xsi:type="dcterms:W3CDTF">2016-12-21T12:28:00Z</dcterms:modified>
  <cp:revision>11</cp:revision>
  <dc:subject/>
  <dc:title>SWOT analýza</dc:title>
</cp:coreProperties>
</file>