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 BOJANO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cionální zdroj kameniva (štěrku) pro stavebnictv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uální odpor proti lom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vní a ekonomický zis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škození silnic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0"/>
                <w:szCs w:val="20"/>
              </w:rPr>
              <w:t>Zvýšení dopravy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0"/>
                <w:szCs w:val="20"/>
              </w:rPr>
              <w:t>Hluk a prac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e řeky mezi dvěma přehradami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tek rybníků a potok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a 1,5 km suchá řeka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vodně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idné a čisté prostředí v CHKO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řídění odpad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klánění obyvatel od vytápění plynem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vrat k vytápění uhlím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0"/>
                <w:szCs w:val="20"/>
              </w:rPr>
              <w:t>Zatížení dopravou v Kovářově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časné vytvoření černé sklád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hvat Kovářov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růst dopravy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vrat k vytápění pevnými paliv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hovalý krajinný rá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čas až příliš velké kompetence CHK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rtvení rozvoje – tzv. „zelená diktatura“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vážená skladba pastvin a orné půdy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sáhlé lesní pozem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ětšinu půd obhospodařuje jeden subjek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xní pozemkové úpravy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voj EKO zemědělstv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ní kalamit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ovod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lizac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ynovo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ěkteré části jsou bez vodovodu a kanalizac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Obecní komunikace je ve špatném stav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ískání dotací na infrastruktur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řeba moderní kanalizace a ČOV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kladní škol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řská škol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Praktický lékař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znamný místní zaměstnavatel Technole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íšené zboží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eřnictví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ikůr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áž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terinář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tnost dojíždění obyvatel za prací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lo zaměstnavatelů v místě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oršující se vzájemné vztahy vytvářené problémovým jedince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omní prodej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voj služeb pro turistický ruch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hláškou zakázaný podomní prodej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vislost na úzkém počtu okolních zaměstnavatelů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dlení v rodinných domech se zahradou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idné a čisté prostředí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sz w:val="20"/>
                <w:szCs w:val="20"/>
              </w:rPr>
              <w:t>Byty ve vlastnictví ob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růst využívání budov pro chalupaření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ební parcely v k.ú.: Kovářov u Seče, Bojanov a Horní Bezděkov u Bojanov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0"/>
                <w:szCs w:val="20"/>
              </w:rPr>
              <w:t>Čistá a krásné příroda v CHKO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řiště (tenis, volejbal, fotbal)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ělocvič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k služeb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0"/>
                <w:szCs w:val="20"/>
              </w:rPr>
              <w:t>Nízký podíl turistů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cyklostez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voj služe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vážení rekreantů nad trvale žijícími občan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á aktivita lidí pro podnikání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plochy pro podniká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voj podnikání a služe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ve spolupráci s obcí (listopad 2016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6:00Z</dcterms:created>
  <dc:creator>Uzivatel_MeU</dc:creator>
  <dc:description/>
  <cp:keywords/>
  <dc:language>en-US</dc:language>
  <cp:lastModifiedBy>Petráň David</cp:lastModifiedBy>
  <dcterms:modified xsi:type="dcterms:W3CDTF">2016-12-21T12:10:00Z</dcterms:modified>
  <cp:revision>12</cp:revision>
  <dc:subject/>
  <dc:title>SWOT analýza</dc:title>
</cp:coreProperties>
</file>