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LOZ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arušená krajina těžb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dné významné zdroje surov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revitalizace vodního toku Novohrad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tý výskyt zápla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talizace Novohrad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alé řešení ohroženého území povodněm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epšující se kvalita životního prostředí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ce komunálního odpad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alý návrat k vytápění tuhými palivy z důvodu zdražování elektřiny a plyn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ížení hluku o víkendech např. zákazem používání motorových sekaček, pil apod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růst přechodu na topení tuhými paliv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ůstává zachovalý ráz kraji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rostlé stromy u ře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bezpečí pádu přerostlých stromů u řeky a tím hrozící nebezpečí poškození budov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é podmínky pro zemědělskou výro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les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zemědělců na úseku ochrany přírod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žíváni chemických prostředků, které znehodnocují půd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řina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fikac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tná kanalizační síť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zení autobusové dopravy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  <w:szCs w:val="20"/>
              </w:rPr>
              <w:t>Špatné spojení s městem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Č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e na zlepšení infrastruktury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0"/>
                <w:szCs w:val="20"/>
              </w:rPr>
              <w:t>Snížení rychlosti vozidel v obci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e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ní komunikace a zeleň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finančních prostředků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ší omezování autobusové doprav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á nezaměstnanost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0"/>
                <w:szCs w:val="20"/>
              </w:rPr>
              <w:t>Hřiště pro děti a mládež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á práce Sboru dobrovolných hasičů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na rekonstrukci obecního domu (č.p.14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a projektu na celkovou kanaliza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atné podmínky pro dojíždění do práce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bytek trvale hlášených osob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MŠ a ZŠ (dojížďka do Luže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lékař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ýšení péče o mláde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 prostředky pro rozvoj spor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volná přeměna obce na chalupářskou oblas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dlení v rodinných domech se zahradami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yšující se stáří rodinných domů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ý zájem o stavební parcel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lidňování starousedlík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dné a čisté prostředí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lotrasy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0"/>
                <w:szCs w:val="20"/>
              </w:rPr>
              <w:t>17 objektů sloužících k rekreaci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řiště, klubov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á obec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oha mimo oblast cestovního ruch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perující zemědělský podnik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ědělská trad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á podnikatelská aktivita lid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prostředků pro rozvoj malého a středního podnik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(listopad 2016)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56:00Z</dcterms:created>
  <dc:creator>Uzivatel_MeU</dc:creator>
  <dc:description/>
  <cp:keywords/>
  <dc:language>en-US</dc:language>
  <cp:lastModifiedBy>Petráň David</cp:lastModifiedBy>
  <dcterms:modified xsi:type="dcterms:W3CDTF">2016-12-21T12:18:00Z</dcterms:modified>
  <cp:revision>9</cp:revision>
  <dc:subject/>
  <dc:title>SWOT analýza</dc:title>
</cp:coreProperties>
</file>