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UKA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evidován dobývací prostor a CHLÚ v k.ú.Výžk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evidována sesuvná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těžební prostor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dolovan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Dešťová kanaliz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ené záplavové územ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ásmo vodního zdro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lokálních záplav při silných deštíc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iko vodní eroz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vybudována soustavná kanalizační síť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tění vod je zajištěno individuálním způsobem (septiky, žump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Č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nivních půd, které potřebují ochranu před zástavb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e poto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napojení Č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dnění Lukavického potoku při siln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vyšující se kvalita životního prostřed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šťová kanaliza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ast s čistým až téměř čistým ovzduším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stanovišť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hluková zátěž z dopravy v obc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ové rizik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Bývalé černé skládk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Občasné vytvoření krátkodobé černé skládk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kanalizační síť, ČOV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zátěž z chemičky v Pardubicích na západ od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ace bývalé skládky Param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ČOV a nové splaškové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intenzity silniční doprav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sky významná lokalita Natura 2000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né strom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ě zasahuje CHKO Železné h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ence systému poddolovaného územ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sledky těžby v dobývacím prost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ridory v ÚP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prostupnosti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ce záměrů na zelené lou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iko vodní ero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 pro zemědělskou výrob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mechanizační přístupno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plochy les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ro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bývalých polních cest a travních porost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komplexních pozemkových úpra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ující zábor půdy pro výstavb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mrkových lesů kalamita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Kyselé vody – výsypka (mimo zast. území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chodník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zastavěným území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ralý kanalizační systé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hybí čistírna odpadních v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ro cyklistický provoz využívány všechny komunikac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á věková struktura obyvate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a kamene z lomu Žumberk přes obe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vozove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sběrného dvor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ení parkování v obc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ní doprava do lomu Žumberk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ý interne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aná tělocvič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or dobrovolných hasič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mová činno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Základní škola – jen 1. stupeň, 50 žák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ateřská škola – cca 15 zaměstnanců, 56 dětí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problémy spojené s životem na venkov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 atd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lochy pro výstavbu a tím zvýšení počtu trvale žijících oby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toucí počet příjemců dávek sociální péč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ých domech se zahradam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Zájem o stavební parcely v ob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vaných přibližně 40 ploch pro výstavbu v Ú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á možnost pracovních míst v ob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atelské aktivity mezi obytnou zástavbou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trend zkvalitňování bydlení v důsledku ekonomického růst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ploch pro výstavbu navazující na zastavěné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 developerů na vytváření větších lokalit v ob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ášená restaurace v ob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Využívaný sportovní areá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není nadměrně zatíženo rekre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Absence ubytovacích kapac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y po rekreačním bydlen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rozmanitých pracovních míst v blízkém měst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tradice v regio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původního zemědělského areálu se sídlem v obc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Nedostatečná nabídka vhodných pracovních příležitostí, které by umožnily obyvatelům pracovat v místě bydlišt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Možnost využití budov opuštěného zemědělského areálu pro výrobní funkc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ad pro rozvoj výrobní zón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 ÚP daná rozvojová lokalita pro podnikán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0:00Z</dcterms:created>
  <dc:creator>Uzivatel_MeU</dc:creator>
  <dc:description/>
  <cp:keywords/>
  <dc:language>en-US</dc:language>
  <cp:lastModifiedBy>Petráň David</cp:lastModifiedBy>
  <dcterms:modified xsi:type="dcterms:W3CDTF">2016-12-21T12:19:00Z</dcterms:modified>
  <cp:revision>11</cp:revision>
  <dc:subject/>
  <dc:title>SWOT analýza</dc:title>
</cp:coreProperties>
</file>