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HOR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Není evidován dobývací prostor ani CHLÚ</w:t>
            </w:r>
          </w:p>
          <w:p>
            <w:pPr>
              <w:pStyle w:val="Normal"/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Je evidováno potencionální sesuvné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uvné územ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Existuje ochranné pásmo vodního zdro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Veřejné studny a vrty, které byly využívány k zásobování pitnou vodou nejsou chráněn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Obec nemá vybudovanou soustavnou kanalizační síť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Čištění vod je zajištěno individuálním způsobem v septicích či žumpá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Odpadní vody z Horky budou přečerpávány na ČOV Chra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Neuskutečnění napojení odpadních vod na ČOV v Chras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odle Klasifikace území ČR na základě souhrnného hodnocení kvality ovzduší spadá obec do oblasti s čistým až téměř čistým ovzduší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Nebylo zaznamenáno překročení nejvýše povolené koncentrace hl. rizikových prvků v zem. půd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Tři nádoby na tříděný o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Není adekvátně vyřešena likvidace odpadních vo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V obci je dlouhodobě alespoň jedna černá skládka, ale prakticky se s ní nic nedělá, případně nikomu nevad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ředpokládaná stará ekologická zátěž – skládka po TS Chrudim v Dolci</w:t>
            </w:r>
            <w:r>
              <w:rPr/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řečerpávání odpadních vod do ČOV Chra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Lokální zdroje vytápění, které využívají tuhá fosilní paliv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Zvyšující se produkce odpadů, nedostatečné předcházení jejich vzniku, nízký podíl separace, recyklace, materiálového a energetického využití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Černé sklád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Velký počet přirozených či přírodě blízkých ekosystémů a velká celková výměra lesa oproti průměru Č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Velká produkce odpad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Nedostatečné předcházení jejich vzniku, malý podíl separace, recyklace, materiálového a energetického využit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Využívání tuhých pali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Dobrá mechanizační přístupnos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Téměř shodná rozloha lesní a zemědělské pů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Omezení rozvoje obce z důvodu výskytu půdy I.,a II. tř. ochran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Nevhodná skladba le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Komplexní pozemkové úpra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Napadání stromů kůrovce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Místní části Horka a Hlína jsou plynofikovány zemním plyne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K otopu jsou převážně využívána ušlechtilá paliv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eřejný vodovod v místní části Horka, Hlína, Silni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Regionální železniční trať, která posiluje dopravní dostupnos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Obec leží mimo hlavní dopravní tahy což eliminuje negativní vlivy dopravního zatíž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Není vybudována soustavná splašková kanaliza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Chodník vybudován pouze v několika úsecí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Nedostatečný rozhled na křižovatká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Nedostatečné šířkové a konstrukční vybavení komunikací a ostatní dopravní závad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 cyklistický provoz využívány všechny komunika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Chybí chodní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Rozvoj dopravní a technické infrastruktury a občanské vybavenos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Rozvoj vlastní ekonomické základn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Zklidnění dopravy na průtahu obc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Cyklostezka Horka - Chra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Bezpečnost pěšího provozu (využívání silnic pro pěší provoz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Blízkost silného centra osídle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Reálný mírný nárůst počet obyvate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 se smíšeným zbožím, restaur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Sociální problémy spojené s životem na venkově, nízká prestiž a sociální standart obyvate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ěková struktura obyvatelstv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Chybějící MŠ a ZŠ – dojížďka do Chra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yjížďka za prací do Chrudimi, Chrasti a Pardubi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otřeba ploch pro výstavbu RD pro přírůstek počtu trvale žijících obyv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Rostoucí počet příjemců dávek sociální péč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Funkční základní občanská vybavenost sloužící obyvatelům obce (knihovna, smíšené zboží, restaurace s kulturním sálem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Místní části Horka a Hlína jsou plynofikovány zemním plyne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 místní části Horka se nachází hřiště pro děti i dospěl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Absence MŠ a ZŠ (nutnost dojíždění do Chrasti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Omezená možnost pracovních míst v ob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Rozšíření ploch pro výstavbu navazující na stávající zastavěné území a dosažení optimální hustoty zástavb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ovolovat výstavbu na nových plochách za předpokladu, že bude vypracována a realizována dle zpracované studie - dopravní a technické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Nová výstavba bez koncepce dopravní a technické infrastruktu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yužívaný sportovní areá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ím prochází turisticky značené trasy (pěší, cyklo a jezdecké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íce než dvacet objektů sloužících k rekre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Rozšíření rekreačních objektů na úkor bydle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znikající černé skládky u rekreačních objektů v Mezihoř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ředpoklady pro rozvoj méně náročné rodinné rekre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Živelné rozrůstání rekreačních objekt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 Mezihoří by mohly v budoucnu zůstat pouze rekreační objek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Černé sklád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Fungující zemědělský areál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Fungující větší výrobní areály a podnikatelské aktivity</w:t>
            </w:r>
            <w:r>
              <w:rPr/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Nízká míra podnikatelské aktivity obyvatelstva</w:t>
            </w:r>
          </w:p>
          <w:p>
            <w:pPr>
              <w:pStyle w:val="Normal"/>
              <w:ind w:left="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ředpoklad pro rozvoj výrobní zó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Investičních záměrů na zelené louc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 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37"/>
        </w:tabs>
        <w:ind w:left="5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7"/>
        </w:tabs>
        <w:ind w:left="5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7"/>
        </w:tabs>
        <w:ind w:left="5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7"/>
        </w:tabs>
        <w:ind w:left="5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37:00Z</dcterms:created>
  <dc:creator>Uzivatel_MeU</dc:creator>
  <dc:description/>
  <cp:keywords/>
  <dc:language>en-US</dc:language>
  <cp:lastModifiedBy>Petráň David</cp:lastModifiedBy>
  <cp:lastPrinted>2010-12-14T16:50:00Z</cp:lastPrinted>
  <dcterms:modified xsi:type="dcterms:W3CDTF">2016-12-21T12:13:00Z</dcterms:modified>
  <cp:revision>14</cp:revision>
  <dc:subject/>
  <dc:title>SWOT analýza</dc:title>
</cp:coreProperties>
</file>