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SMRČ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orušená kraj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chází se zde zdroje nerostných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 v západní části svahu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ížit riziko zápla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ad řešení ohrožení území povodně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ů  - tři stanoviště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sou problémy s černými skládk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a ovzduší (především v zimě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téměř všeho co hoř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plynem nebo elektřinou ve více domácno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žování energi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y Malá a Velká strak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 Žďár – chov kaprů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 2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nevhodný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plynem či elektřin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žování plynu a elektrické energ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rosty na většině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ů kalamit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dení povrchových 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kanalizace a čistírna odpadních vo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y místních komunikac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naté hř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 na kanaliza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nostníc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 – především Chrast, Chrudim, Luže, Hlinsk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obchod a občanská vybavenos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dětí do škol v Chrasti (asi 6 km) a do Včelákova (asi 8 km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zdravotních a sociálních služ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úřady, pracovní 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trvale žijících obyvat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 rodinných domech se zahrado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y – nohejbal, stolní teni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é hřiště pro malé děti - prolézačky, houpačka, skluzavka, horolezecká stěna a hřiště na míčové hr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Malá posilovna a tělocvična ze starého úřad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turistiku a cykloturistik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, zahradničení (cca 20 objektů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, který je zasvěcen sv. An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dostatečné rekreační zázem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rekreačního zázemí obyvatelům z nedalekých mě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program pro obnovu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57:00Z</dcterms:created>
  <dc:creator>Uzivatel_MeU</dc:creator>
  <dc:description/>
  <cp:keywords/>
  <dc:language>en-US</dc:language>
  <cp:lastModifiedBy>Petráň David</cp:lastModifiedBy>
  <cp:lastPrinted>2014-09-26T12:54:00Z</cp:lastPrinted>
  <dcterms:modified xsi:type="dcterms:W3CDTF">2016-12-21T12:25:00Z</dcterms:modified>
  <cp:revision>9</cp:revision>
  <dc:subject/>
  <dc:title>SWOT analýza</dc:title>
</cp:coreProperties>
</file>