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BOR U SKUTČ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ěžené pískovcové lom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rybní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ární nádrž (koupaliště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Silná retenční kapaci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vodní eroz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rozí záplavy při deští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lesů a zatravněných plo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niky perchloru do vodních zdrojů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vodních to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znečištění vod perchlor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síření elektrárny ve Chvaleticích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dálkových imis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ení čistoty ovzduš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dopravní intenzi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řídění komunálního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ní tuhých paliv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štěná voda perchlore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zená ekologická zátěž – skládka pneumat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ní tuhých pali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rezervace Toulovcovy maštal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c výskytu rosnat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chráněných druhů rostl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ivé podmínky pro zemědělskou výrob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é druhová skladba les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ný du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ální místa, která jsou méně vhodná k obhospodař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í pozemkové úpra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mity a ekologické havár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spojů autobusové dopra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místních komunikac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přechodů pro chod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Nevyhovující dopravní značen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a do zaměstnání, škol, apo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sběrný dvů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a komunikací a chodní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finančních prostředků na infrastruktu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ěstna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řešený taneční parke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ce, občerstven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jížďka do zaměstnání a škol (nejvíce do Proseče, Vysokého Mýta, Nových Hradů, Luže a Litomyšl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bcho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mateřské a základní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odernizování obecního úřad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odkroví obecního úřadu vybudovat kulturní místnos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oz obcho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odinných domech se zahrado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ší výstavba rodinných domů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nevlastní žádné by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využitím na 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é podmínky pro turistiku a cykloturistik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upaření – přibližně 50 objekt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távka po rekreačním bydle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ání v soukromí s kapacitou přibližně 25 mí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Zachovalý krajinný ráz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obchod a občerstvení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šíření nabídky pro ubyt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ve měste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hybějící hlavní dopravní tah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 obcí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0:00Z</dcterms:created>
  <dc:creator>Uzivatel_MeU</dc:creator>
  <dc:description/>
  <cp:keywords/>
  <dc:language>en-US</dc:language>
  <cp:lastModifiedBy>Petráň David</cp:lastModifiedBy>
  <dcterms:modified xsi:type="dcterms:W3CDTF">2016-12-21T12:10:00Z</dcterms:modified>
  <cp:revision>11</cp:revision>
  <dc:subject/>
  <dc:title>SWOT analýza</dc:title>
</cp:coreProperties>
</file>