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TŘEMOŠN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ence sesuvného území a jiných geologických rizi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ýskytu poddolovaného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ka Doubrav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tý Potok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ní půd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ásmo vodního zdro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ence aktivní záplavové zón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území je limitováno dílem Paříž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 při siln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 – 20 stanoviš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releového spoje ČR a O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Občasné a krátkodob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území spadá do CHKO Železné hor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 200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r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pevnými paliv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é zastoupení lesních pozemk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zastoupení orné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 zastavěným územ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y povrchu státních i místních komunikac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hotelu Clu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počtu obyvate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společenského života okolních obc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ující veřejné spolk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, dětský klub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potraviny, drogerie, domácí potřeby, oděvy, elektro, pekařství, květinářství, kadeřnictví, manikúra, pedikúra, masáže, restaurace, ubytování (kapacita okolo 150 lůžek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– kapacita 117 dět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ZŠ – kapacita 560 žáků (naplněnost cca 270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a SOU technické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Kovolis Hedvikov – cca 90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Dako – cca 41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poli–Galvia – cca 25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chové úpravy Třemošnice – cca 7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dalších živnostník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í a sociální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ztráty zaměstnání velkého počtu obyvatel pramenící ze zániku nebo omezení výroby v nosných podnic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 bytových domech i v rodinných domech se zahrado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Dvě lokality rezervované ÚP pro výstavbu cca 100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vující technický stav panelových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RD „Pod Březinkou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žnost dodržet celistvý ráz nové výstavb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areá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žnost ubytování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tová oblast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Zhruba 190 objektů sloužících k rekrea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borné podmínky pro pěší turistiku a cykloturistik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Berlova vápenk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á galeri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řícenina hradu Lichnice nad Třemošnic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ětínská rok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dvičino údol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včí káme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žkův dub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ná jeskyně, bowling, 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ušení venkovského rázu zá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výrob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příležitostí v místě i v okol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yvatelé jsou závislí na vývoji zaměstnanosti v místních průmyslových podnic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zó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vestovaná lokalita pro podnik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městem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36:00Z</dcterms:created>
  <dc:creator>Uzivatel_MeU</dc:creator>
  <dc:description/>
  <cp:keywords/>
  <dc:language>en-US</dc:language>
  <cp:lastModifiedBy>Petráň David</cp:lastModifiedBy>
  <dcterms:modified xsi:type="dcterms:W3CDTF">2016-12-21T12:26:00Z</dcterms:modified>
  <cp:revision>12</cp:revision>
  <dc:subject/>
  <dc:title>SWOT analýza</dc:title>
</cp:coreProperties>
</file>