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DVAKAČOV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ina nenarušená těžb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zdroje nerostných surov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protipovodňových hrází v roce 200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lavení zemědělské půdy při povodní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lavy při povodní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pšení životního prostřed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řin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Systému separace odpad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zdražování energi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načné míry zachovalý typický krajinný ráz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áněné území „Dvakačovická stráň“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iscipinovaní lidé vyhazují různé druhy odpadů (autodílů) do obecního le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né sklád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klimatické a půdní podmínky pro zemědělskou činnos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í porosty asi na 1/6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kulturní intenzivní zemědělská čin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orientace zemědělství na tvorbu a ochranu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 - dešťová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Plynofika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ři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ádění rekonstrukcí místních komunikací a chodní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ování veřejné dopravy (chybí přímé spojení s Chrudimí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ečně zastaralý kanalizační systé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z fondů EU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prostřed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Zaměstnavatelé (elektro, autodoprava, zámečnictví) – celkem asi 10 zaměstnanců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obchod se základním zboží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é autobusové spojení do města – úřady, nemocnice, atd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MŠ a ZŠ – dojížďka do Vejvanovic a Hrochova Týn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 Pardubice a Chrudi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 se smíšeným zbožím, restaur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ažující typ bydlení v rodinných domech se zahrado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vováno zhruba 10 ploch pro 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trend zkvalitňování bydlení v důsledku ekonomického růst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Využití chátrajících domů např. k rekreac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obecních bytů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ob. domu č.p. 7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ík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řejné osvět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ídlování chátrajících domů méně přizpůsobivým obyvatelstve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přírodní zázemí obc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Devatenáct objektů sloužících k rekre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zařízení pro sport vyjma venkovního hřiště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hosp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távka po rekreačním byd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tek rozmanitých pracovních příležitostí v blízkých měste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užití prostředků z rozvojových program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 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24:00Z</dcterms:created>
  <dc:creator>Uzivatel_MeU</dc:creator>
  <dc:description/>
  <cp:keywords/>
  <dc:language>en-US</dc:language>
  <cp:lastModifiedBy>Petráň David</cp:lastModifiedBy>
  <dcterms:modified xsi:type="dcterms:W3CDTF">2016-12-21T12:12:00Z</dcterms:modified>
  <cp:revision>11</cp:revision>
  <dc:subject/>
  <dc:title>SWOT analýza</dc:title>
</cp:coreProperties>
</file>