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DOLNÍ BEZDĚK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oje nerostných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hrozba zápla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mi malé zastoupení vodních plo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retenční kapacita území daná velkým zorněním zemědělských plo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retenční schopnosti kraji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Zvýšení podílu trvale travních porostů, lesů a krajinné zeleně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kvality vody v Ježděnce po výstavbě 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dní eroz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hnoji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Nízká hluková zátěž z dopravy v obc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ěř žádné velké zdroje znečištění ovzduš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černých sklád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ěžování okolí zemědělské fary zápach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žení stavu chovaného dobytk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a technologické úpravy farmy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ršení stavu technologického a stavebního stavu výkrmny prasa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Zvyšování podílu fosilních paliv z důvodu zdražování elektrické energie a ply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ázející lesní porosty a krajinná zeleň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ekologická stabilita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systému ekologické stabili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avnění ploch orné pů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adba krajinné zele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 na realizaci krajinné zelen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é podmínky pro zemědělskou výrobu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ní pů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ázející lesní porosty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é zastoupení zatravněných plo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e komplexních pozemkových úprav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F a nová výstavb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ačující způsob hospodaření v zemědělstv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ní chemických láte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ý vodovo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ční síť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ý stav komunikací a chod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dopravy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u EU na technickou infrastruktu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nezaměstnan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á věková struktura obyvat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ktický lékař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míra vyjížďky do zaměstnání a škol (vyjížďka především do Vejvanovic, Hrochova Týnce a Chrudim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ěř žádné pracovní příležitosti v míst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é zastoupení vysokoškolsky vzdělaných oso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obchody a restaur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větších měst – občanská vybavenost, pracovní 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od trvale žijících obyvatel za prac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ýhradně v rodinných domech se zahrado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má rezervované plochy pro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procento neobydlených dom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ím menší zájem o stavební parce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ý zájem o výstavbu rodinných domů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abídka stavebních pozemků (většina soukromé – nezainvestované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i chalupaření a zahradničení (přibližně 20 objektů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é podmínky pro turistiku a cykloturistik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o atraktivní krajina pro rekrea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mimo oblasti cestovního ruch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á nabídka sportovních ploch ke krátkodobé rekrea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Žádná nabídka ubytovacích kapacit a služ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pracovních příležitostí v regio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ěř žádné pracovní příležitosti v ob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egionálních programů pro podporu malého a středního podnikání sokrom. zeměděl. hospod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nik zemědělské farmy – jediného střediska pracovních příležitostí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3:00Z</dcterms:created>
  <dc:creator>Uzivatel_MeU</dc:creator>
  <dc:description/>
  <cp:keywords/>
  <dc:language>en-US</dc:language>
  <cp:lastModifiedBy>Petráň David</cp:lastModifiedBy>
  <dcterms:modified xsi:type="dcterms:W3CDTF">2016-12-21T12:11:00Z</dcterms:modified>
  <cp:revision>16</cp:revision>
  <dc:subject/>
  <dc:title>SWOT analýza</dc:title>
</cp:coreProperties>
</file>