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IBOMĚŘ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ý zdroj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 nehrozí velké riziko zápla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Na území obce není kromě potoka žádný vodní to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 rybníky na návsi a požární nádrž v blízkosti kraví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 na svažitých částech územ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vování půdy při přívalových deští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Častý srážkový deficit v obla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nízká frekvence průjezdné doprav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hledem k blízké nádrži Křižanovice, která  slouží jako zdroj pitné vody je v zimním období zákaz chemického posyp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doby na tříděný odpa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kravína a malé odchovny selat (na okraji obce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tuhými palivy z důvodu neexistence plynofik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zemědělských porostů chemickými látkam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Vyšší výskyt černé zvěře a s tím související škody na poroste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množení dravců a tím způsobený úbytek až vymizení drobné zvěře – zajíců, koroptví, bažant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hř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né lesní porosty v území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dobr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á druhová skladba lesa - smr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chodníků v 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omezení spojů hromadné autobusové dopravy v době prázdnin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Zastaralý kanalizační systém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racovních dnech parkování automobilů zaměstnanců místní firmy na návs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ce nízká nezaměstnanos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pracovní příležitosti, úřady, atd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byty ve vlastnictví obc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y do zaměstná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prodejny základních potravi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ákladní školy (Bojanov – 10k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o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i starších domů k 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stáří dom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žádné stavební pozemky pro výstavb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ost vlastních dopravních prostředků a nutnost vlastnit řidičský průka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é oblasti v okolí ob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Zhruba 90 objektů sloužících k rekrea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kovní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ování potravinami – chybí prodej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rekreačního využití obyvatel blízkého měst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y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pro budování rekreačních objekt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v blízkém městě a u okolních podnikatel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39:00Z</dcterms:created>
  <dc:creator>Uzivatel_MeU</dc:creator>
  <dc:description/>
  <cp:keywords/>
  <dc:language>en-US</dc:language>
  <cp:lastModifiedBy>Petráň David</cp:lastModifiedBy>
  <dcterms:modified xsi:type="dcterms:W3CDTF">2016-12-21T12:18:00Z</dcterms:modified>
  <cp:revision>11</cp:revision>
  <dc:subject/>
  <dc:title>SWOT analýza</dc:title>
</cp:coreProperties>
</file>