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SWOT analýz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ec PODHOŘANY U RONOV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1. Horninové prostředí a geologie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zemí se středně velkým rizikem výskytu radonu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ní evidováno žádné ložisko ner. surovin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dolované území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Vodní režim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ok Čertovk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dměrné odvodnění v rámci scelených pozemků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dní eroze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sz w:val="20"/>
                <w:szCs w:val="20"/>
              </w:rPr>
              <w:t>Splachy ornic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Hygiena životního prostředí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stanoviště s nádobami na tříděný odpad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ybí celistvá kanalizační síť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ybí vodovod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časné vytvoření černé skládky – nebývá ale problém s jejím odstraněním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ýstavba ČOV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Ochrana přírody a krajin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ást území leží v CHKO Železné hor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Zemědělský půdní fond a pozemky určené k plnění funkcí les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lné zastoupení sadů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nzivní obhospodařování rovnějších partií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lé zastoupení lesních pozemků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elené pozem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átrající bývalé zemědělské objekty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Veřejná dopravní a technická infrastruktur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lnice I. třídy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dení VN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dovodní síť (Podhořany, Nový Dvůr, Bílý Kámen)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ynovod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ezené možnosti dopravního spojení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0"/>
                <w:szCs w:val="20"/>
              </w:rPr>
              <w:t>Silnice I. třídy prochází středem obce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0"/>
                <w:szCs w:val="20"/>
              </w:rPr>
              <w:t>Vysoký podíl tranzitní nákladní dopravy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sence kanalizační sítě a ČOV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Sociodemografické podmínk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rnaj v malé kopané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sičský sbor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míšené zboží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taurace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žnost ubytování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bytek obyvatelstva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jížďka do škol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liv mladších věkových skupin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sz w:val="20"/>
                <w:szCs w:val="20"/>
              </w:rPr>
              <w:t>Vyjížďka do zaměstnání – obvykle do Dolních Bučic, Heřmanova Městce, Pardubic, Přelouče a Čáslavi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sence sociálních a zdravotních služeb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Bydlení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vé stavební parcely rezervované ÚP pro cca 20 RD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ybějící školy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lnice I. třídy procházející obcí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 Rekreace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ámek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vrziště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lupaření (zhruba 40 objektů)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řiště v Podhořanech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ortovní letiště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yklotras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groturistik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. Hospodářské podmínk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dna rozvojová lokalita pro podnikání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  <w:szCs w:val="16"/>
      </w:rPr>
      <w:t>D. Petráň, MěÚ Chrudim, Odbor územního plánování a regionálního rozvoje (listopad 2016)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basedOn w:val="Standardnpsmoodstavc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07:16:00Z</dcterms:created>
  <dc:creator>Uzivatel_MeU</dc:creator>
  <dc:description/>
  <cp:keywords/>
  <dc:language>en-US</dc:language>
  <cp:lastModifiedBy>Petráň David</cp:lastModifiedBy>
  <dcterms:modified xsi:type="dcterms:W3CDTF">2016-12-21T12:21:00Z</dcterms:modified>
  <cp:revision>13</cp:revision>
  <dc:subject/>
  <dc:title>SWOT analýza</dc:title>
</cp:coreProperties>
</file>