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ěsto LUŽ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říznivé radonové rizik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olňování masivu (ulice Hvězdecká, Jeronýmov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í vodních to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místních záplav při silných deštích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retenční kapacita řek vlivem náno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ipovodňová opatřen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ěžení sediment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lad řešení ohrožení území povodněm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cení starých stromů zpevňujících břeh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Dlouhodobě se zvyšující kvalita životního prostředí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obci jsou rozmístěny kontejnery na tříděný odpad – 24 stanovišť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hluková zátěž a neuspokojivá kvalita ovzduší zejména vlivem nárůstu doprav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Spalování pevných paliv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anentní zakládání skládky v místě odložených předmět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třídění odpad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pokládané zvýšení intenzity silniční doprav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stále více domácností na tuhá paliva vlivem nárůstů cen plynu a elektřin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odpad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typický krajinný ráz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ná lokalita Střemošická stráň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oretum léčebny Luže-Košumberk zařazené do Unie botanických zahr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říznivá věková skladba porostů a zeleně na obecních prostranstv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obnovu zele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starých stromů větrnou kalamito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á věková skladba l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é zabuření na většině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e na zalesňování pozemků a prořezávání a drcení klestí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smrkových lesů kalamitam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y zvěř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obci je zaveden elektrický proud, veřejný vodovod, plyn a kanalizace s ČOV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průjezdné dopravy zastavěným územím ob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ování spojů hromadné autobusové dopravy – spatné především o víkendech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é dopravní spojení s krajským městem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Městem nevede železniční trať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Špatné povrchy místních komunika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ozvoje hromadné dopravy a práce doma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u EU na zlepšení veřejné infrastruktury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vat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dálkových spojů autobusové dopravy (redukce nevyužívaných line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vzdělanostní struktura obyvate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e městského úřad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a rekonstrukci kulturního centra pro zájmovou divadelní činnos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ěř veškeré obchody a služb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Restaurace (cca 12), ubytován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řská školka (kapacita 75 dětí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kař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S, DD, terénní pečovatelská služb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škol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cí zaměstnavatelé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zova léčebna (cca 500 zaměstnanců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á spol., a.s. (cca 100 zaměstnanců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 závod – průmysl  (cca 60 zaměstnanců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r  - stavebnictví (cca 70 zaměstnanců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šší intenzita vyjížďky do zaměstnání (především do Vysokého Mýta, Chrudimi a Pardubic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počtu trvale žijících obyvate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počtu domácností osamocených starších občanů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lum společenského života v obc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ní zařízení málo využívané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ada nepřizpůsobivých občanů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občanská vybavenos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sociální péče s podporou obce i kra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počtu obyvatel, kteří odebírají sociální dávk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kontrolované přistěhovalectví nepřizpůsobivých občan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ažující typ bydlení v rodinném domě se zahradou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náměstí znehodnocen průjezdnou dopravou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stavební parce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chrana neobydlených domů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ení lokality Lip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lné zchátrání neobydlených dom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řírodní zázemí obc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pěší a cykloturistiku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 a zahradničení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ášené restaurace v obc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tní chrám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ice Mariánských poutí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Z, arboretum, synagoga, židovský hřbitov, kaple, údolí Novohradk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tovní kostel Chlum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koupaliště v ob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í rekreačního zázemí turistů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ení nabídek ubytová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bu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pališt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neobydlených domů k rekre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prostředky na rekonstrukce památ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í dostatek pracovních příležitostí v okolních měste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 rozvojových programů pro podporu malého a středního podnikání, regionální ekonomiky, soukromého zemědělství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otenciálu obnovitelných energií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0"/>
                <w:szCs w:val="20"/>
              </w:rPr>
              <w:t>Jezuitská residence – vhodná k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. Petráň, MěÚ Chrudim, Odbor územního plánování a regionálního rozvoje ve spolupráci s městem (březen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5:00Z</dcterms:created>
  <dc:creator>Uzivatel_MeU</dc:creator>
  <dc:description/>
  <cp:keywords/>
  <dc:language>en-US</dc:language>
  <cp:lastModifiedBy>Petráň David</cp:lastModifiedBy>
  <dcterms:modified xsi:type="dcterms:W3CDTF">2016-12-21T12:19:00Z</dcterms:modified>
  <cp:revision>16</cp:revision>
  <dc:subject/>
  <dc:title>SWOT analýza</dc:title>
</cp:coreProperties>
</file>