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PROSETÍN</w:t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everního okraje k.ú. zasahuje CHLÚ a dobývací prostor kamenolomu Zárubk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západním okraji obce je CHLÚ a dobývací prostor kamenolomu Granit – Zach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Do severovýchodního okraje zasahuje CHL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tě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oždění rekultivace vytěžených plo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ákotinský potok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í Žejbr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é rybníčky, požární nádrže a další drobné plochy v území bývalých lom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čná část pozemků je meliorován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PHO 2. stupně – oblast Podlaži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topová území vodních tok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komunálního odpadu – 9 stanovišť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lepšující se kvalita životního prostřed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pokojivá kvalita ovzduší zejména v zimním období při spalování fosilních paliv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nějaká černá skládka vytvoří a pak bývá problém, jak zajistit její odstraně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kanalizační sítě s napojením na ČOV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ování ekologických způsobů vytáp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energií, 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ý krajinný prvek „Louky u Prosetína“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átný strom – dub let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ých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oždění rekultivace vytěžených plo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it zbytky přirozených biotopů a pečovat o ně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a cest a mezí s výsadbou remízků a liniové zele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 (mimo Mokrýšov a Malinné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 (mimo Mokrýšov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y, vlak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hlavní komunikaci jsou vybudovány chodní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dálni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vybudována soustavná kanaliza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ší dopravní spojení s krajským městem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a z místních kamenol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ík u silnice II/306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kanalizační sítě s napojením na ČOV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íťování lokality „pod Klínkem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finance na ČOV a splaškovou kanaliza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ěrně stabilizovaný počet obyvate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úřa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ZŠ – cca 100 žáků (všechny místní děti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– kapacita 50 dětí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, prodejny smíšeného zboží, trafika, řeznictví, hostince, hasičská zbrojnice, kadeřnictví, pedikú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počet pracovních příležitostí v ob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restaurace a ubytován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sociálních a zdravotních služ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tvoření nových pracovních příležitostí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rší občanská vybavenost je dostupná v okolních městech – Skuteč, Hlinsko, Chra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tavba stávající prode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pramenící ze zániku nebo omezení výroby v nosných podnicích v 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Typ bydlení v rodinném domě se zahrado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lokalit určených pro výstavb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bytů ve vlastnictv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k developerů na vytváření větších lokal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ání, sport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 (celkem cca 40 objektů sloužících k rekreac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obyvatelům nedalekých mě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Poptávka po rekreačním bydle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iniciativa a prostře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jírna Prosetín, Strojservis Pařízek, NOPO Engineering, truhlářství, Autoopravna, zemědělská družstva, soukromé farmy, těžba stavebního kame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31:00Z</dcterms:created>
  <dc:creator>Uzivatel_MeU</dc:creator>
  <dc:description/>
  <cp:keywords/>
  <dc:language>en-US</dc:language>
  <cp:lastModifiedBy>Petráň David</cp:lastModifiedBy>
  <dcterms:modified xsi:type="dcterms:W3CDTF">2016-12-21T12:23:00Z</dcterms:modified>
  <cp:revision>12</cp:revision>
  <dc:subject/>
  <dc:title>SWOT analýza</dc:title>
</cp:coreProperties>
</file>