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MRÁKOTÍ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rušená krajina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radonové rizik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ákotínský potok – významný vodní to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mo hygienické ochrany podzemních zdroj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tomnost vodní eroze zejména ve svažité části řešeného územ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Místní zápla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 kraji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šetřování plodin pestici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zvyšující se kvalita životního prostřed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stota povrchových i podzemních 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fosilních paliv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radonové rizik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e odpadů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energi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zachovalý typický krajinný ráz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Třídění odpadů – tři stanoviště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bci se nevyskytují žádné černé sklád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tuhými pali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vysoké zeleně okolo zemědělského družst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at většiny objektů k vytápění tuhými pali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mborářská oblas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porosty na 40 ha rozlohy k.ú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rně podprůměrné podmínky pro zemědělskou výrob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orientace zemědělství na tvorbu a ochranu krajin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lesů kalamitam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ování intenzity hospodaření, eroz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rozvod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é dopravní závad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Omezování spojů autobusové doprav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kanalizace a Č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ČOV a kanaliza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Zklidnit dopravu v obc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Dořešení centra ob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 a práce dom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u E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místních komunik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připravenost projektů na obecní infrastruktu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ovaný počet obyvate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úřad, prodejna smíšeného zboží, hostinec se sálem, požární zbrojnice, místní lidová knihov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 S – přibližně 30 zaměstnanc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í podnikatelé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Vyšší občanská vybavenost se nachází ve Skutči a v Hlinsk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 (nejčastěji do Skutče, Hlinska, Chrudimi, Pardubic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ůst počtu domácnostní osamocených starších občanů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MŠ a ZŠ (dojížďka do Prosetína) – obec platí na každého žáka 11.500,- Kč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zdravotní služb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 mládež okolo 15-ti l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občanské vybavenos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bčanská vybavenost, pracovní příležitosti, úřad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y v obci vhodné k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y pramenící ze způsobu života starousedlíků a způsobu života nových obyvate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ážné bydlení v rodinných domech se zahradou, dále v šestibytovkách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obecní by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nových domů nezapadajících do ob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zázemí ob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pěší turistiku a cykloturistik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zahradničení (6 obj.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oblasti cestovního ruc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sportoviště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Poskytnutí rekreačního zázemí obyvatelům z nedalekých měs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al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prostředky na rozšíření rekreačního zázem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é družstv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cha pro drobnou čistou výrobu, podnikatelskou činnost, řemesla či sklady v prostoru bývalých drůbežá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cký odbyt domácího ovo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11:00Z</dcterms:created>
  <dc:creator>Uzivatel_MeU</dc:creator>
  <dc:description/>
  <cp:keywords/>
  <dc:language>en-US</dc:language>
  <cp:lastModifiedBy>Petráň David</cp:lastModifiedBy>
  <dcterms:modified xsi:type="dcterms:W3CDTF">2016-12-21T12:20:00Z</dcterms:modified>
  <cp:revision>10</cp:revision>
  <dc:subject/>
  <dc:title>SWOT analýza</dc:title>
</cp:coreProperties>
</file>