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KOSTELEC U HEŘMANOVA MĚST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ývací prostor Kostelec u Heřmanova Měst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dolované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olský pot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Horní rybní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Ochranné pásmo vodního zdroje PHO-2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í protéká významný vodní tok – Podolský potok, který má stanoveno záplavové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Tři nové a poměrně rozsáhlé vodní plochy určené pro vodní hospodaření a jako retenční nádrž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záplavy při siln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skytuje se radonové rizik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lový svoz tříděného odpad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x ročně mobilní svoz tříděného a nebezpečného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ásmo radioeleového spoje Armády Č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hluková zátěž z dopravy v ob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Zhoršená kvalita ovzduší zejména vlivem nárůstu průjezdné dopravy a spalování fosilních pali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ý vznik černé skládky s brzkou a bezproblémovou nápra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yřešení odkanalizování ob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zvýšení intenzity silniční doprav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Vyskytují se objekty evidované v seznamu nemovitých kulturních pamá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Zhoršená kvalita ovzduší zejména vlivem nárůstu průjezdné dopravy a spalování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ých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ybudování produktovodu Čáslav – Kostelec u Heřmanova Měšt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lesních pozemk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Meliorace (investice do půdy za účelem zlepšení úrodnost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ůdy I., II. tř. ochra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ce než polovina území je tvořena les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Ohrožení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ční trať č. 014 Přelouč – Prachov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ce III/33750  Kostelec – Vyži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ce III/3375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é ved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Objekt důležitý pro obranu stá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kanalizační síť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závada - sklad pohonných hmot (bývalý vojenský prostor) kde přijíždí a odjíždí velká nákladní auta s cisternami po úzkých místních komunikacích s napojením na silnici III/33748 s nedostatečným rozhledem pro výjezd jízdní soupravy - pomalé vozidl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analizování ob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Vybudování pruduktovodu Čáslav – Kostelec u Heřmanova Měšt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hromadné dopravy a práce do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a místních komunik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oměrně dobrá vzdělanostní úrovně obyvatel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 s tanečním sál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Služby – přibližně 25 zaměstnanc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, ubytov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za prací do okolí  - Chrudim, Pardubice, Přelouč, Chvalet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nace počtu obyvat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ská vybavenost je minimál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MŠ a ZŠ (převážně se dojíždí do Heřmanova Městce vzdáleného cca 3 k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nový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 s tanečním sál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o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 – ÚP rezervováno přibližně 17 ploch pro výstavbu rodinných do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Území s archeologickými nález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é pásmo radioeleového spoje Armády Č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ind w:left="720" w:hanging="0"/>
              <w:jc w:val="both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chalupaření a trvalému bydle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produktovodu Čáslav – Kostelec u Heřmanova Měštce – velké ochranné pásm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 sv. Petra a sv. Pav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cká stezka z Heřmanova Městce do Seč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nemovitostí slouží k chalup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šechny silnice III. třídy a navazující místní komunikace jsou označeny jako cyklotrasy nadmístního významu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ěry rozvoje turistického ruch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rozmanitých pracovních příležitostí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ucí využití bývalého armádního areálu v jižní části ob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gramů z rozvojových programů pro podporu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malého a středního podnikán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soukromého zemědělského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07:00Z</dcterms:created>
  <dc:creator>Uzivatel_MeU</dc:creator>
  <dc:description/>
  <cp:keywords/>
  <dc:language>en-US</dc:language>
  <cp:lastModifiedBy>Petráň David</cp:lastModifiedBy>
  <dcterms:modified xsi:type="dcterms:W3CDTF">2016-12-21T12:16:00Z</dcterms:modified>
  <cp:revision>6</cp:revision>
  <dc:subject/>
  <dc:title>SWOT analýza</dc:title>
</cp:coreProperties>
</file>