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TŘIBŘICH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hradní ložisko Čepí 1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é radonové rizi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ovický poto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la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eroze na západním okraji zástav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 kraji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ální záplavy při silných dešt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ující se kvalita životního prostřed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Třídění odpadů – tři stanoviště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znikají problémy s černými skládk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spokojivá kvalita ovzduší při spalování pevných pali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stavba ČOV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ráz krajin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odpad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y intenzivně využívaná krajina - zemědělská půda tvoří 90%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II. tříd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VN a VVN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šťová kanal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průjezdné dopravy zastavěným územím ob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ů EU na zlepšení veřejn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nující počet obyvate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ní zemědělská – cca 10 zaměstnanc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ý lékař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knihovna, společenský sál – tělocvična, SD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intenzita vyjížďky do zaměstnání – především do Pardubic a Chrudim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MŠ a ZŠ – nutná dojížďka (převážně do Heřmanova Městce vzdáleného cca 10 km od obc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, zaměstnání, úřady, ško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pramenící ze způsobu života starousedlíků a způsobu života nových obyvat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é hřišt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odinných domech se zahrado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zájem o bydlení v obc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ploch určených k výstavbě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s archeologickými nález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ení obecního prostoru průjezdnou doprav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uristik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oblasti cestovního ruc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gující areály zemědělské výrob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k pracovních příležitostí v blízkých městech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ová lokalita určená k 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areálu zemědělské výroby v centru obc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 pro podporu – malého a středního podnikání   - regionální ekonomiky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soukromého hospodářského podnikán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 využití potenciálu obnovitelných energi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5:00Z</dcterms:created>
  <dc:creator>Uzivatel_MeU</dc:creator>
  <dc:description/>
  <cp:keywords/>
  <dc:language>en-US</dc:language>
  <cp:lastModifiedBy>Petráň David</cp:lastModifiedBy>
  <dcterms:modified xsi:type="dcterms:W3CDTF">2016-12-21T12:26:00Z</dcterms:modified>
  <cp:revision>9</cp:revision>
  <dc:subject/>
  <dc:title>SWOT analýza</dc:title>
</cp:coreProperties>
</file>