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TUNĚCHOD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álně významný zdroj stavební suroviny (cihlářská surovina – slín, spraš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jihu katastrálního území se nachází střední radonové rizik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těžby zásob stavební cihlářské suroviny – CHLÚ Tuněcho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ě kontaminovaná místa: severovýchod VČE, a.s. Tuněchody, východní cíp – cihelna Tuněchody - zemní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průměrné zastoupení vodních ploch v KÚ Tuněchody – tok řeky Chrudimky, rybní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místních záplav při silných deštích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lavové území řeky Chrudimk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ě nepříznivé konfigurované polní pozemky na severozápadní čá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 – zlepšení odvodu vody z polí (dešťové srážky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Vyřešení likvidace odpadních v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él východní strany obce probíhá hranice záplavové „čáry“ řeky Chrudim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se zlepšující kvalita životního prostřed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Tři stanoviště na tříděný odp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hluková zátěž z dopravy v obc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růst průjezdné doprav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 se vytvoří nějaká černá skládka, ale obvykle je brzy zjednána nápra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ení průjezdu především kamionové dopra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ení či zrušení provozu na regionální železniční trati č. 0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né prvky ekologické stability – řeka Chrudimk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ální biokoridor a přírodní památka Habrov – regionální biocentrum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Biotop – chráněné druhy brou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ální zatížení životního prostředí (skládka, provoz cihelny, areál živočišné výroby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ivace vytěženého území ciheln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ekologického zemědělstv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lum krajinotvorné funkce zemědělství a lesnictv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a půdní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se na KÚ prakticky nenachází – pouze 0,03% celkové výměry katastru (0,19h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adba stromů na nevyužitých plochách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ba remíz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lum krajinotvorné funkce zemědělství a lesnictv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, plynovod, rekonstrukce vozovek    a chodníků, veřejné osvětlení, kanaliz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lišná intenzita tranzitní dopravy v obci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0"/>
                <w:szCs w:val="20"/>
              </w:rPr>
              <w:t>Nevyhovující rozhledové poměry                na křižovatká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programů EU na zlepšení veřejné infrastruktur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ardéry na snížení rychlos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kruhového objez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řízená expanze zástavby a ekonomických aktivit do volné kraji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slivost, hasiči, chovatelé, fotbal, volejbal, hokej, výstavy, posvícen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ům s pečovatelskou službo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– kapacita 25 dět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– I. stupeň – kapacita 25 dět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šechny děti chodí do zdejší školy (21 dětí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Bohaté kulturně – historické dědictví (dvě tvrziště, gotický kostel, cenná archeologická lokalita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, potraviny, dvě hospod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ní zemědělská – podnikání v zemědělstv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í živnostníci (kovovýroba, autoopravny, pneuservis, klempířství, pokrývačství, truhlářství, skládka stavebního odpadu atd.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í dům (nově zrekonstruovaný) – slouží pro společenské a sportovní akc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ov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intenzita vyjížďky do zaměstnání – obvykle Pardubice a Chrudim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index stář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zdravotních služeb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é spojení k lékaři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 – občanská vybavenost, pracovní příležitosti, úřa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jící nedostatek pracovních příležitostí v obci spojený s oslabením nebo strukt. změnami ekonomické základny v dojížďkovém zázemí ob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ažující typ bydlení v rodinném domě se zahradou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bytů ve vlastnictví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KÚ v záplavové oblast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á intenzita tranzitní dopravy v obc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šující se ceny pozemk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 v důsledku ekonomického růs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 nerespektování územního plánu např.: rozvolnění urbanistické struktury, neřízená expanze zástavby a ekonomických aktivit do volné kraji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uristika, možnost chalupaření – 16 objektů, zahradničení, sportovní areál, fotbal, nohejlbal, volejbal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ází zde cyklotrasy č. 4112 a 417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mimo oblasti cestovního ruc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dnocení možnosti rekreačního využívání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iniciativa a prostředky na rekonstruk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anité pracovní příležitosti v blízkých městech – Chrudim, Pardubic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ní zemědělská, a.s. Tuněcho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á prostupnost zemědělsky využívané kraji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otenciálu obnovitelných energi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nefunkčních budov zemědělského podni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ižování cen hospodářských hodno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5:07:00Z</dcterms:created>
  <dc:creator>Uzivatel_MeU</dc:creator>
  <dc:description/>
  <cp:keywords/>
  <dc:language>en-US</dc:language>
  <cp:lastModifiedBy>Petráň David</cp:lastModifiedBy>
  <dcterms:modified xsi:type="dcterms:W3CDTF">2016-12-21T12:27:00Z</dcterms:modified>
  <cp:revision>8</cp:revision>
  <dc:subject/>
  <dc:title>SWOT analýza</dc:title>
</cp:coreProperties>
</file>