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BOUSO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arušená krajina těžb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né zdroje nerostných surov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ok Kurvic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žární nádrž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  <w:szCs w:val="20"/>
              </w:rPr>
              <w:t>Koupaliště v údolí potoka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usov má vlastní vodovodní systém (zdroj – tři studny v severní části obce u potoka Kurvice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tečná vydatnost zdroje vo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kyt místních záplav při silných deštích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tomnost vodní eroze, zejména ve svažité části řešeného územ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ržba koryta vodního toku, osázení zel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šetřování plodin pesticid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yšující se kvalita životního prostředí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les dálkových imisí z velkých stacionárních zdrojů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ce odpad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čistírna odpadních vod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>Zátěž z dopravy v obc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časné krátkodobé vytvoření černé skládky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ovaný způsob sběru odpadu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>Přechod na účinnější způsoby spalovaní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>Dokonalé předčišťovaní odpadních vod před vypuštěním do vodoteč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ečištění vod z důvodu vypouštění nedostatečně přečištěných vod ze septiků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ětší znečišťování ovzduší vlivem zdražujících se el. energ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valý typický ráz kraji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bytek chráněných druh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ětší znečišťování ovzduší vlivem zdražujících se energi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znivý až vlhký vodní režim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ůda vhodná především na louky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znivé klimatický podmínky pro zemědělskou výro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ativní vliv spádu vody z polí do vodotečí apod. – obsah chemických láte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 na zalesňování pozem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íl chemických látek z polí ve vodě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é silniční i železniční spojení s okolními měst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omadná doprava autobus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ava vlaky z okraje Ronova (cca 1 km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, kanalizace, elektrorozvody, ply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ování pouze na vlastních pozemcích, popř. v profilu místních komunikac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ČOV, kanalizace má jen jeden úsek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štění odpadních vod je prováděno individuálně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zování spojů hromadné autobusové dopra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oviště u hřbitov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ění vodovodní sítě do zbytku míst v Bousově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Napojení Tuchova na vodovod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finančních prostředků na vybudování kanalizace a ČOV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Znečištění vod z důvodu vypouštění nedostatečně přečištěných vod ze septiků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ětší znečišťování ovzduší vlivem zdražujících se elektrické energie a plyn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kovní taneční parke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í úřad v budově bývalé církevní škol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ě nízká nezaměstnanos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vyjížďka za zaměstnáním a za vyšší občanskou vybavenost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říznivé věkové složení obyvatelstv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MŠ a Z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rovoznění místní knihovny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ečenský sál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 s potravina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ozby nezaměstnanosti pramenící ze zániku nebo omezení výroby v nosných podnicích v region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ves je tvořena původní zástavbou zemědělských usedlostí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bydlení v rodinných domech se zahradou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jem o stavební parcely – 2 rezervované lokality v Ú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bydlené dom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průměrné stáří dom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trend zkvalitňování bydlení v důsledku ekonomického růstu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chrana neobydlených domů k rekreační funk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ozba zchátrání neobydlených dom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žární nádrž využívána k rekreačním účelů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upaliště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KO Železné hor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é podmínky pro turistiku a cykloturistik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chalupaření a zahradnič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ha mimi hlavní oblasti cestovního ruch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cyklostez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voření dalších ploch pro sport a rekreaci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šíření travnaté plochy v prostoru koupaliště a osázení zel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finančních prostředků na vybudování zázemí pro rekreac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í dostatek pracovních příležitostí v blízkých měste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á míra podnikatelské aktivity obyvate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ý podíl separa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existence bezprostředního napojení obce na dálniční síť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hospodářských staveb k podnikatelským účelů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prostoru před areálem živočišné výroby ke sportovním účelům a rekreac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prostředků z rozvojových programů na podporu malého a středního podnikání, soukromého zemědělského hospodař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adající produkce zdejší významné plodiny  - cukrovk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Uzivatel_MeU</dc:creator>
  <dc:description/>
  <cp:keywords/>
  <dc:language>en-US</dc:language>
  <cp:lastModifiedBy>Petráň David</cp:lastModifiedBy>
  <dcterms:modified xsi:type="dcterms:W3CDTF">2016-12-21T12:10:00Z</dcterms:modified>
  <cp:revision>8</cp:revision>
  <dc:subject/>
  <dc:title>SWOT analýza</dc:title>
</cp:coreProperties>
</file>