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 MLADOŇOVI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/>
        <w:t>1. 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narušený krajinný ráz těžbo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zemí se nachází v prostoru středního nebo vyššího radonového rizika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řešeném území nejsou evidována ložiska nerostných surovin, poddolovaná území či dobývací prostor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 je součástí národního geologického parku s významnou geologickou lokalito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ovický a Okrouhlický potok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á kvalita povrchové vod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Není stanoveno záplavové území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Zájmové území je převážně zásobováno z vlastních zdroj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ozní ohrože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budování záchytných nádrží v horních částech povodí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lnění zalesnění a popřípadě zatravnění pozemků v místech eroz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ovace stávajících vodních nádrží a vznik nových vodních ploch – Deblov, Mladoňovice, Lipina, Pohled, nově rybník nad Mladoňovicem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valové vody</w:t>
            </w:r>
          </w:p>
          <w:p>
            <w:pPr>
              <w:pStyle w:val="Normal"/>
              <w:ind w:left="720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ouhodobě zvyšující se kvalita životního prostředí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stanovišť na tříděný odpad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istota povrchových i podzemních vo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lování fosilních paliv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onové riziko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sz w:val="20"/>
                <w:szCs w:val="20"/>
              </w:rPr>
              <w:t>Občasné vytvoření černé sklád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ý důraz na zdravý životní sty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chod na tuhá paliva vlivem vývoje cen plynu a elektřin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vně zachovalý typický krajinný rá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ení pevnými paliv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istika, sportovní vyžití, ekol. výchov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vrat k vytápění objektů tuhými paliv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ast obilnářsko-bramborářská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chod smrkového hospodářství ke smíšeném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horkatinná oblast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ělení velkých bloků orné půdy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lnění izolační zeleně u zemědělských areálů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lnění mezí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řídání plodin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 spolupráci s pozemkovým úřadem realizovat protierozní a protipovodňová opatř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hrožení lesů kalamitami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>
                <w:sz w:val="20"/>
                <w:szCs w:val="20"/>
              </w:rPr>
              <w:t>Zvyšování intenzity hospodaření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oz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omadná doprava zajištěna autobusy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ovod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ý vodovod Liboměřice –Mladoňovice – Pohled (z věžového vodojemu Křižanovic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chodníky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yhovující odkanalizování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atné odtokové poměry – kořenová čistírna byla zamítnuta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ledové poměry u výjezd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tavba chodníků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dotačních titulů z programu EU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onstrukce komunikací k zástavbovým lokalitám (Deblov, Rtenín)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onstrukce polních cest pro umožnění přístupu k pozemkům s doprovodným využitím těchto cest k vytvoření turistického a poznávacího okruhu kolem obce (trasa: Mlaďoňovice – Deblov – Čekjovice)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O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k vlastních finančních prostředků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čná připravenost projektů na obecní infrastrukturu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ezování spojů hromadné doprav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oho pracovních příležitostí v zemědělství a lesnictví např. AGRO Liboměřic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řská škola – Mladoňovice (25 dětí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ejna se smíšeným zbožím –  v Pohledu  Jednota Hlinsko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í hospůdka v Pohled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ibližně 80% osob dojíždí za prací mimo obec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ěkové složení obyvatelstva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>
                <w:sz w:val="20"/>
                <w:szCs w:val="20"/>
              </w:rPr>
              <w:t>V místě chybí ZŠ, lékaři, atp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ladní škola (Rabštejnská Lhota)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ékařská služba (Seč, Slatiňany, Chrudim)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í OV v Chrudimi a Slatiňane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bytek počtu trvale bydlících obyvatel a odchod do větších síde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ová mládež ve věku 12 – 15 le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y zahraničních dělníků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nické problém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bydlení v rodinném domě se zahradou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jem o stavební parcely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ěkolik parcel pro výstavbu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ůst počtu domácností osamocených starších občanů 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ůzná a často nesourodá zástavba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oho potencionálních parcel je v soukromém vlastnictví – neochota k odprodej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ý trend zkvalitňování bydlení v důsledku ekonomického růs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tavba nových domů nezapadajících do obc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rodní zázemí obc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isový kurt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nové variabilní hřiště u KD   v Pohledu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é podmínky pro pěší turistiku a cykloturistiku (cyklotrasy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žnost chalupaření a zahradnič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řípustná stavba nových objektů individuální rekrea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kytnutí rekreačního zázemí obyvatelům nedalekých měs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prostředky na rozšíření rekreačního zázemí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tlinná a živočišná výroba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kromě hospodařící rolníci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kromé provozovny výro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tnost dojíždění za prací - mladá generace odchází do mě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voj malých specializovaných farem a firem zaměřující se na regionální produkt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cký odbyt domácího ovoce  a případných dalších produktů (chybí podpora místní zaměstnanosti a diverzity činností)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ve spolupráci s obcí (listopad 2016)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11:00Z</dcterms:created>
  <dc:creator>Uzivatel_MeU</dc:creator>
  <dc:description/>
  <cp:keywords/>
  <dc:language>en-US</dc:language>
  <cp:lastModifiedBy>Petráň David</cp:lastModifiedBy>
  <cp:lastPrinted>2014-09-15T07:39:00Z</cp:lastPrinted>
  <dcterms:modified xsi:type="dcterms:W3CDTF">2016-12-21T12:19:00Z</dcterms:modified>
  <cp:revision>13</cp:revision>
  <dc:subject/>
  <dc:title>SWOT analýza</dc:title>
</cp:coreProperties>
</file>