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ČESKÉ LHOT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ěžené výhradní ložisko stavebního kamene se stanoveným CHL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ývací prostor stavebního kamen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OP I. a II. stupně vodního zdr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é územ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ka Chrudim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 v Českých Lhoticí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ohroženo průchodem průlomové vlny způsobné zvláštní povod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ové území podél Chrudim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avnění svažitých, pomáčených pozemků zejména v návaznosti na intravilán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í se zde žádná černá sklád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 – 5 mí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lesní poros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ení tradičně silné role zemědělství s důrazem na jeho progresivní formy (ekozemědělství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mimoletní zeleně ve formě remízk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í KP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ý vod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rozhledové trojúhelníky na křižovatce při vjezdu do Českých Lho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splašková kanaliza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lynofika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želez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apacitnění a modernizace sítí technick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výroba – Zemědělská, a.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tálé snižování počtu obyvat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ížďka za prací především do Horního Bradla, Nasavrk a Chrudi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obchodu, ZŠ, MŠ – dojíždění do okol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ění dopravní infrastruktuy a obslu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ané pozemky pro výstavbu cca 20-ti 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ytné objekty začínají být využívány jen k rekreaci, nikoli k trvalému bydl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ná památková zóny Slatiňansko-Slavick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í zajímavých dálkových pohledů a průhled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ledna Boi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Významná archeologická lokalit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čná Keltská stezka  – Keltské opidiu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cké a cykloturistické tras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y (196), chalupy (33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 zaměřené na podporu turistického ruch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ílení podnikatelského sekt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0:00Z</dcterms:created>
  <dc:creator>Uzivatel_MeU</dc:creator>
  <dc:description/>
  <cp:keywords/>
  <dc:language>en-US</dc:language>
  <cp:lastModifiedBy>Petráň David</cp:lastModifiedBy>
  <cp:lastPrinted>2008-08-27T09:23:00Z</cp:lastPrinted>
  <dcterms:modified xsi:type="dcterms:W3CDTF">2016-12-21T12:11:00Z</dcterms:modified>
  <cp:revision>11</cp:revision>
  <dc:subject/>
  <dc:title>SWOT analýza</dc:title>
</cp:coreProperties>
</file>