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o CHRA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lá cihel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→ sportovní ploch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ád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ní Chrašický rybník (na pozemku VAKu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ecký rybník (Rybářství Litomyš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edinělé záplavy u Č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le Horeckého rybníka by mohla vzniknout plocha na přírodní koupán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rybníka Kotrč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ní chemických látek v zemědělstv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 Podlaži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jbro – znečištění splaškovými vod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stota podzemních v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ejnery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ní dopra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vytvoření krátkodobé černé sklád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sběrný dvů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madění směsného odpadu kolem kontejnerů na směsný odp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kanalizace v M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ého území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ový systém v problémových místech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řízení sběrného dv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 tuhým palivů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krajinný ráz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iště mloků na Podská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hodilé černé skládky (především od národnostních menši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ého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černých sklád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ůdy pro zemědělstv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rost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skytují se problémy s obhospodařováním – převážně rovinatý terén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ělávaná téměř všechna pů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ová skladba lesa – převážně listnaté stromy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ončení činnosti v k.ú. Podlažice zemědělského družstva Doubra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xní pozemkové úpra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ů (převážně smrkových) při kalamitách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nětí ploch z půdního fondu z důvodu výstavb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, ČOV (ne ve všech částech)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ištění sběru odpadu soukromou firmou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usy, cyklobus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dopravní infrastruktu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á vzdálenost centra od zastávky ČD Málo parkovacích míst pro automobil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jezdná doprava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yjížďka do zaměstnání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lo parkovacích míst pro autobus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lniční sít je hodně vzdálená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dobudování kanaliza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omalení vjezdu na náměstí okružní křižovatk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rostředky na dobudování kanaliza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příležitosti: Slunap, Unistav, Arca, ORPA – papírenská výroba (cca 42 zaměstnanců), MPS a další drobní podnikatelé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cejní služeb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kař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m s pečovatelskou službou, Terénní P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ov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ní ha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l v ZUŠ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MŠ (kapacita 134 dětí), ZŠ (kapacita 550 dětí), ZUŠ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 (Chrudim, Pardubice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y (KB, Č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ý internet v knihovn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e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zeum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ov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y (smíšené zboží, drogerie a jiné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řnictví, pedikůra, krejčovství, 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, ubytová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ce (sportovní turnaje, bály, živý betlé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yjížďka za zaměstnání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s menšinam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deže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ská policie (nyní problémy s menšinami, krádeže, konflikty na celém území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ový systé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ující se náklady na dojížděn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ivem nedostatku pracovních příležitostí hrozba exekucí, bezdomovectví apod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bydlení v rodinných domech se zahrado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Zájem o stavební parcely v ob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bližně 35 ploch rezervovaných územním plánem pro výstavb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130 obecních byt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y starších dom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 rozvoje bydlen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čovatelský dů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růměr stáří domů - hlavně masivní výstavba z 80. let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Zatížení prostoru náměstí průjezdnou doprav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ý Ú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 ob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cykloturistiku a pěší turistik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 a zahradničen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ní areá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ování v chatkách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čná stezka Chrasteck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restaurace a pohostinstv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bezbariérový přístu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ála, Chacholice – chalup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k rozmanitých pracovních míst v blízkém městě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ý podíl separace odpadů i přesto, že obec nabízí odvoz odpadů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Chybí přívod sítí k budoucí průmyslové zóně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é množství vlastníků na pozemcích budoucí průmyslové zón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lo pracovních příležito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á zóna – v územním plánu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ležitosti využití areálu bývalé Fruty, dýhárny, Elite, pekár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vod sítí k průmyslové zóně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é množství vlastní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městem (dub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10:00Z</dcterms:created>
  <dc:creator>Uzivatel_MeU</dc:creator>
  <dc:description/>
  <cp:keywords/>
  <dc:language>en-US</dc:language>
  <cp:lastModifiedBy>Petráň David</cp:lastModifiedBy>
  <dcterms:modified xsi:type="dcterms:W3CDTF">2016-12-21T12:14:00Z</dcterms:modified>
  <cp:revision>15</cp:revision>
  <dc:subject/>
  <dc:title>SWOT analýza</dc:title>
</cp:coreProperties>
</file>