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DŘEN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ředí nenarušené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průměrné zastoupení vodních plo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 ve svažité čá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podílu trvalých travních porost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zené rozlivy v krajině při povodn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ad řešení ohrožení území povodněm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etřování plodin pesticid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kračující kontaminace podzemních vod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dálkových imisí z velkých stacionárních zdrojů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</w:rPr>
              <w:t>Nádoby na tříděný o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hluková zátěž z dopravy v obci – vliv na kvalitu ovzduší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vytvoření krátkodobé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rostoucích cen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á ekologická stabilita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ční řízení územního systému ekologické stabi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 ochránců přírody vůči záměru na výstavbu rodinných dom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klimatické a půdní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xistence ekologického způsobu hospodař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řejný vodovod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autobusové doprav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é dopravní spojení s krajským městem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ralý kanalizační systé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hromadné doprav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Využití dotace EU na zlepšení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ta – potravinová výroba (cca 20 zaměst.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servis Hybeš  (cca 15 zaměstnanců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restaura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ý lékař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intenzita vyjížďky do zaměstnán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index stář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Š a MŠ – dojížďka převážně do Pardubic, Chrudimi a Heřmanova Měst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 (Pardubice, Chrudim) – občanská vybavenost, pracovní příležitosti v okolí, dostupnost úřad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ý způsob života obyvatel nové čá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ážně bydlení v rodinných domech se zahrado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Rezervované lokality pro výstavb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esní prostor částečně znehodnocen průjezdnou doprav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bytové vý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k developerů na vytváření větších lokalit satelitního bydle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i cestovního ruch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ařízení pro spor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řízení ubytovacích pros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tiva a prostředky na rekonstrukce dom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é a střední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tný odbyt domácího ovo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7:00Z</dcterms:created>
  <dc:creator>Uzivatel_MeU</dc:creator>
  <dc:description/>
  <cp:keywords/>
  <dc:language>en-US</dc:language>
  <cp:lastModifiedBy>Petráň David</cp:lastModifiedBy>
  <dcterms:modified xsi:type="dcterms:W3CDTF">2016-12-21T12:12:00Z</dcterms:modified>
  <cp:revision>10</cp:revision>
  <dc:subject/>
  <dc:title>SWOT analýza</dc:title>
</cp:coreProperties>
</file>