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OŠŤAL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štěné těžebn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y opuštěných těžebních pros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ý srážkový deficit v této obla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ící se kvalita životního prostředí způsobená poklesem dálkových imisí z elektráren a cementár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komunálního odpadu – 2 nádo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vývoje cen plynu a elektři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kalam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veškeré zastavěné území ohraničené lesním porost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ních pozemků vlivem povětrnostních kalam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v majetku Vodárenské společnosti Chrudim a.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á rekonstrukce místních komunik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za zaměstnáním do blízkých mě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a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 s.r.o. – kovovýroba s přibližně 25 zaměstnan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, bazé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za prací a do šk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ciální péče s podporou obce a kr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typ bydlení v rodinném domě se zahrad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Neobydlené domy jsou používány k rekrea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(Heřmanův Městec, Chrudim, Přelouč, Pardubic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ý Ú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obyvatel z důvodu stěhování do míst se zaměstnání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stavebních parcel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ňování bydlení v důsledku ekonomického růst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obyvatel z důvodu stěhování do míst, kde je zajištěna hodnotnější infrastruktu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 (cyklotrasy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zahradničení a chalupař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sportovní vyžit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ání, s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turistiku a sportovní vyži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pracovních příležitostí v ok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rozvojových programů pro podporu malého a středního podnikání a soukromého hospodářskéh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41:00Z</dcterms:created>
  <dc:creator>Uzivatel_MeU</dc:creator>
  <dc:description/>
  <cp:keywords/>
  <dc:language>en-US</dc:language>
  <cp:lastModifiedBy>Petráň David</cp:lastModifiedBy>
  <dcterms:modified xsi:type="dcterms:W3CDTF">2016-12-21T12:13:00Z</dcterms:modified>
  <cp:revision>8</cp:revision>
  <dc:subject/>
  <dc:title>SWOT analýza</dc:title>
</cp:coreProperties>
</file>