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NABOČA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rušená krajin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radon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řešeném území se nevyskytují žádná ložiska nerost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k Ježděnka, Ležá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Vodní zdroj pro zásobení zemědělského areálu s okolím pitnou vod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zdroj zásobující pitnou vodou areál zemědělského družstva nemá dostatečnou vydatnost pro zásobování okolí pitnou vod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hranné zatravnění údolnic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Jednostranné osázení potoku Ježděnk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edení veřejného vodovo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ální záplavy při silných deští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vní 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k zeleně uvnitř sídl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Dlouhodobě zlepšující se kvalita životního prostřed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dálkových imisí z velkých stacionárních zdroj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izolační zeleň po obvodu areálu Osevy a na rozhraní ploch pro bydlení a ploch orné půd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fosilních paliv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se vytvoří nějaká černá skládka a následuje problém s jejím odstraněn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ůraz na zdravý životní sty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izolační zeleně v problémových část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plynu a elektřiny, spalování odpad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krajinný ráz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odpad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pevných pali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plynu a elektřiny, spalování odpad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vodní eroz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řešeném území se nevyskytují lesní pozem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y zeleně i v lokalitách zorněné půdy ohrožené vodní erozí a na hranicích rozdílných funk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soustavné kanalizační sít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Omezování spojů hromadné autobusové dopra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šková kanaliz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 na obecní infrastruktur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připravenost projekt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smíšeného zbož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vzdělanostní struktura obyvate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atelé (zemědělství, maso – uzenin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za zaměstnáním (obvykle do Chrudimi, Slatiňan, Chrasti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restaura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Absence MŠ a ZŠ – dojíždění převážně do Chrudimi a Hrochova Týn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dravotní a sociální služ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nská vybavenost, práce a úřady v blízkém měs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nezaměstnanosti pramenící ze zániku nebo omezení výroby v nosných podnic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odinných domech se zahradam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bydlené dom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Záchrana neobydlených domů k rekreační funk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ární nádrž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é hřiště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a letiště – modeláři, motokáry, apod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objektů sloužících k rekre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reační bydlení nebude navrhován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restaurace a možnost ubytov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místění fotbalového hřiště k požární nádrž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pobytových luk u nádrž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atraktivity územ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dětského hřiště, dráhy pro inline, tenisového kurtu a tenisové zd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Využití stávajících neobydlených objektů k rekre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iniciativa a prostřed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čišná výroba (kravín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á produkce (jatky, masná výroba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rozmanitých pracovních příležitostí v blízkém měs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areálu statku v centru obc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emky východně od statku – drobná výroba, skladování a obchod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gramů z rozvojových programů pro podporu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malého a středního podnikání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soukromého zemědělského hospod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14:00Z</dcterms:created>
  <dc:creator>Uzivatel_MeU</dc:creator>
  <dc:description/>
  <cp:keywords/>
  <dc:language>en-US</dc:language>
  <cp:lastModifiedBy>Petráň David</cp:lastModifiedBy>
  <dcterms:modified xsi:type="dcterms:W3CDTF">2016-12-21T12:20:00Z</dcterms:modified>
  <cp:revision>9</cp:revision>
  <dc:subject/>
  <dc:title>SWOT analýza</dc:title>
</cp:coreProperties>
</file>