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LÁ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y vhodné podmínky pro zakládání stav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řešeném území se nenacházejí těžebn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toky: Bylanka, Skupický potok, Červený a Markovický potok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toků meliorován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vodního zdroj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emní v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ující se kvalita vody v domovních studních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eroze, znečišťování toků, splachy z p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 v Lánech i Kozojede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dopad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ující se kvalita vody v domovních studní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kyt inverzních situací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se vytvoří černá skládka a následuje problém se zajištěním jejího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ý způsob vytápění objekt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tuhým palivům vlivem cen energi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ájmovém území se nenachází žádné prvky ochrany přírody (dle koeficientu ekologické stabilit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m vlastní obce Lány se nacházejí zemědělské půdy výhradně v tř. ochrany 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ostá převaha zemědělsky využívaných pozem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ést krajinné úprav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 zábor zemědělské půdy pro výstavb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intenzity hospodař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železniční dopravy a dálni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hodníky podél komunika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Málo parkovacích míst v obci, především u objektů občanské vybavenos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čítá se zásobováním tepelnou energií dálkovým horkovod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hodníků a parkovišť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a kanalizace v Lán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ací místnost v objektu OÚ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á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Hostinec a restaur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Strojírenská výroba – cca 20 zaměstnanc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tví – cca 30 zaměstnanc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Drobní řemeslníc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Hasičská zbrojni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(Chrudim, Pardubice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tlum společenského života v obci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školy, dojíždění především do Morašic (2km), Heřmanova Městce (5km) a Chrudimi (6k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úřady, pracovní příležitosti, občanská vybave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 potrav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ý stav bytového fond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vrhové lokality se nacházejí na zemědělských půdách výhradně v tř. ochrany I (celé okolí obce Lány – I. tř. ochrany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obecní by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iky, památky, křížk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ý kurt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jbalové hřiště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a cykloturistik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Přibližně šest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na zlepšení zázemí pro rekre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výroba  - strojírenský výroba a zemědělství  (asi 20 zaměstnanců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dílny a živnosti u jednotlivých objektů v rámci bytové zástavb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míst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 – malého a středního podnikání   - regionální ekonomik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oukromého hospodářského podniká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3:00Z</dcterms:created>
  <dc:creator>Uzivatel_MeU</dc:creator>
  <dc:description/>
  <cp:keywords/>
  <dc:language>en-US</dc:language>
  <cp:lastModifiedBy>Petráň David</cp:lastModifiedBy>
  <dcterms:modified xsi:type="dcterms:W3CDTF">2016-12-21T12:17:00Z</dcterms:modified>
  <cp:revision>10</cp:revision>
  <dc:subject/>
  <dc:title>SWOT analýza</dc:title>
</cp:coreProperties>
</file>