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KRÁSNÉ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á obec se nachází v CHKO Železné h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ou katastrech je množství pramenných mí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ršená schopnost zadržení vody po provedených meliorizačních pracech v zemědělstv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hladiny spodní vo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vyhlášení CHKO došlo ke zkvalitnění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Byly odsířeny zdroje emisí v Prachovicích     a ve Chvaleticích a tím došlo ke zlepšení ovzduš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Třídění odpadu – tři stanovišt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ý výskyt černých sklád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některých částech obce jsou obyvatelé vystaveni elektromagnetickému záření vysílač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ýšení výkonu vysílač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 vyplývá z CHKO Železné h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ý půdní fond je využíván extenzivně a z větší části zatravněn především ve svažitých partiíc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y na 2/5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komplexních pozemkových úpra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smrkových lesů kalamit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obecní vodovod, plynofikace, kanaliz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cí z fondů E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ří se udržet počet obyvatel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ezaměstnanost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Zaměstnavatelé – Zemědělská, a.s. – cca 5 zaměstnanců, Trios s.r.o. – cca 5 zaměstnanců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Dobrá spolupráce s úřadem práce v Chrudim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restaur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ří popula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, především do Nasavrk a Chrudim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školy – dojížďka nejčastěji do Nasavrk (cca 7 km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lékař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Domu s pečovatelskou službou v Nasavrkách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bývalé ško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výchově mládeže chybí úcta ke stáří        a majetku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převážně v rodinných domech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Občanská vybavenost, která se v obci nachází je na dobré úrovn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 obecní by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ájem mladé generace o bydlení na venkově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územní plán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é přebudovaní bývalé škol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ní pl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krásné přírodní prostředí v ob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Přibližně 80 objektů sloužících k rekrea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pěší turistiky a cykloturistiky (cyklotrasy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ěžkaření – je zakoupen sněžný skůtr pro úpravu trat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isový kurt, hřiště, společenský sá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ší zájem o využití chatové lokali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zázemí pro turistiku v Hostinci pod věž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štění některých rekreačních objekt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ře prosperující zemědělský podnik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ě upravená dostihová stáj a rozšíření pracovních příležitost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í vzdálenost od mě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obnovitelných zdrojů z lesního hospodářst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ižování stavu hospodářských zvířa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17:00Z</dcterms:created>
  <dc:creator>Uzivatel_MeU</dc:creator>
  <dc:description/>
  <cp:keywords/>
  <dc:language>en-US</dc:language>
  <cp:lastModifiedBy>Petráň David</cp:lastModifiedBy>
  <cp:lastPrinted>2014-09-24T11:58:00Z</cp:lastPrinted>
  <dcterms:modified xsi:type="dcterms:W3CDTF">2016-12-21T12:17:00Z</dcterms:modified>
  <cp:revision>10</cp:revision>
  <dc:subject/>
  <dc:title>SWOT analýza</dc:title>
</cp:coreProperties>
</file>