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LIBK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orušená krajina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řešeném území se nenachází žádné ložisko nerostných surovin, poddolované území ani sesuvné půd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radonové rizik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ík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udimka, Lupoměšský potok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é pásmo vodního zdro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severnější část zasahuje do záplavového území Chrudimk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tomnost vodní eroze ve svažité čá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ezení možnosti vytváření i menších záplavových území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 a centrální ČOV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talizace vodot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uštění nepřečištěných odpadních vod do Chrudimky a Křižanovické nádrže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šetřování plodin pestici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se zlepšující kvalita životního prostřed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ce komunálního odpad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znikají problémy s černými skládk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uk a exhalace z dopravy v obc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fosilních pali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Obecný důraz na zdravý životní sty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Přechod domácností na vytápění tuhými palivy vývojem cen energi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Nejméně znečištěné ovzduší ve východočeském regio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většími znečišťovateli v obci jsou domácí topeniště a kotel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ní ekologickým palivem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ování využívání fosilních pa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druhová skladba dřevin, především v okolí potoků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é lesní celk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Příznivé klimatické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é způsoby obhospodařování svažitých teré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šování zastoupení meliorizačních a zpevňujících dřevin při obnově porostů a při jejich výchově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e zemědělství na ochranu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oplošná holoseč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lesů kalamitam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y hospodaření, erozí a chemickými látkami</w:t>
            </w:r>
          </w:p>
        </w:tc>
      </w:tr>
    </w:tbl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í vodovod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rozvod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ze místní nesoustavná kanalizace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rozvoje hromadné dopravy a práce dom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programu EU na zlepšení veřejné infrastruktu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připravenost projektů na obecní infrastruktur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 – zaměstnání, občanská vybavenost, úřady (Chrudim, Nasavrky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í úřad (knihovna a klubovna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, hostinec, SD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intenzita vyjížďky do zaměstnání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dění do škol (Nasavrky – cca 4 km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počtu domácnostní osamocených starších obča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ění občanské vybavenost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 – občanská vybavenost, pracovní příležitosti, úřa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y pramenící ze způsobu života starousedlíků a způsobu života nových obyvate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ážné bydlení v rodinných domech se zahrado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průměrné stáří dom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 v důsledku ekonomického růs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nových domů nezapadajících do ob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atá krajina Železných hor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ová oblast při řece Chrudim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zázemí ob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pěší turistiku a cykloturistiku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chalupaření a zahradničení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ušení venkovského rázu zástav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í rekreačního zázemí obyvatelům nedalekých měst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a po rekreačním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prostředky na rozšíření rekreačního zázem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ál zemědělské výrob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í dostatek rozmanitých pracovních příležitostí v blízkém měs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cký odbyt domácího ovoc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32:00Z</dcterms:created>
  <dc:creator>Uzivatel_MeU</dc:creator>
  <dc:description/>
  <cp:keywords/>
  <dc:language>en-US</dc:language>
  <cp:lastModifiedBy>Petráň David</cp:lastModifiedBy>
  <dcterms:modified xsi:type="dcterms:W3CDTF">2016-12-21T12:18:00Z</dcterms:modified>
  <cp:revision>13</cp:revision>
  <dc:subject/>
  <dc:title>SWOT analýza</dc:title>
</cp:coreProperties>
</file>