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ÚHŘET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Významné zdroje cihlářských hlín na území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Opuštěné těžební prostory,</w:t>
            </w:r>
          </w:p>
          <w:p>
            <w:pPr>
              <w:pStyle w:val="Obsahtabulky"/>
              <w:ind w:left="720" w:hanging="0"/>
              <w:rPr/>
            </w:pPr>
            <w:r>
              <w:rPr>
                <w:sz w:val="20"/>
                <w:szCs w:val="20"/>
              </w:rPr>
              <w:t>poddolovaná územ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voj těžby významných zásob cihlářských hlí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Zpoždění rekultivace</w:t>
            </w:r>
          </w:p>
          <w:p>
            <w:pPr>
              <w:pStyle w:val="Obsahtabulky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ěžených plo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Území obce obklopeno třemi </w:t>
            </w:r>
          </w:p>
          <w:p>
            <w:pPr>
              <w:pStyle w:val="Obsahtabulky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točemi  (Kočský potok, Novohradka, Chrudimk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Velký rozsah záplavových územ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Dobré možnosti recipientů ohledně odkanalizování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mezené možnosti rozvojových ploch</w:t>
            </w:r>
          </w:p>
          <w:p>
            <w:pPr>
              <w:pStyle w:val="Obsahtabulky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plavy v obci – řeka Novohradk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Čisté životní prostředí, venkovský, příměstský charakter bydlení</w:t>
            </w:r>
          </w:p>
          <w:p>
            <w:pPr>
              <w:pStyle w:val="Obsahtabulky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Dvě stanoviště s nádobami na tříděný odpa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spokojivá kvalita ovzduší</w:t>
            </w:r>
          </w:p>
          <w:p>
            <w:pPr>
              <w:pStyle w:val="Obsahtabulky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Žádný výskyt inverzí</w:t>
            </w:r>
          </w:p>
          <w:p>
            <w:pPr>
              <w:pStyle w:val="Obsahtabulky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bčasné vytvoření krátkodobé černé sklád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Dobrá možnost odkanalizování</w:t>
            </w:r>
          </w:p>
          <w:p>
            <w:pPr>
              <w:pStyle w:val="Obsahtabulky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Zdravý životní sty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Možný konflikt mezi rozvojovou plochou bydlení a těžbou</w:t>
            </w:r>
          </w:p>
          <w:p>
            <w:pPr>
              <w:pStyle w:val="Obsahtabulky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pokládaná zátěž silniční dopravou ve vztahu k těžbě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Rozsáhlé plochy zeleně v okolí obce</w:t>
            </w:r>
          </w:p>
          <w:p>
            <w:pPr>
              <w:pStyle w:val="Obsahtabulky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Venkovský charakter krajiny v blízkosti dvou měst (Chrudim, Pardubic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Nedostatečná ekologická stabilita územ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Realizace místního systému ÚSES</w:t>
            </w:r>
          </w:p>
          <w:p>
            <w:pPr>
              <w:pStyle w:val="Obsahtabulky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Realizace provedených KPÚ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Narušení významných ekologických lokalit rozšířením těžby cihlářských hlín směrem na Vejvanovice, Topol (hrozba do budoucna, v současné době těžba stojí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Rozsáhlé plochy ZPF v okolí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Malé plochy PUPFL v okolí ob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Dotace na zemědělskou výrobu, na údržbu krajiny a zalesně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ačující zábory půdy vzhledem k přítomnosti cihlářských hlín v okolí ob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Vodovod</w:t>
            </w:r>
          </w:p>
          <w:p>
            <w:pPr>
              <w:pStyle w:val="Obsahtabulky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vod</w:t>
            </w:r>
          </w:p>
          <w:p>
            <w:pPr>
              <w:pStyle w:val="Obsahtabulky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e (bez ČOV)</w:t>
            </w:r>
          </w:p>
          <w:p>
            <w:pPr>
              <w:pStyle w:val="Obsahtabulky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elový rozvod telefonu</w:t>
            </w:r>
          </w:p>
          <w:p>
            <w:pPr>
              <w:pStyle w:val="Obsahtabulky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edená rekonstrukce silnic a chodníků v ob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Absence čistírny odpadních vo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Dobrá infrastruktura pro rozvoj obce</w:t>
            </w:r>
          </w:p>
          <w:p>
            <w:pPr>
              <w:pStyle w:val="Obsahtabulky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V, splašková kanalizace</w:t>
            </w:r>
          </w:p>
          <w:p>
            <w:pPr>
              <w:pStyle w:val="Obsahtabulky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ík mezi obcemi Vejvanovice – Úhřetice a část Tuněchody (školy, prác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Možné konflikty mezi budoucí novou a starou zástavbo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Relativně nízká nezaměstnanost</w:t>
            </w:r>
          </w:p>
          <w:p>
            <w:pPr>
              <w:pStyle w:val="Obsahtabulky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Dobrá vzdělanostní struktura obyvatel</w:t>
            </w:r>
          </w:p>
          <w:p>
            <w:pPr>
              <w:pStyle w:val="Obsahtabulky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ěstnavatelé: SELGEN, OSEVA UNI</w:t>
            </w:r>
          </w:p>
          <w:p>
            <w:pPr>
              <w:pStyle w:val="Obsahtabulky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bní živnostníci (zahrádkářské potřeby, autoopravárenství, zámečnictví atd.)</w:t>
            </w:r>
          </w:p>
          <w:p>
            <w:pPr>
              <w:pStyle w:val="Obsahtabulky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íšené zboží, restaurace</w:t>
            </w:r>
          </w:p>
          <w:p>
            <w:pPr>
              <w:pStyle w:val="Obsahtabulky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řnictví, masáže</w:t>
            </w:r>
          </w:p>
          <w:p>
            <w:pPr>
              <w:pStyle w:val="Obsahtabulky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MŠ – kapacita 50 dětí</w:t>
            </w:r>
          </w:p>
          <w:p>
            <w:pPr>
              <w:pStyle w:val="Obsahtabulky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cký lékař</w:t>
            </w:r>
          </w:p>
          <w:p>
            <w:pPr>
              <w:pStyle w:val="Obsahtabulky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énní pečovatelská služba</w:t>
            </w:r>
          </w:p>
          <w:p>
            <w:pPr>
              <w:pStyle w:val="Obsahtabulky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ělocvična</w:t>
            </w:r>
          </w:p>
          <w:p>
            <w:pPr>
              <w:pStyle w:val="Obsahtabulky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ní dům s kapacitou 400 míst</w:t>
            </w:r>
          </w:p>
          <w:p>
            <w:pPr>
              <w:pStyle w:val="Obsahtabulky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í knihovna</w:t>
            </w:r>
          </w:p>
          <w:p>
            <w:pPr>
              <w:pStyle w:val="Obsahtabulky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š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intenzita dojížďky do zaměstnání (obvykle Chrudim a Pardubice)</w:t>
            </w:r>
          </w:p>
          <w:p>
            <w:pPr>
              <w:pStyle w:val="Obsahtabulky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avní obslužnost omezena na vlakové spojení</w:t>
            </w:r>
          </w:p>
          <w:p>
            <w:pPr>
              <w:pStyle w:val="Obsahtabulky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Špatná sociodemografická struktura obce</w:t>
            </w:r>
          </w:p>
          <w:p>
            <w:pPr>
              <w:pStyle w:val="Obsahtabulky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ZŠ – dojížďka převážně do Vejvanovi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Dobrá kvalita občanského života v obci</w:t>
            </w:r>
          </w:p>
          <w:p>
            <w:pPr>
              <w:pStyle w:val="Obsahtabulky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Zájem mladých lidí o možnost výstavby v obci</w:t>
            </w:r>
          </w:p>
          <w:p>
            <w:pPr>
              <w:pStyle w:val="Obsahtabulky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é autobusové i vlakové spojení s okolními měs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Zhoršení sociodemografické struktury v obci</w:t>
            </w:r>
          </w:p>
          <w:p>
            <w:pPr>
              <w:pStyle w:val="Obsahtabulky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Zvýšení nezaměstnanost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Velká rozvojová plocha v</w:t>
            </w:r>
          </w:p>
          <w:p>
            <w:pPr>
              <w:pStyle w:val="Obsahtabulky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 části obce</w:t>
            </w:r>
          </w:p>
          <w:p>
            <w:pPr>
              <w:pStyle w:val="Obsahtabulky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a 60 ploch určených pro výstavbu</w:t>
            </w:r>
          </w:p>
          <w:p>
            <w:pPr>
              <w:pStyle w:val="Obsahtabulky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Dva byty ve vlastnictví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Orientace obce pouze na novou rozvojovou plochu bydlení v SV části obce</w:t>
            </w:r>
          </w:p>
          <w:p>
            <w:pPr>
              <w:pStyle w:val="Obsahtabulky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ební pozemky jsou v soukromých ruko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Zvýšení počtu obyvatel v obci</w:t>
            </w:r>
          </w:p>
          <w:p>
            <w:pPr>
              <w:pStyle w:val="Obsahtabulky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Zvýšení obratu místních </w:t>
            </w:r>
          </w:p>
          <w:p>
            <w:pPr>
              <w:pStyle w:val="Obsahtabulky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nostní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Možný konflikt s umístěným zemědělským areálem v SV části ob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Rekreační kolonie v SV části obce u bývalého dobývacího prosto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Omezené možnosti dalších ploch rekrea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Poskytnutí možnosti kvalitní rekreace obyvatelům Chrudimi a Pardubi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Ztížení komunikace mezi rekreanty a obyvateli ob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Dostatek pracovních příležitostí v okolí obce</w:t>
            </w:r>
          </w:p>
          <w:p>
            <w:pPr>
              <w:pStyle w:val="Obsahtabulky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Prosperující podniky v ob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Pracovní místa jsou dostupná pouze dojížděním</w:t>
            </w:r>
          </w:p>
          <w:p>
            <w:pPr>
              <w:pStyle w:val="Obsahtabulky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Nízká míra podnikatelské aktivity oby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Strategická poloha obce vzhledem k připravované rychlostní silnici R 3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Hospodářská recese</w:t>
            </w:r>
          </w:p>
          <w:p>
            <w:pPr>
              <w:pStyle w:val="Obsahtabulky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Stoupající nezaměstnanost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 obcí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6:24:00Z</dcterms:created>
  <dc:creator>Uzivatel_MeU</dc:creator>
  <dc:description/>
  <cp:keywords/>
  <dc:language>en-US</dc:language>
  <cp:lastModifiedBy>Petráň David</cp:lastModifiedBy>
  <dcterms:modified xsi:type="dcterms:W3CDTF">2016-12-21T12:27:00Z</dcterms:modified>
  <cp:revision>15</cp:revision>
  <dc:subject/>
  <dc:title>SWOT analýza</dc:title>
</cp:coreProperties>
</file>