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OSTR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í evidováno CHLÚ ani dobývací prost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území obce se nachází dva rybníky </w:t>
              <w:br/>
              <w:t>a potok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é území se nachází ve zranitelné obla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eroze při přívalových deštích v Z části území obc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retenční schopnost v JV části území ob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e poto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lašková dešťová kanaliza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ápění domácností plyne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odpa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ČOV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Chybějící kanaliz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Č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rostlá lipová alej podél hlavní silnice uvnitř obc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Na území obce se nachází památné strom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ční biokoridory a biocentra v kat. území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talizace lesního poros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katastrálním území jsou půdy  I. a II. třídy ochran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í porost v blízkosti obc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zemědělské půdy je 88% z celkové výmě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eroz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lavení zastavěné části ob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ce I. tříd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Kvalitní dopravní napojení – snadná dostupnost větších měst do 30 mi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 ob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řejné osvětlení v ob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stující splašková dešťová kanaliz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ce I/17 procházející obcí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obchvatu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ůstek obyvatelst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ďka za prac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ostavby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é domy jsou rekonstruovány pro bydlení mladými rodinami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ční místní spolk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gující prodejna smíšeného zboží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má kulturní dů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ce I/17 procházející obc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>
          <w:trHeight w:val="16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dětského hřiště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pšení 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ezení dalšího plošného rozvoje obce v důsledku realizace R35 a popřípadě </w:t>
              <w:br/>
              <w:t>i D-O-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ršení kvality bydlení v důsledku nedostatečného odhlučnění plánované komunikace R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ovní a volnočasový areá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ník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obci je 17 objektů využívaných jako chalup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turistické a cykloturistické tras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ování v soukro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obci jsou dva funkční obchody a kraví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obci působí několik živnostníků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obci jsou plochy vhodné pro rozvoj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íra nezaměstnanosti je okolo 7%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e R35 může přilákat nové investo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2:58:00Z</dcterms:created>
  <dc:creator>Uzivatel_MeU</dc:creator>
  <dc:description/>
  <cp:keywords/>
  <dc:language>en-US</dc:language>
  <cp:lastModifiedBy>Petráň David</cp:lastModifiedBy>
  <dcterms:modified xsi:type="dcterms:W3CDTF">2016-12-21T12:21:00Z</dcterms:modified>
  <cp:revision>21</cp:revision>
  <dc:subject/>
  <dc:title>SWOT analýza</dc:title>
</cp:coreProperties>
</file>