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STOLAN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mo opuky – severní okraj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ádka v bývalém písk. lom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ultivace vytěženého prostor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oždění rekultivace územ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ní ploch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ět rybníků v k.ú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izac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bytek krajinné zeleně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ahnění rybník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ečná eroz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talizace vodních plo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ní záplavy při velkých deští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epšující se kvalita životního prostředí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fikac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sběrného dvoru v Chrudimi a Slatiňanech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ři stanoviště na tříděný odpad, pytlový sběr plastů a kov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ůjezdná doprava centrem obce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vat obce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tipovodňová opatření – suchý poldr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vrat k pevným palivům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skutečnění obchvatu obce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lování odpad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valý typický krajinný ráz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ízky kolem potoků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statné stromy v polích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ňci, muflon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ultivace vytěženého územ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ha les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  <w:szCs w:val="20"/>
              </w:rPr>
              <w:t>Příznivé podmínky pro hospodářskou            a zemědělskou výrobu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Zastoupení bonity I. a II. tř. ochrany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říznivá druhová skladba les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amity smrkových les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xní pozemkové úpravy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sz w:val="20"/>
                <w:szCs w:val="20"/>
              </w:rPr>
              <w:t>Dotace na zalesňování pozemk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bor půdy pro výstavbu a těžb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řina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yn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  <w:szCs w:val="20"/>
              </w:rPr>
              <w:t>Dešťová a splašková kanalizace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drátový internet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ěrný dvůr v Chrudimi a Slatiňanech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á dopravní obslužno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ení průjezdné dopravy obcí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chodníky podél komunikace III. tř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jíždění do Chrudimi a Heřmanova Měst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ěrný dvůr v obci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onstrukce chodníků, vozovek, veřejného osvětlení a rozhlasu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ční tituly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e na technickou infrastruktur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finančních prostředků na infrastrukturu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varijní stav mostku (p.č. 458/25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á nezaměstnanos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vzdělanos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odernizovaná budova škol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bré zázemí pro mládež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(zasedací místnost, sportoviště, klubovny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ízkost města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íšené zboží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ostinství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0"/>
                <w:szCs w:val="20"/>
              </w:rPr>
              <w:t>Pracovní příležitosti (ZD, Alfatech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á vzdálenost při dojíždění za prací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obci nejsou konflikty mezi generacemi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s kapacitou 50 dětí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– 1. stupeň – kapacita 25 žáků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í knihovna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énní pečovatelská služba – dojížďka z CR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or dobrovolných hasičů, myslivecké sdružení, jezdecký klub, SK, rybářský spol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bankovní služby a obecni policie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ržení obecního obchodu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oviční naplněnost základní školy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zdravotní služby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šíření průmyslové zón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tní plánov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nik škol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dlení v rodinných domech se zahradou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ři lokality rezervované pro výstav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ava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obecních bytů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 nevlastní žádné pozemky pro výstavb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ce stavebních parc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v koní a jízdy na koních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klotrasy, pěší stezky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lupaření, chataření (7 objektů)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el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oviště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bníky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ro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 se nachází mimo oblast cestovního ruchu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ybí příjem financí od chatařů a chalupářů 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ubytovací kapacit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chrana neobydlených domů k rekreační funkc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bývalého pískovcového lom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agace území obce pro cykloturis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chátrání kostela s ohradní zd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ící středisko Alfatech Stolany – NC stroj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Chov ovcí, koz, koní, …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ivita podnikatelů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Významná plodina – cukrovk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vojová lokalita vhodná k podnik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ce biologických odpad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nik farm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nik zemědělského družstv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ve spolupráci s obcí (duben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5:38:00Z</dcterms:created>
  <dc:creator>Uzivatel_MeU</dc:creator>
  <dc:description/>
  <cp:keywords/>
  <dc:language>en-US</dc:language>
  <cp:lastModifiedBy>Petráň David</cp:lastModifiedBy>
  <dcterms:modified xsi:type="dcterms:W3CDTF">2016-12-21T12:25:00Z</dcterms:modified>
  <cp:revision>17</cp:revision>
  <dc:subject/>
  <dc:title>SWOT analýza</dc:title>
</cp:coreProperties>
</file>