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ÍTOV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a nenarušená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né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teč Holetínk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ý útvar rybníka Farář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čky u Bítován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místních záplav při silných dešt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řízených rozlivů v 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lad řešení ohrožení povodně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množství zeleně v ob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dné a ekologické prostřed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ící se kvalita životního prostřed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těž z dopravy v ob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Kvalita ovzduší vlivem doprav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á sklád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ělení zemědělských provozů izolační ze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na tuhá paliv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intenzity silniční dopra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ný útvar údolí Holetín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nerace okolí koste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ení zeleně v ulic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ntní zastoupení olše s příměsí břízy a habru podél vodoteč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sty tvoří cca 30% celkové výměry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ová skladba l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orientace zemědělství na tvorbu a ochranu krajin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or půdy pro výstavb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iční trať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rozvo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šková kanalizace, odvod povrchových a předčištěných vod v obci Bítova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ní síť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é množství parkovacích u obecního úřad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Svedení splaškových odpadních vod z některých objektů, které nejsou dokonale přečištěné v septicích do větví dešťové kanaliza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tění odpadních v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užití železniční trasy a zavlečková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výjezdu na Lukavi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Oddělení chodníků od ostatní doprav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oddílné kanalizační sít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tížení infrastruktury vznikem nové výstavb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restaur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á vzdělanostní struktura obyvat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služb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ictv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ervi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řnictv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ků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áž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do zaměstná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Chybějící základní škola – dojezdová vzdálenost od tří  do deseti k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y pro novou občanskou vybavenost u Holetínk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ůst občanské vybavenosti (ZŠ-plošná rezerva, plocha hřišť uvnitř obce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, úř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pramenící ze způsobu života starousedlíků a způsobu života nových obyvate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rované plochy pro venkovskou výstavb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jem o stavební parcel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vané lokality pro výstavb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jezdná doprav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y pro výstavbu nejsou zainvestován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nemá ve svém vlastnictví žádné by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í trend zkvalitňování bydlení v důsledku ekonomického rů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ké jádro v okolí kostel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chatařen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iště – fotbalové hřiště s kabinam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 / prolézač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oblasti cestovního ruch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cykloste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ší lávka ke sportoviš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činkové ploch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hřiště v sadu u splav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ění stromořadí podél pěších tr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velkovýrob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xistence bezprostředního napojení na dálniční sí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stávajících objektů zemědělské výrob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ělení zemědělských provozů izolační zel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field – budova bývalého zemědělského družst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1:00Z</dcterms:created>
  <dc:creator>Uzivatel_MeU</dc:creator>
  <dc:description/>
  <cp:keywords/>
  <dc:language>en-US</dc:language>
  <cp:lastModifiedBy>Petráň David</cp:lastModifiedBy>
  <dcterms:modified xsi:type="dcterms:W3CDTF">2016-12-21T12:10:00Z</dcterms:modified>
  <cp:revision>12</cp:revision>
  <dc:subject/>
  <dc:title>SWOT analýza</dc:title>
</cp:coreProperties>
</file>