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SVÍDN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z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yl zpracován radonový ani geologický průzku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huje radiometricky anomální území se střední radioekologickou zátěž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chází se dobývací prostor, CHL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raz na osazování okolních polí vhodnými druhy plod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é rozvojové lokality mohou být ohroženy radonovým rizikem nebo pro větší stavby nebude vhodné geologické podlož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éká Chrudimka a Okrouhlický potok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asahuje chráněná oblast přirozené akumulace vod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nádrž Křižanovice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ónní zamokření půd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Záplavové území Chrudim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it kanalizaci stokam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e 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udržovaná koryta vodních toků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cí pro stavbu Č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á kanalizace jednotného systém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Tři stanoviště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škové vody u nemovitostí jsou předčištěny v septicích – nedokonalé čiště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Nerekultivované bývalé černé skládk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kolí není regulovaná skládka TD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se objeví nějaká černá skládka a následuje problém se zajištěním jejího odstraně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Prá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havár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ží v CHKO Železné hor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rezervace Strýcovské Pekl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átný strom na p.č. 18/3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opsky významná lokalita Chrudimka-Nasavrk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ží v krajinné památkové zóně Slatiňansko-Slavick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ý krajinný prvek Kvítecký poto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Dobře zachovalé životní prostřed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sté území s nízkými emise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y vyváženy na zemědělské pozem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ý odpor dotčených orgánů vůči stanovení nových rozvojových lokali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ůda tvoří téměř 2/3 území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zemky tvoří ¼ území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SES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a II. třída BPEJ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ouhlas dotčených orgánů se záborem kvalitní půdy pro novou zástav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II. tříd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VN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Vodo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ochází zde železniční trať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íky pouze v menší části ob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ČOV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spoj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y místních komunik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cí pro řešení dopravní záva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počtu obyvate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poloviční většina obyvatel je v produktivním věk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nostníc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smíšeného zboží, prodej zahradní techniky, keramika, kadeřnictví, restaur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á vyjížďka za zaměstnání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ZŠ a MŠ – nutno dojíždět nejčastěji do Lukavice, Slatiňan a Chrudim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dravotní a sociální služ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odus mladých lidí do větších sídel kvůli nemožnosti najít ve Svídnici nové bydle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lká vzdálenost od větších síd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lukovitá zástavba podél silni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ty určené k výstavb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Dva obecní by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s archeologickými nálezy – nemožnost stavět na nových lokalitá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ý stav hospodářských budov ve starší zástavb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kturu narušuje bývalý zemědělský areá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vořit prostor kolem Obecního úřadu jako centrum ob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bytů v objektu bývalé Kampeličk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ěr a rekonstrukce objektu bývalé škol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nových obecních byt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ůli omezování dotčených orgánů nebude povolena nová zástavba, populace zestárne, mladí lidé odejdou do větších síd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ří do krajinné památkové zóny Slatiňansko - Slavick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 Sv. Jakuba na Práčově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historické hradiště na Práčově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vonička na návsi ve Svídnic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ískovcový kříž na území obce Svídni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Část objektů je používána k rekreac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y okolo Chrudimk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možnost ubytován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ubytování v soukrom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penzion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gační materiá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ídnice nevyužije svou šanci při rozvoji turismu, okolní obce stáhnou turisty pro seb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bývalém zemědělském areálu jsou umístěny drobné provozovn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elektrárna Práčov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v současnosti provozovaný zemědělský areál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ce než 40 objektů sloužících k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á omezení vyplývající z polohy v CHKO Železné ho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voj průmyslové zón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ové lokality pro podniká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zaměstnanosti v ob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iv podnikatelských subjektů do Slatiňan či Chrudimi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5:00Z</dcterms:created>
  <dc:creator>Uzivatel_MeU</dc:creator>
  <dc:description/>
  <cp:keywords/>
  <dc:language>en-US</dc:language>
  <cp:lastModifiedBy>Petráň David</cp:lastModifiedBy>
  <dcterms:modified xsi:type="dcterms:W3CDTF">2016-12-21T12:26:00Z</dcterms:modified>
  <cp:revision>11</cp:revision>
  <dc:subject/>
  <dc:title>SWOT analýza</dc:title>
</cp:coreProperties>
</file>