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ROS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cihlářské hlíny jako stavební surov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 kde se do roku 2000 těžila cihlářská hlí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ení těžby cihlářské hlí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í protéká potok Žejbro, kde se díky ČOV umístěné mezi Rosicemi a Chrastí daří udržet čistotu vo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ploch trvalých travních poros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ý pokles běžného stavu vod hladiny v Žejb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le se zlepšující kvalita životního prostřed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Zlepšení čistoty ovzduší po likvidaci obou cihlářských závodů v Rosicích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stanovišť na sběr tříděné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výskyt spalováni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úbytek stromů (peckovin) typický pro zdejší lokali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stování řepky ve velkém rozsahu z důvodu vysokých dotací</w:t>
            </w:r>
          </w:p>
        </w:tc>
      </w:tr>
    </w:tbl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a plynofikace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Záměr na vybudování sběrného dvora tříděného odpadu v ob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 (není v Brčekolech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á kanalizace Rosice, Synča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krajských silnic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na zlepšení veřejné infrastruktury z programů E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vozovek a vybudování okružních křižovatek v kritických míste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povolení na kanalizaci Brčekol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projektu vodovodu Brčekol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 v celé obc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 – centrální ná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zlepšení infrastruktur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vlastní prostory využívané pro zájmovou a kulturní čin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é využívají činnosti zdejší komunitní škol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 Rosice – cca 180 zaměstnanc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S Rosice – cca 110 zaměstnanc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 Servis – cca 25 zaměstnanc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maso – uzeniny, textil, obuv, kadeřnictv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 kapacitou 50 dět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s kapacitou 250 dětí (naplněna 155 žáky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ní trhy, vr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index stář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Růst počtu domácností osamocených starších občan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ociální služb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y nezajíždí do místních čá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pivova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nezaměstnanosti z důvodu zhoršeného vývozu na východ (Ukrajina, Rusk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ři lokality určené k zástavbě pro cca 50 R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Šest bytů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obydlené dom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nájemních bytů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zchátrání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 sv. Václav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kní zámek s kapl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architektonicky významné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stace budov bývalého zám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a zemědělská tradice regi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financované obecní rozpoč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areálu bývalého pivovaru a bývalého cihlářského závodu pro výrob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orientace na Rusk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44:00Z</dcterms:created>
  <dc:creator>Uzivatel_MeU</dc:creator>
  <dc:description/>
  <cp:keywords/>
  <dc:language>en-US</dc:language>
  <cp:lastModifiedBy>Petráň David</cp:lastModifiedBy>
  <dcterms:modified xsi:type="dcterms:W3CDTF">2016-12-21T12:24:00Z</dcterms:modified>
  <cp:revision>15</cp:revision>
  <dc:subject/>
  <dc:title>SWOT analýza</dc:title>
</cp:coreProperties>
</file>