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HROCHŮV TÝN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lá cihe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na lodičká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ok řek Novohradky a Ležá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u ploch travních porostů, lesa a krajinné zelen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hradka – nebezpečí zápla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had řešení ohrožení území povodně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 – 13 sběrných mí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měrná doprava obcí (hluk, ovzduší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ilní pali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ČOV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kalů do ře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é 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hodné podmínky pro zeměděl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- chyb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adba zele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Kanalizace (cca 35% vlastník VaK Chrudim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65% obec Hrochův Týnec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rekonstrukce vozovek a chodníků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sběrný dvů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 měste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autobusových spoj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EU na zlepšení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Sateli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Malá nezaměstnano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úřa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Fotbalové a volejbalové hřiště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MŠ, ZŠ, ZUŠ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í se zde trvale žijící obyvatel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větší zaměstnavatel NIKA Chrudim – cca 120 zaměstnanc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ci, řemeslní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kaři, lékár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m s pečovatelskou slu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Průměrný věk 40 l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bankoma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olicejní služeb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klubovny a kulturní dů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 s menšin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bližně 50% výstavby tvoří RD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výstavbu RD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lokality rezervované ÚP pro bydlen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obecních by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a znehodnocuje centrum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šiny devastují dom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zázemí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 (cyklotrasy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iče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aře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el, kde se konají vánoční hry, májové slavnosti, den matek, Tři králové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bný ráz krajiny u Novohradky a Ležá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racovní příležitosti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zó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městem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4:00Z</dcterms:created>
  <dc:creator>Uzivatel_MeU</dc:creator>
  <dc:description/>
  <cp:keywords/>
  <dc:language>en-US</dc:language>
  <cp:lastModifiedBy>Petráň David</cp:lastModifiedBy>
  <cp:lastPrinted>2014-09-24T09:45:00Z</cp:lastPrinted>
  <dcterms:modified xsi:type="dcterms:W3CDTF">2016-12-21T12:13:00Z</dcterms:modified>
  <cp:revision>10</cp:revision>
  <dc:subject/>
  <dc:title>SWOT analýza</dc:title>
</cp:coreProperties>
</file>