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LICIBOŘICE</w:t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ové poddolované území Liciboři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metricky anomální území s nejvyšší radioekologickou zátěž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radonové rizi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ibořický poto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nicový poto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ický poto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ozemků je meliorová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lavové území Chrudimky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shromažďování sběru, třídění a využívání a odstraňování komunálních odpadů (5 stanovišť s nádobami na tříděný odpad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nemá veřejnou kanalizační síť, pouze nesoustavně dešťové odvodně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Likvidace splaškových vod u nemovitostí v septicích, resp. v bezodtokových jímkách na vyváže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y vyváženy na zemědělské pozemk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plynofika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Občasné vytvoření černé skládky a následný problém se zajištěním jejího odstraně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O Železné hor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loplošná chráněná území: přírodní rezervace Krkanka, Strádovské Peklo, přírodní památka Boušov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3 evropsky významné lokality – Chrudimka-Nasavrky, Slavická obora, Boušov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amátné strom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 krajinné památkové zóny Slatiňansko - Slávičk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Výrazné zázemí zeleně ve svém okol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ý podíl lesních ploc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áhlé plochy orné půd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í zeměděl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II. tříd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Obecní vodovo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ční síť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ěstnavatelé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 Šiškovice – cca 6 zaměstnanc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roba modelů letadel – cca 8 zaměstnanc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é stroje – cca 6 zaměstnanc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á ško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ísající počet obyvat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ákladní škola – dojíždění především do Bojanova, Rabštejnské Lhoty a Chrudi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, pošta, spořitelna, pojišťovn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enský sá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smíšeného zbož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ováno cca 10 míst pro výstav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s archeologickými nález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ezd do Z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é ubytovací zařízen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ování v soukro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 Sv. Michal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Krajinná památková zóna Slatiňansko - Slavick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isové hřišt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ál tábora Junák s koupalištěm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ové oblast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Tři značené cyklotra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BL – prodej a oprava zem. a zahradních strojů a technik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 v Šiškovic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45:00Z</dcterms:created>
  <dc:creator>Uzivatel_MeU</dc:creator>
  <dc:description/>
  <cp:keywords/>
  <dc:language>en-US</dc:language>
  <cp:lastModifiedBy>Petráň David</cp:lastModifiedBy>
  <dcterms:modified xsi:type="dcterms:W3CDTF">2016-12-21T12:18:00Z</dcterms:modified>
  <cp:revision>11</cp:revision>
  <dc:subject/>
  <dc:title>SWOT analýza</dc:title>
</cp:coreProperties>
</file>