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ROZH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dolované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 Duba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y v centru obce při přívalov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ý poldr na toku Dubanky nad ob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ad řešení ohrožení území povodně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se zlepšující kvalita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ý pokles dálkových imisí z velkých stacionárních zdroj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ou problémy s 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ová zátěž z dopravy v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edení systému separace komunálního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především vlivem zdražování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ělávaná orná půda s vysokou kvalito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ý zemědělec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a půdní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lesních pozemk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Ú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Heřmanův Městec - Pardub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VVN a V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ence veřejného systému zásobování pitnou vodou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kanalizace a ČOV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autobusové a železniční doprav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ná doprava ob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pro chodce v oblasti křižovatky mezi silnicí 3427 a 3224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Napojení na jednotnou kanalizaci v obci Čepí s ČOV v Třebosicíc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viště u fotbalového hřišt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E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 hostin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gující fotbalový klub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ezaměstnanost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živnostníc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p – cca 20 zaměstnanců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vox – cca 18 zaměstnanc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společenský sál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intenzita vyjížďky do zaměstnání (Heřmanův Městec, Pardubice, Chrudim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MŠ a ZŠ -dojížďka do Heřmanova Měst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sociální a zdravotní služ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vážená struktura zástavby s veřejnými prostory v centru ob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ůsob zasazení zástavby obce do zvlněné konfigurace terén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se zahrado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ta určená k výstavbě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 archeologickými nález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á dominanta Sv. Petra a Pav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ubyto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Duvox a Elektrosysté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firma SVYP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vrakoviště, čerpací stan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02:00Z</dcterms:created>
  <dc:creator>Uzivatel_MeU</dc:creator>
  <dc:description/>
  <cp:keywords/>
  <dc:language>en-US</dc:language>
  <cp:lastModifiedBy>Petráň David</cp:lastModifiedBy>
  <dcterms:modified xsi:type="dcterms:W3CDTF">2016-12-21T12:24:00Z</dcterms:modified>
  <cp:revision>10</cp:revision>
  <dc:subject/>
  <dc:title>SWOT analýza</dc:title>
</cp:coreProperties>
</file>