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ys ŽUMBER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ý zdroj stavebních surovi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končení těžby využité území k předdrcování materiálů pro další využit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šné prostřed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hlu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čné zastoupení vodních plo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ý průtok v letním obdob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rybníků k chovu ryb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zatopených lomů ke koup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ý úbytek srážek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čištění toku naplavenou zeminou z místních lom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ení kvality ovzduší po provedené plynofika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tanoviště s nádobami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čnost a prašnost z místních lom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fosilními paliv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vytvoří černá skládka a pak bývá problém s jejím odstranění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sběrných míst pro třídění odpad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ájem o další připojení k plyn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 tradičním způsobům vytápě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chráněných druhů živočichů a rostli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ické skalní útva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le častější ničení krajiny vanda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ých územ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rajiny do původní podo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 kvalitní půd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zastoupení lesních porostů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ý způsob hospodaření na části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ně úrodná půda pro pěstování zemědělských plod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možnosti zalesňován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a na ekologické zemědělstv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ních porostů kůrovcem a kalamit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>
          <w:trHeight w:val="3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0"/>
                <w:szCs w:val="20"/>
              </w:rPr>
              <w:t>Vodovod – v Žumberku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ční síť – částečně v Žumberku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 – v Žumberku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0"/>
                <w:szCs w:val="20"/>
              </w:rPr>
              <w:t>Místní komunikace jsou částečně zrekonstruov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0"/>
                <w:szCs w:val="20"/>
              </w:rPr>
              <w:t>Z dopravy je zastoupena pouze autobusová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ání dotačních titulů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ěr - kanalizace (974 m, 4 výusti do potoka Ležák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ěr – místní komunikace (6294 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é finanční možnosti na vybudování potřebné kanalizace a Č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ující se počet trvale žijících obyvatel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atý kulturní a společenský život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</w:rPr>
              <w:t>Realizována rekonstrukce kulturního domu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Silnice H.K. – cca 15 zaměstnanců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ta Skuteč – 1 zaměstnanec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nostníci v obci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elně dojíždějící kadeřnice a pedikérk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, tělocvičn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elně dojíždějící pojízdná pekárna a mas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míra nezaměstnanosti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nost dojíždění za prací – nejvíce do Chrudimi a Pardubic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MŠ a ZŠ – I. stupeň v Lukavici (3km),         II. stupeň ve Slatiňanech (6km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zdravotní služby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prodejny potra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okresního a krajského měs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chota přijmout nové obča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ná urbanistická struktura sídl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Uložení sídla v krajině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ichni občané bydlí v rodinných domech s vlastní zahrado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posledních letech vzrůstá zájem o výstavbu nových do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čet nemovitostí je určen k rekrea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ďka do MŠ a ZŠ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ydlené dom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 nevyužívaných rekreačních domů k trvalému bydlen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dalších lokalit pro výstavbu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užívané domy budou zhoršovat vzhled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ínky pro pěší turistik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turistiku a cykloturistik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í množství kulturních památek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řícenina hradu, koupání v lomu, malé obecní muzeum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sné přírodní prostřed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bližně 110 chat a chalu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ožnost ubytování a kvalitnějšího stravo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y na ubyt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trající kulturní památ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ý počet podnikatel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příležitosti v místních lome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k pracovních příležitostí v nedalekých mě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ý zájem o využití zemědělských plo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zemědělstv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podnikatel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 vhodný k podnikání – školící středisko, ubytovací za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držované a neobhospodařované pozem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městysem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36:00Z</dcterms:created>
  <dc:creator>Uzivatel_MeU</dc:creator>
  <dc:description/>
  <cp:keywords/>
  <dc:language>en-US</dc:language>
  <cp:lastModifiedBy>Petráň David</cp:lastModifiedBy>
  <dcterms:modified xsi:type="dcterms:W3CDTF">2016-12-21T12:29:00Z</dcterms:modified>
  <cp:revision>16</cp:revision>
  <dc:subject/>
  <dc:title>SWOT analýza</dc:title>
</cp:coreProperties>
</file>