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OR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a větrná eroz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chází se zde plochy dobývání nerost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ní síť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valy povrchových vo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retenční nádrž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ní záplav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skládka TD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st stanovišť na tříděný odp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uk z průjezdné dopravy v obc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né vytvoření černé skládky a následný problém s jejím odstranění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vat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pevná pali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K, LB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ý ráz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Nenachází se zde chráněné území ani lokality zařazené do programu NATURA 200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uková zátěž v obci z dopra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vat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ůdy I.a II. třídy ochra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zalesněn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ěř 100% zorně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čení komplexních pozemkových úprav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ožení interakčních prv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ezni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Kanalizace v Orl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 Or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tah silnice II. třídy středem ob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í závady – křižovatka v Orli a ve Třech Bubne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statné jímky ve Třech Bubne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ezniční zastávka ve Slatiňane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ložka I/37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afor na přechodu pro chodce u škol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veřejného osvět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ůst počtu obyvatel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Zaměstnavatelé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kov – lehký průmysl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zes  - zemědělství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d  - siln. stavby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nc – úklidové služby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vzdělanostní struktura obyvatel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Smíšené zboží, restaurac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řská školka s kapacitou 25 dětí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škola – 1. stupeň s kapacitou 50 žáků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, která dojíždí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nská vybavenost v blízkých měste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do zaměstnání (obvykle do Chrudimi, Slatiňan, Pardubic, Chrasti a Hradce Králové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zdravotních služeb – nutná dojížďka do Slatiňan nebo Chrudim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nové mateřské škol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nového OÚ se zázemí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mladých rodin o výstavbu RD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á dostupnost Chrudim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bydlení v RD se zahrado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Plocha pro výstavbu pro dvou 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esní prostor znehodnocen průjezdnou doprav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d zkvalitňování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vitá kulturní památk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upaření, zahradničení (Přibližně pět objektů k rekreaci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v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oblasti cestovního ruc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statná cyklostezka Orel – Slatiňa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ubyt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Alukov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í zemědělc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í podnikatel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ová lokalita pro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 obcí (březen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2:50:00Z</dcterms:created>
  <dc:creator>Uzivatel_MeU</dc:creator>
  <dc:description/>
  <cp:keywords/>
  <dc:language>en-US</dc:language>
  <cp:lastModifiedBy>Petráň David</cp:lastModifiedBy>
  <dcterms:modified xsi:type="dcterms:W3CDTF">2016-12-21T12:20:00Z</dcterms:modified>
  <cp:revision>11</cp:revision>
  <dc:subject/>
  <dc:title>SWOT analýza</dc:title>
</cp:coreProperties>
</file>