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ZAJEČ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rná a vodní eroz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ejí se zde plochy pro dobývání ložisek ne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měrná ztráta kvalitní orn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to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ploch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území povodně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kanaliza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ý vodovodní řa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Pět míst s nádobami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ČO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černá skládka a pak bývá problém se zajištěním jejího odstra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Č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t jasná pravidla pro nakládání s odpa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bývalých sklád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 na realizaci Č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havárie plynoucí z nežádoucího nakládání s odpa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ehová zeleň podél potok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é lesní porosty v jižní části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 II. třídy BP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alitní půda limitu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 II. tříd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vedení VVN a V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 mimo zastavěnou část ob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 silniční tah jde středem ob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ce s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zdrojů na vybudování obchvat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střetu chodců s projíždějícími automobi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rně rostoucí trend počtu obyvate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hlárna – cca 15 zaměstnanců; lakovna, elektromontáže; prodejna elektronářadí, strojů a nástrojů pro kutily i profesionály; prodejna palivového štípaného dřeva; Plyntop; kadeřnictví; pedikúra, Autotrh a další živnostní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restaurace, ubytov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upeň ZŠ – kapacita 75 žák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a zubní lékař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ár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či, rybáři, sportovní klub atd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é akce: dětské dny, čarodějnice, plesy, vítání občánků, výstavy, fotbalové turnaje a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ý počet pracovních příležitost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do zaměstnání – především Chrudim, Chrast, Pardub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mateřské ško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ociál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či vybudování infrastruktur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ace počtu obyvatel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Rozvoj občanské a technické vybave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madné odstěhování mladých obyvatel do větších sídliš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rodinné zástavb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ý vztah obyvatel k obci i nemovitost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lokality určené ÚP pro výstavbu R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t obecních bytů – zájem o bydlení v n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nemá jednoznačně vymezený centrální prost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Celé území je územím s archeolog. nálezy – možné problémy s limitováním vý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rativní lokalita u silnice II. tří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ochota obyvatel investovat do opravy starší zástavby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20 objektů je využíváno jako rekreačních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é kurt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podmínky pro cyklis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nemovitosti pro ubytování i rekreaci krátkodobou i pobytovo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nění a rozšíření ploch pro volnočasové aktiv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 na údržbu sportoviš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ý zemědělský areá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ě kolem hlavní komunikace se nachází provozovny podnikatelských subjekt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cí stan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stění kolem hlavní dopravní tep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míry nezaměstnanosti díky dostatečné podnikatelské základn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malé průmyslové zó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Nekontrolovatelný růst nežádoucích podnikatelských aktivit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28:00Z</dcterms:created>
  <dc:creator>Uzivatel_MeU</dc:creator>
  <dc:description/>
  <cp:keywords/>
  <dc:language>en-US</dc:language>
  <cp:lastModifiedBy>Petráň David</cp:lastModifiedBy>
  <dcterms:modified xsi:type="dcterms:W3CDTF">2016-12-21T12:28:00Z</dcterms:modified>
  <cp:revision>11</cp:revision>
  <dc:subject/>
  <dc:title>SWOT analýza</dc:title>
</cp:coreProperties>
</file>