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ŘIŽAN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Ú rudných surov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šený dobývací prostor a ukončení těžby r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árenská nádrž Křižanovice slouží jako zdroj pitné vody pro Chrudims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udim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, zejména ve svažité části územ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Výskyt lokál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ení rozsáhlých lánů umístěním remízků a mezí by snížilo erozi půd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ta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Čistota povrchových v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anoviště na tříděný odp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se nevyskytují 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 a tím zhoršená kvalita ovzduš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chod na tuhá paliv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 bramborářského výrobního typ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teré pozemky jsou již zatravněny z důvodu ochrany před vodní eroz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na velké části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 pů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ělení rozsáhlých lánů umístěním remízků a mezí by snížilo erozi půdy a zlepšilo vnímání krajiny jako cel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írna odpad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lynovo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 ob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dopravní spojení s krajským měs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značit parkovací stání na návs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vaný stav v  počtu a struktuře obyvatelstv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ónní pracovní příležitosti v rodinném hospodářství a ve spojení s rekreační návštěvnost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Agro Liboměřice – přibližně 7 zaměstnanc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občanská vybaveno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Š, ZŠ, lékař v okolních obcí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zejména do Chrudimi a Pardubi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rádání prodejny potrav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spojů hromadné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becní b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 neobydlených dom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volné parcely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m účelů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Nové stavební parcely v ob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obecních byt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ové kolon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cca 230 objektů sloužících k rekre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Restaurace v ob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lesů rekreanty z chatových osa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 (léto) a nebeský rybník vč. osvětlení (zima – bruslení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podmínky pro turisti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volené koupání, ježdění na loďkách ve vodní nádrži – omezení rekre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kové hřiště na fotbal, společné šatny a sociální zaříz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olejbalové hřiště, tenisové kurty a další sportovní zázemí především pro rekrean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á výstavba je podmíněna zrušením chráněného ložiskového území nebo dosažením výjimky z horního záko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á živočišná výrob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ý zeměděl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areálu bývalých rudných dolů pro potřeby umístění výrobních aktivi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0:00Z</dcterms:created>
  <dc:creator>Uzivatel_MeU</dc:creator>
  <dc:description/>
  <cp:keywords/>
  <dc:language>en-US</dc:language>
  <cp:lastModifiedBy>Petráň David</cp:lastModifiedBy>
  <dcterms:modified xsi:type="dcterms:W3CDTF">2016-12-21T12:17:00Z</dcterms:modified>
  <cp:revision>12</cp:revision>
  <dc:subject/>
  <dc:title>SWOT analýza</dc:title>
</cp:coreProperties>
</file>