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JENIŠ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 z geologického podlož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 - vytěžený písní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uvné území na úbočí stráně nad Marvínem (v rámci VKP Stráň u Mravín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ěžený písník využít k plnění funkce protipovodňového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 štěnecký  rybní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aná studie protipovodňových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záplavová zóna Jenišovice – Zalaža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retenční schopnost daná vysokým zornění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é meliorace Řepnického a Mentourského potoka mají za následek rychlý odtok z kraj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 blízká přírodě (zadržování vody v krajině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Malého Štěneckého rybní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 protipovodňových opatření - změna osevního postupu na zemědělských půdách + vybudování poldru nad obcí Mraví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při přívalových deštích v MČ Mraví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pozemků v krajině vodní erozí (k.ú. Mraví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Ž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radonové rizik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m stanovišť s nádobami na tříděný odp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vě sběrná místa na elektroodpad (Jenišovice, Štěněc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zde žádná černá skládka T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í inverz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cení se k topení tuhými pali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nelegální sklá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á stará ekologická zátě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odpadních vod do vodote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7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nalizování místních část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Vytvoření areálu pro ukládání popř. kompostování odpadu rostlinného původu u zemědělského areálu v Jenišovicí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enická clona ze zahuštěných výsadeb původních dřevin kolem výkrmny prasat v Zalažanech a zemědělského areálu ve Ště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mátka Kusá Hor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VKP Mentourský le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áň u Mraví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ekologická stabilita územ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ah krajinné zeleně a polních cest byl v minulosti silně redukov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prostupnosti kraji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krajinné zelen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ílení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v intenzivně obdělávané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ý způsob orby až na hranu příkopu – splav ornice z pol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á skladba lesních porost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retenční schopno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olní cest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ě přístupné lesní pozemky k.ú.Mravín – chybí lesní cesty (svážni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přístupnosti pozemků – obnova ce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e agrotechnických opatření vedoucích ke vhodnějšímu způsobu obhospodařov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erozní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pozemků vodní erozí v k.ú. Mraví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rkové monokultu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nik topolových plantáž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Silnice II. a III. tříd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 (mimo místní část Mravín, Štěne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ená kanalizace dešťové vody a odpadní v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dění odpadních vod do ČO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nákladnost na kanaliz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ující občanská sdružen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tá vyjížďka za prac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pracovních příležitostí v obc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MŠ a Z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šení poš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ha rodinných dom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sportovní a kulturní areá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pozemky pro novou výstavb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 zahra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účelov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ří domů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ádání kulturních akcí v přírodním kulturním areá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od mladé generace do větších cen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a cykloturistik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ubytovací zařízení (ubytovny, penziony, kemp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 Jenišovice, a.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ÚP jsou určené rozvojové lokality pro podniká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í živnostníci (kovář, truhlář, zedník, masáže, pedikůr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rozšiřování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48:00Z</dcterms:created>
  <dc:creator>Uzivatel_MeU</dc:creator>
  <dc:description/>
  <cp:keywords/>
  <dc:language>en-US</dc:language>
  <cp:lastModifiedBy>Petráň David</cp:lastModifiedBy>
  <dcterms:modified xsi:type="dcterms:W3CDTF">2016-12-21T12:16:00Z</dcterms:modified>
  <cp:revision>29</cp:revision>
  <dc:subject/>
  <dc:title>SWOT analýza</dc:title>
</cp:coreProperties>
</file>