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HODONÍ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e území je tvořena karbonskými horninami, granogiority a křemenné dior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Údolí je proříznuto úzkým údolím řeky Chrudim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adonové rizik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olový reliéf je erozně a tektonicky poruš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čná ochrana proti rado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áření radon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í protéká potůček plnící mělký rybník (požární nádrž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Chrudimk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odnění obce potůčk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nové rizik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ero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záchytných nádrží v horních částech povo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záplavy při silných dešt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šťová stoka podél hlavní komunik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Topení elektrickou energií a plyn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ast patří k nejméně znečištěný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ouhodobě se zvyšující se kvalita životního prostředí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 z velkých stacionárních zdroj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problémy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 a emise z doprav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oustavná kanalizační síť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ůček slouží jako svodnice znečištěných 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ní vody jsou likvidovány individuálně v žumpách a septických přepadem do podmoku, potůčku, popř. do dešťové sto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ápění některých objektů tuhými pali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ešení likvidace komunálně znečištěných vod od obyvatelstv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ČOV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ážení jímek do přírod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ě přečištěný odpadní voda, která je vypouštěna do potoka apod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ování energií a přechod na vytápění tuhými pali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typick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chráněných druh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 ochránců přírody k vybudování záchytných nádrží na horní části povod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ůsob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ová doprava – dvě zastávky v Hodoníně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Plynofikace obce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 studn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obce je napojena na vodovodní síť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avování vozidel v rámci svého pozemku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 obc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ční síť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štění odpadních v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ý připravenost projektů na obecní infrastruktur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a, MŠ, ZŠ, zdravotní středisko, lékárna, dům s pečovatelskou službou v Nasavrkách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 v budově OÚ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mpířské prá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trvale žijících obyvatel migrac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v obci znehodnocen průjezdnou dopra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 – odstěhování se obyvatel obce do mě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katastru leží v Krajinné památkové zóně Slatiňansko-Slavick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emí náleží do geomorfologického celku Železné hor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turistiku a cykloturistik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chat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hlavní oblasti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pro obyvatele blízkého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a a prostředky k vybudování zázemí pro turistiku a rekre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 programů 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34:00Z</dcterms:created>
  <dc:creator>Uzivatel_MeU</dc:creator>
  <dc:description/>
  <cp:keywords/>
  <dc:language>en-US</dc:language>
  <cp:lastModifiedBy>Petráň David</cp:lastModifiedBy>
  <dcterms:modified xsi:type="dcterms:W3CDTF">2016-12-21T12:12:00Z</dcterms:modified>
  <cp:revision>12</cp:revision>
  <dc:subject/>
  <dc:title>SWOT analýza</dc:title>
</cp:coreProperties>
</file>