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ONB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a nenarušená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rybní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Novohrad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Ježdě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s území neprotéká žádný výraznější to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Výskyt lokál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životní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Pokles emisí z elektrárny Chvaleti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 – dvě stanov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topidla na pevná paliv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bývá problém s černou skládkou a zajištěním jejího odstra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é žumpy a septiky nezaručují nepropustnost – vliv na kvalitu vody v obecním rybní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é krajinné prvky – vodní prvky a břehové poros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iné vlastní zdroje znečištění ovzduší jsou lokální topidla na tuhá pali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kození břehových porostů a vodních to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inný a mírně svažitý teré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zemí zcela postrádá souvislý lesní porost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ě obdělávaná krajin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y jsou zcela bez remízků a mez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 hospodařen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hodníky pro pěš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kanalizace s vyústěním přepadů ze septiků a žump jednotlivých nemovit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parkovacích mís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Podpora rozvoje hromadné dopravy a práce d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žívání vozovky chodc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 na infrastruktu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e smíšeným zboží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knihov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á struktura obyvatelstv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pracovníků za prací dojížd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domácností osamocených občan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a mateřská škola, lékař a ostatní občanská vybavenost v Hrochově Týnci a Chrud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městnanost pramenící ze zániku nebo omezení výroby v nosných podnicích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chalup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ický koste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 u bývalé škol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olí ryb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postrádá lesní porost a jiné volné plochy vhodné k rekrea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é sportovní plochy kolem fotbalového hřiště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 v Hrochově Tý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 na zlepšení zázemí pro rekre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olik soukromých zemědělc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zemědělského středi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 a využití komunálních odpad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umístění výrobních aktivit v přilehlých pozemcích zemědělského středisk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stění drobné zemědělské a živočišné výroby na jihozápadním okraj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zdejší významné plodiny (cukrovk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35:00Z</dcterms:created>
  <dc:creator>Uzivatel_MeU</dc:creator>
  <dc:description/>
  <cp:keywords/>
  <dc:language>en-US</dc:language>
  <cp:lastModifiedBy>Petráň David</cp:lastModifiedBy>
  <dcterms:modified xsi:type="dcterms:W3CDTF">2016-12-21T12:13:00Z</dcterms:modified>
  <cp:revision>10</cp:revision>
  <dc:subject/>
  <dc:title>SWOT analýza</dc:title>
</cp:coreProperties>
</file>