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PŘESTAVL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radonové rizik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i povodí La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obsah dusičnanů v soukromých studn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kvality podzemní vody vlivem hnojení a lokálního znečištění domovní odpadní vod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kvalita ovzduš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vyšující kvalita životního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Dvě stanoviště se třemi nádobami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tuhými pali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 od živočišné výroby částečně zasahuje do bytové výstavb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inverzních situací v části ob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krátkodob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edení odpadních vod do ukončené ČO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azování ekologicky čistých pali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adba vyšších keřů k odclonění hospodářských objekt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dešťové kanalizace jako splaškové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intenzity silniční přeprav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zemědělského k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funkčního systému ekologické st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na svažitých pozemcí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ekologického způsobu hospodaře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udržování lesních porostů, plnících funkci ochrany vodního tok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držování ostatních ploch přilehlých k zemědělským pozemků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komplexních pozemkových úpra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utužováním – snížení absorpční schopnosti na souvratích pozemk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ý vod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Kanalizační sítě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á dopr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 (zároveň napojení LDN na ČOV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kanalizační sí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dopravy a práce do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čistič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ý výchovný ústa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ker Style s rychlým občerstvením přes lé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na kopanou a letní parket se šatnami a soc. vybavení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80% obyvatel dojíždí za prací mimo obe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Minimum pracovních příležitostí v ob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podnikatelské aktiv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obyvatel v produktivním vě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hybějící MŠ a ZŠ – dojížďka převážně do Rosic a Hrochova Tý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lékař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, či omezení výroby podniků v 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ém domě se zahrado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Tři lokality určené územním plánem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neobydlené dom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výstavby směrem k mlý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Ochrana neobydlených domů k rekreační funkci nebo jejich moder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Typická lidová architektur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Zámek s park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  <w:br/>
              <w:t>(pět objektů sloužících k rekreac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 vyššího cestovního ruch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restaurace a ubyt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isko živočišné výroby udržuje prosperující zemědělské družstv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ho a středního podniká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ého zemědělského hospodař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otenciálu obnovitelných energi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Zhruba devět objektů určených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zdejší významné plodiny – cukrov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4:00Z</dcterms:created>
  <dc:creator>Uzivatel_MeU</dc:creator>
  <dc:description/>
  <cp:keywords/>
  <dc:language>en-US</dc:language>
  <cp:lastModifiedBy>Petráň David</cp:lastModifiedBy>
  <dcterms:modified xsi:type="dcterms:W3CDTF">2016-12-21T12:22:00Z</dcterms:modified>
  <cp:revision>15</cp:revision>
  <dc:subject/>
  <dc:title>SWOT analýza</dc:title>
</cp:coreProperties>
</file>