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PERÁLE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 výstavbou v nových lokalitách je třeba provést radonový průzk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ží v CHOPAV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mo hygienické ochrany vodních zdrojů Perálec (studny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Ryb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e zemědělských pozemk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stanoveno záplavové územ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přívalových deštích splavy zeminy z pole a záplavy zahrad a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nových rybníků a jiných vodních ploc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důvodu splavů zeminy z pole a záplav zahrad a domů (zj. na parcelách č.: 145/1, 145/17, 145/18, 145/19, 145/2, 135/25 – 138/5, 135/22 – 135/3) omezit pěstování širokořádkových plodin v blízkosti obce od severozápadní stran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povodňová opat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í 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ení čistoty vod po zániku kravína a vepřína na východní části ob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ě stanoviště na tříděný odpad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zní situace v zastavěné část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vytvoří nějaká černá skládka, ale obvykle je bez problémů zjednána nápra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 – je vydáno stavební povolen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Ekologické způsoby vytápěn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z důvodu vysokých finančních nákladů za plyn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odpad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park Údolí Krounky a Novohradk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KP Martinický potok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zeleň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trouchnivějící vysoké zeleně byla pokácena a byly vysazeny nové lípy a jav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uchnivějící vysoká zeleň (částečně již pokácen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ečné doplnění vysoké zelen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parku s doprovodnou ze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je stále ještě celá alej starých lip – hrozba padajících větv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kození pomní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ce než 90% území tvoří zemědělská půd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xistence ekologického způsobu hospodař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ů kalamit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I. třídy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VN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autobusová doprav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ečná 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tná kanalizace vyústěná do Martinického potoka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 – vydané stavební povolen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důvodu bezpečnosti zrekonstruovat staré chodníky včetně zřízení přechodu pro chodce - finanční dotace SFD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ZŠ – 1. stupeň, MŠ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smíšeného zbož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Hostinec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ý intern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nezaměstnanos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Zemědělské družstvo Zderaz – cca šest zaměstnanc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živnostníc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ý počet pracovních příležitost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Dojížďka k lékaři, do zaměstnání a škol (především do Proseče, Skutče, Pardubic, Vysokého Mýta a Chrudimi)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trvale žijících oby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žení MŠ a ZŠ v obci i za cenu finančních příspěvků rodičům dět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nik MŠ a ZŠ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iv vzdělaných mladých občanů za prací do měs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ážný typ bydlení v RD se zahrad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řipravená infrastruktura k dalším stavebním parcelá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fin. prostředky na výstavbu bytu v č.p. 40 (st. p. č 31 – I. patro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vořit prostor centrální návs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struktura k dalším stavebním parcelá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tavba bytu v č.p. 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štal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, zahradničen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Hřiště v obc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ubytování pro turist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koupališt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udování dětského hřišt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y po rekreačním bydle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ování – apartmány v č.p. 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budování Č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stavebního materiál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e bramb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ové program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17:00Z</dcterms:created>
  <dc:creator>Uzivatel_MeU</dc:creator>
  <dc:description/>
  <cp:keywords/>
  <dc:language>en-US</dc:language>
  <cp:lastModifiedBy>Petráň David</cp:lastModifiedBy>
  <dcterms:modified xsi:type="dcterms:W3CDTF">2016-12-21T12:21:00Z</dcterms:modified>
  <cp:revision>17</cp:revision>
  <dc:subject/>
  <dc:title>SWOT analýza</dc:title>
</cp:coreProperties>
</file>