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ŽLEBSKÉ CHVALO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zemí s vysokou radiologickou zátěží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lézá se výhradní ložisko ne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olik potok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chází k lokálním záplavá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eží v záplavovém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řešit soustavu ryb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ace odpadních vod – septiky, jímky, individuálně vyvážené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vytápě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je dlouhodobě alespoň jedna černá skládka, kterou se i přes značné úsilí nedaří odstran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, případně vybudování lokálních čistíren odpadních vod pro jednotlivé skupiny nemovitostí s odvodem přečištěných odpadních vod do vodoteč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žnost napojit starší stavby na kanaliza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Pro malou velikost obce je téměř nemožné najít dostatek financí pro stavbu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ité území s vysokým převýšení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á omezení ze strany CHKO týkající se např. vý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konalit technologie vytáp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množství orné půdy a les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I. tříd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pro odvod dešťové vod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Vodovodní síť v obci Žlebské Chvalov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Chybějící chodník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írna odpadních v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it dopravní obslužnost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Zvolský – dva zaměstnan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ílkova palírna a pivova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ý sá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ly, sportovní turnaje, masopustní průvo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H, rybářský klub, TJ Sok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racovních příležitost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růměrný věk obyvate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mladých rodi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Chybí škola, školka, zdravotní služb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především do Třemošnice, Ronova, Čáslav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stav místních komunik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ání dotací při programu obnovy vesn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čtu obyvatel přistěhovalectví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chota obyvatel zůstat na vesnici s minimem OV a pracovních příležitost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né bydlení uprostřed přír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lokality pro bytovou výstavb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úroveň společenského život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žnost práce v ob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do zaměstn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mponovat střed ob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zení obecní knihovny na O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dit další obch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užovat společenské vztahy mezi starousedlíky a přistěhoval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ální oblast pro chalupaření – cca 80 objekt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nemovité kulturní památ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možnost ubytování se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konstruovat objekt zázemí při fotbalovém hřišt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Vznik ubytovacích kapacit při rodinných domcí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žnit vznik rodinných penzionů v neobydlených objek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vztah mezi stálými obyvateli a rekreant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ydlování domů, domy jsou určeny jen pro chalupař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írna a pivova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chov koní a ovc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lové materiá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technický stav zemědělských budov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ný pohyb hospodářských zvířat po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ání v cestovním ruchu – ubytování v soukromí atp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i objekty vhodné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ochoty obyvatel vystavit se podnikatelskému rizi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33:00Z</dcterms:created>
  <dc:creator>Uzivatel_MeU</dc:creator>
  <dc:description/>
  <cp:keywords/>
  <dc:language>en-US</dc:language>
  <cp:lastModifiedBy>Petráň David</cp:lastModifiedBy>
  <dcterms:modified xsi:type="dcterms:W3CDTF">2016-12-21T12:29:00Z</dcterms:modified>
  <cp:revision>10</cp:revision>
  <dc:subject/>
  <dc:title>SWOT analýza</dc:title>
</cp:coreProperties>
</file>