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VYŽ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yl proveden radonový průzkum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í se zde dobývací prostor, CHLÚ, výhradní ložisko nerostných surovin, radiometricky anomální území, poddolované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tok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, požární nádrž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eží v záplavovém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kost průtoku je silně ovlivněna úhrnem sráže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ónní zamokření v okolí potok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osledních letech se zvýšil počet pastvin v přímém okolí zástavby – důsledkem je znečištění vodního toku a požární nádrž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rybníků v severní části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úpravy vodních to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á kraji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ekologická stabili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územ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stanoviště s nádobami na tříděný odpa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se nenacházejí žádné černé sklá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ČOV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skládka TKO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topeniště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ivem zvýšeného počtu pastvin v přímém okolí zástavby dochází ke znečištění vodního toku, požární nádrže, zapáchání ovzduší a zvýšení počtu létajícího hmyzu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finance na výstavbu kanaliz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ČOV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jení většího počtu domácností na vytápění ply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částečně zrekultivované skládky – možnost kontaminace půdy a podzemních vod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má obavy z možné ekologické katastrofy v souvislosti s plánovanou výstavbou produktovo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adní cíp území náleží do CHKO Železné hory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atost území – cca ¼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y jsou tvořeny převážně smrkovým poros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funkčního ÚS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revitalizace lesních porostů zničených tornádem, napadení dřevin škůdc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řípadě stavby produktovodu - velký zásah do lesních pl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relativně velkých ploch les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Cca 70% rozlohy obce tvoří orná pů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avba obce je místy v kontaktu s lesními mas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or ZPF určený pro nové rozvojové lokali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 III. tříd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VVN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autobusové zastávky ve Vyžicích, jedna ve Slavkovicích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pací stanice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Vodo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dopravní obslužnost, nedostatek pravidelných autobusových linek (zejména o víkendu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veřejná kanalizace a čistírna odpadních vod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bý signál mobilních operátor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konalá likvidace splaškových vod a odpad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Nedostatek finančních prostředků určených na  Č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rný vzestup počtu obyvat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ý citový vztah starousedlíků i vlastníků rekreačních objektů k jejich majetku i ob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é služby – cca 10 zaměstnanc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Živnostníci (čerpací stanice, prodejna náhradních dílů, krejčovství, zámečnictví, kamenictví, elektroservis, autodoprava, projektant staveb, realizace zahrad + ořezy stromů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inec, obchod s potravinam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jbalové turnaje – tzv. Slavkovický dr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rodějnice, plesy, karnevaly, Silvest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obyvatel do zaměstnání – obvykle do Heřmanova Městce, Pardubic, Chrudimi, Třemošnice, Kolína a Přelouč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ybějící širší OV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ubytovacích služeb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lum společenského život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Š; ZŠ – dojížďka do Heřmanova Městce (podmínky odpovídají poloze obce a počtu obyvatel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portovní centrum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počtu obyvatel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mezi starousedlíky, chalupáři, příp. novými obyvateli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áři se v důchodovém věku stěhují na chalupu, zvyšuje se index stář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ina domů je trvale obydlena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á urbanistická struktura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ymezená plocha pro cca 40 rodinných do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stav hospodářských budov ve starší zástavbě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ý areál ruší vzhled okol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lochy pro spor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infrastruktura pro novou zástavb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návsi na plnohodnotný prostor pro setkávání obyvatel a logický střed obce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šíření ploch pro bydlení pro nové stavby trvalého bydlení, které na sebe bude vázat příliv nových obyvate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úměrné zvyšování počtu obydlených domů pouze jako objektů pro sezónní či víkendovou rekreaci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ovod a jeho OP může omezit možný rozvoj ob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tenciál v pobytové rekreaci – chalupaření, chataře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házejí zde značené cyklotras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lochy pro rekreaci obyvatel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nit a rozšířit plochy pro volnočasové aktivity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Využít nemovitosti pro ubytování a rekreaci krátkodobou i pobytovo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ájem rekreantů na fungování obce, slabé sociální vazby k obc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ozovny v bývalém zemědělském areál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bá kupní síla obyvatelstv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pracovních příležitostí přímo v 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nových způsobů podnikání – ekologická farma at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nezaměstnanost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prosinec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11:00Z</dcterms:created>
  <dc:creator>Uzivatel_MeU</dc:creator>
  <dc:description/>
  <cp:keywords/>
  <dc:language>en-US</dc:language>
  <cp:lastModifiedBy>Petráň David</cp:lastModifiedBy>
  <dcterms:modified xsi:type="dcterms:W3CDTF">2016-12-21T12:28:00Z</dcterms:modified>
  <cp:revision>18</cp:revision>
  <dc:subject/>
  <dc:title>SWOT analýza</dc:title>
</cp:coreProperties>
</file>