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CTĚTÍ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y u Ctětína a Ctětín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Ú a dobývací prostor Ctětí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pravděpodobnost průmyslové těžb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dvě ložiska kamene s územním rozhodnutí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oždění rekultivace vytěžených plo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drobných potocích je v území řada rybník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nádrž ve Vranov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Chrudim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nepřečištěných splaškových vod do vodoteč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Přítomnost vodní eroz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nění nepovolených staveb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istírny odpadních vo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 v čá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enšování průtočných profilů zanášením  nebo zarůstáním vegetac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volené zásahy do kory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životní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čistota povrchových i podzemních v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Třídění odpadů – 6 stanovišť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problém s černými skládk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bližším problematickým místem je skládka TKO u Nasav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ční síť a ČO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plynov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ezpečí narušení zdraví obyvatelstva spojené s radonovým rizik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em nedotčená obec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životní prostřed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Louky západně u Ctětínku jsou v I. zóně ochrany CH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vající způsob využití zemědělských ploch a objektů není optimáln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ádka TKO u Nasavrk je nejbližším problematickým míste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lá skládka v lomu u Nové Vs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riziko emise radonu z podlož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ace skládky v lomu u Nové Vs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ace vytěžených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– zdražování energi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ní vo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é lesy v nenarušené kvali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borářská obla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snější podmínky pro zeměděl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ochranu přír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lesů kalamitami</w:t>
            </w:r>
          </w:p>
        </w:tc>
      </w:tr>
    </w:tbl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řin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 (1/2 obce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dešťová kanaliza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usové zast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ené dopravní spojen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chodníků (kromě Ctětínku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ouštění nepřečištěných splaškových vod do vodoteč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írna odpadních vo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chodníků a cykl. Steze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Vystavění parkovacích mís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ů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nezaměstnanos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inec, sá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čský sbor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ý klub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ejna se smíšeným zboží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Terénní pečovatelská služb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y u Ctětína a Ctětínku – výroba žulových dlažebních kos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sání počtu obyvat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pracovních příležitostí v míst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s 80% obyvatelstva dojíždí za zaměstnání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dění za občanskou vybavenost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nik obecní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vhodných pracovních příležitostí v mí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stavující se pokles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venkovského typ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životní prostře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 ob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např. k rekreační funkci (chalupaření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výstavba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bný charakter kraji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životní prostřed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i koupán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ové hřiště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– pěší a cykl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Přibližně 90 rekreačních objek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rekreačních za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rostředky na zlepšení zázemí pro rekreaci</w:t>
            </w:r>
          </w:p>
        </w:tc>
      </w:tr>
    </w:tbl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nezaměstnanos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í zemědělci s rodin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průmyslové a řemeslné výrob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nace zemědělstv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 komunálních odpad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napojení na dálniční sí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ho a středního podniká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romého zemědělského hospodař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otenciálu obnovitelných energi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04:00Z</dcterms:created>
  <dc:creator>Uzivatel_MeU</dc:creator>
  <dc:description/>
  <cp:keywords/>
  <dc:language>en-US</dc:language>
  <cp:lastModifiedBy>Petráň David</cp:lastModifiedBy>
  <dcterms:modified xsi:type="dcterms:W3CDTF">2016-12-21T12:11:00Z</dcterms:modified>
  <cp:revision>13</cp:revision>
  <dc:subject/>
  <dc:title>SWOT analýza</dc:title>
</cp:coreProperties>
</file>