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 w:before="120" w:after="0"/>
        <w:rPr>
          <w:rFonts w:ascii="Poster Bodoni ATT" w:hAnsi="Poster Bodoni ATT" w:cs="Poster Bodoni ATT"/>
          <w:b/>
          <w:b/>
          <w:sz w:val="40"/>
          <w:u w:val="single"/>
        </w:rPr>
      </w:pPr>
      <w:r>
        <w:rPr>
          <w:rFonts w:cs="Poster Bodoni ATT" w:ascii="Poster Bodoni ATT" w:hAnsi="Poster Bodoni ATT"/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rFonts w:ascii="Poster Bodoni ATT" w:hAnsi="Poster Bodoni ATT" w:cs="Poster Bodoni ATT"/>
          <w:b/>
          <w:b/>
          <w:sz w:val="40"/>
          <w:u w:val="single"/>
        </w:rPr>
      </w:pPr>
      <w:r>
        <w:rPr>
          <w:rFonts w:cs="Poster Bodoni ATT" w:ascii="Poster Bodoni ATT" w:hAnsi="Poster Bodoni ATT"/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40"/>
          <w:u w:val="single"/>
        </w:rPr>
      </w:pPr>
      <w:r>
        <w:rPr>
          <w:rFonts w:cs="Poster Bodoni ATT" w:ascii="Poster Bodoni ATT" w:hAnsi="Poster Bodoni ATT"/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40"/>
          <w:u w:val="single"/>
        </w:rPr>
      </w:pPr>
      <w:r>
        <w:rPr>
          <w:rFonts w:cs="Poster Bodoni ATT" w:ascii="Poster Bodoni ATT" w:hAnsi="Poster Bodoni ATT"/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40"/>
          <w:u w:val="single"/>
        </w:rPr>
      </w:pPr>
      <w:r>
        <w:rPr>
          <w:rFonts w:cs="Poster Bodoni ATT" w:ascii="Poster Bodoni ATT" w:hAnsi="Poster Bodoni ATT"/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40"/>
          <w:u w:val="single"/>
        </w:rPr>
      </w:pPr>
      <w:r>
        <w:rPr>
          <w:rFonts w:cs="Poster Bodoni ATT" w:ascii="Poster Bodoni ATT" w:hAnsi="Poster Bodoni ATT"/>
          <w:b/>
          <w:sz w:val="40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120"/>
          <w:szCs w:val="120"/>
        </w:rPr>
      </w:pPr>
      <w:r>
        <w:rPr>
          <w:rFonts w:cs="Poster Bodoni ATT" w:ascii="Poster Bodoni ATT" w:hAnsi="Poster Bodoni ATT"/>
          <w:b/>
          <w:sz w:val="72"/>
          <w:szCs w:val="72"/>
        </w:rPr>
        <w:t xml:space="preserve">ÚZEMNÍ  PLÁN </w:t>
      </w:r>
      <w:r>
        <w:rPr>
          <w:rFonts w:cs="Poster Bodoni ATT" w:ascii="Poster Bodoni ATT" w:hAnsi="Poster Bodoni ATT"/>
          <w:b/>
          <w:sz w:val="120"/>
          <w:szCs w:val="120"/>
        </w:rPr>
        <w:t>STOLANY</w:t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96"/>
          <w:szCs w:val="96"/>
        </w:rPr>
      </w:pPr>
      <w:r>
        <w:rPr>
          <w:rFonts w:cs="Poster Bodoni ATT" w:ascii="Poster Bodoni ATT" w:hAnsi="Poster Bodoni ATT"/>
          <w:b/>
          <w:sz w:val="96"/>
          <w:szCs w:val="96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64"/>
          <w:szCs w:val="96"/>
        </w:rPr>
      </w:pPr>
      <w:r>
        <w:rPr>
          <w:rFonts w:cs="Poster Bodoni ATT" w:ascii="Poster Bodoni ATT" w:hAnsi="Poster Bodoni ATT"/>
          <w:b/>
          <w:sz w:val="64"/>
          <w:szCs w:val="96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64"/>
        </w:rPr>
      </w:pPr>
      <w:r>
        <w:rPr>
          <w:rFonts w:cs="Poster Bodoni ATT" w:ascii="Poster Bodoni ATT" w:hAnsi="Poster Bodoni ATT"/>
          <w:b/>
          <w:sz w:val="64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64"/>
        </w:rPr>
      </w:pPr>
      <w:r>
        <w:rPr>
          <w:rFonts w:cs="Poster Bodoni ATT" w:ascii="Poster Bodoni ATT" w:hAnsi="Poster Bodoni ATT"/>
          <w:b/>
          <w:sz w:val="64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64"/>
        </w:rPr>
      </w:pPr>
      <w:r>
        <w:rPr>
          <w:rFonts w:cs="Poster Bodoni ATT" w:ascii="Poster Bodoni ATT" w:hAnsi="Poster Bodoni ATT"/>
          <w:b/>
          <w:sz w:val="64"/>
        </w:rPr>
      </w:r>
    </w:p>
    <w:p>
      <w:pPr>
        <w:pStyle w:val="Normal"/>
        <w:widowControl w:val="false"/>
        <w:spacing w:lineRule="atLeast" w:line="240" w:before="120" w:after="0"/>
        <w:jc w:val="center"/>
        <w:rPr/>
      </w:pPr>
      <w:r>
        <w:rPr>
          <w:rFonts w:cs="Poster Bodoni ATT" w:ascii="Poster Bodoni ATT" w:hAnsi="Poster Bodoni ATT"/>
          <w:b/>
          <w:sz w:val="40"/>
        </w:rPr>
        <w:t>I. NÁVRH ÚZEMNÍHO PLÁNU-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40"/>
          <w:u w:val="single"/>
        </w:rPr>
      </w:pPr>
      <w:r>
        <w:rPr>
          <w:rFonts w:cs="Poster Bodoni ATT" w:ascii="Poster Bodoni ATT" w:hAnsi="Poster Bodoni ATT"/>
          <w:b/>
          <w:sz w:val="40"/>
        </w:rPr>
        <w:t xml:space="preserve">TEXTOVÁ ČÁST </w:t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 w:before="120" w:after="0"/>
        <w:jc w:val="center"/>
        <w:rPr/>
      </w:pPr>
      <w:r>
        <w:rPr/>
        <w:t xml:space="preserve">Ing.arch.Milan Vojtěch, Nerudova 77, 533 04, Sezemice </w:t>
      </w:r>
    </w:p>
    <w:p>
      <w:pPr>
        <w:pStyle w:val="Normal"/>
        <w:widowControl w:val="false"/>
        <w:spacing w:lineRule="atLeast" w:line="240" w:before="120" w:after="0"/>
        <w:jc w:val="center"/>
        <w:rPr/>
      </w:pPr>
      <w:r>
        <w:rPr/>
        <w:t>Listopad 2009</w:t>
      </w:r>
    </w:p>
    <w:p>
      <w:pPr>
        <w:pStyle w:val="Normal"/>
        <w:tabs>
          <w:tab w:val="clear" w:pos="720"/>
          <w:tab w:val="left" w:pos="737" w:leader="none"/>
          <w:tab w:val="left" w:pos="7938" w:leader="none"/>
        </w:tabs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/>
      </w:pPr>
      <w:r>
        <w:rPr>
          <w:b/>
          <w:sz w:val="24"/>
          <w:u w:val="single"/>
        </w:rPr>
        <w:t>I. Textová část územního plánu</w:t>
        <w:tab/>
        <w:tab/>
        <w:t>str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A. Vymezení zastavěného území</w:t>
        <w:tab/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B. Koncepce rozvoje území obce, ochrany a rozvoje jeho hodnot</w:t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C. Urbanistická koncepce, včetně vymezení zastavitelných ploch, ploch přestavby a</w:t>
        <w:tab/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ystému sídelní zeleně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D. Koncepce veřejné infrastruktury, včetně podmínek pro jejich umisťování</w:t>
        <w:tab/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E. Koncepce uspořádání krajiny, včetně vymezení ploch a stanovení podmínek pro</w:t>
        <w:tab/>
        <w:t>8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měny v jejich využití, územní systém ekologické stability, prostupnost kraji, protierozní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patření, ochranu před povodněmi, rekreaci, dobývání nerostů apod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. Stanovení podmínek pro využití ploch s rozdílným způsobem využití s určením</w:t>
        <w:tab/>
        <w:t>9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řevažujícího účelu využití ploch (hlavní využití), pokud je možné jej stanovit, přípustného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využití, nepřípustného využití, popřípadě podmíněně přípustného využití těch ploch a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tanovení podmínek prostorového uspořádání, včetně základních podmínek ochrany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rajinného rázu (například výškové regulace zástavby, intenzity využití pozemků v 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lochách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G. Vymezení veřejně prospěšných staveb, veřejně prospěšných opatření, staveb a</w:t>
        <w:tab/>
        <w:t>15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patření k zajišťování obrany a bezpečnosti státu a ploch pro asanaci, pro které lze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áva k pozemkům a stavbám vyvlastnit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. Vymezení dalších veřejně prospěšných staveb a veřejně prospěšných opatření,        </w:t>
        <w:tab/>
        <w:t>16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 které lze uplatnit předkupní právo   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. Údaje o počtu listů územního plánu a počtu výkresů k němu připojené grafické části</w:t>
        <w:tab/>
        <w:t>16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. Vymezení ploch a koridorů územních rezerv a stanovení možného budoucího </w:t>
        <w:tab/>
        <w:t>16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využití, včetně podmínek pro jeho prověření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K. Vymezení plocha a koridorů, ve kterých je prověření změn jejich využití podmínkou</w:t>
        <w:tab/>
        <w:t>16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ro rozhodování, a dále stanovení lhůty pro pořízení územní studie, její schválení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řizovatelem a vložení dat o této studii do evidence územně plánovací činnosti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. Stanovení pořadí změn v území (etapizace) </w:t>
        <w:tab/>
        <w:tab/>
        <w:t>16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. VYMEZENÍ ZASTAVĚNÉHO ÚZEM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Územní plán obce řeší celé správní území obce Stolany. Zastavěné území je vymezeno ke dni 30.10.2008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. KONCEPCE ROZVOJE ÚZEMÍ OBCE, OCHRANY A ROZVOJE JEHO HODNOT</w:t>
      </w:r>
    </w:p>
    <w:p>
      <w:pPr>
        <w:pStyle w:val="Defininpojem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Územní plán obce Stolany zohledňuje republikové priority územního plánování, které jsou stanoveny tak, aby bylo dosaženo vyváženého vztahu územních podmínek pro příznivé životní prostředí, pro hospodářský rozvoj a pro soudržnost společenství obyvatel. Územní plán Stolany vytváří předpoklady pro lepší dostupnost území a zkvalitnění dopravní a technické infrastruktury s ohledem na prostupnost krajiny. Ve veřejném zájmu chrání a rozvíjí přírodní, civilizační a kulturní hodnoty území, včetně urbanistického, architektonického a archeologického dědictví. Územní plán stanovuje podmínky pro hospodárné využívání zastavěného území a zajišťuje ochranu nezastavěného územ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ininpojem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ávrh územního plánu Stolany je v souladu se schváleným ÚP VÚC Pardubického kraje.</w:t>
      </w:r>
    </w:p>
    <w:p>
      <w:pPr>
        <w:pStyle w:val="Normal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Návrh územního plánu umožňuje rozvoj zejména v oblasti venkovského bydlení ve správním území obce Stolany. Navržené plochy navazují na stávající zástavbu obce a umožňují rozvoj obce v delším časovém úseku. Pro rozsáhlejší lokality nové výstavby umístěné mimo zastavěné území se doporučuje zpracovat podrobnější zastavovací studii, která by stanovila prostorové regulativy. Z pohledu zachování krajinného rázu při výstavbě rodinných domů při respektování typického architektonického a hmotového uspořádání stávající venkovské zástavby by nemělo docházet k porušení tohoto rázu.</w:t>
      </w:r>
    </w:p>
    <w:p>
      <w:pPr>
        <w:pStyle w:val="Normal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V oblasti výroby  se předpokládá  mírný rozvoj zemědělské výroby a drobné řemeslné výroby. Výstavba průmyslových areálů je v území nepřípustná.  </w:t>
      </w:r>
    </w:p>
    <w:p>
      <w:pPr>
        <w:pStyle w:val="Normal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Rovněž nepřípustná je výstavba nových objektů individuální rekreace. 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ávěrem lze konstatovat, že v období do aktualizace územního plánu se nepředpokládá využití všech navržených ploch pro zástavbu, ale nabídka rozvojových aktivit umožňuje výstavbu v různých místech obce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4"/>
        </w:rPr>
        <w:t xml:space="preserve">Ve státním seznamu nemovitých kulturních památek je evidován objekt - </w:t>
      </w:r>
      <w:r>
        <w:rPr>
          <w:sz w:val="24"/>
          <w:szCs w:val="24"/>
        </w:rPr>
        <w:t xml:space="preserve">areál kostela sv. Mikuláše – r.č. 19430/6 – 985. 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Řešené území se nachází na území s archeologickými nálezy ve smyslu § 22 odst. 2 zákona č. 20/1987 Sb. o státní památkové péči ve znění pozdějších předpisů. Stavebník proto předem oznámí výkopové práce Archeologickému ústavu AV ČR v Praze, Letenská 4, 118 00 Praha a umožní jemu nebo jiné oprávněné organizaci odborný dohled a případný archeologický výzkum v souladu s § 23 odst. 2 zákona č. 20/1987 S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12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. URBANISTICKÁ KONCEPCE, VČETNĚ VYMEZENÍ ZASTAVI- TELNÝCH PLOCH, PLOCH PŘESTAVBY A SYTÉMU SÍDELNÍ ZELENĚ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Územní plán obce řeší celé správní území obce Stolany zahrnující katastrální území Stolany o výměře 547 ha. V řešeném území se nachází obec Stolany.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ávrh urbanistického rozvoje obcí vychází ze stávajícího charakteru sídla a jeho funkcí. Při navrhování ploch pro novou výstavbu je nutné respektovat stávající urbanistickou strukturu, krajinářskou a rekreační hodnotu území.</w:t>
      </w:r>
    </w:p>
    <w:p>
      <w:pPr>
        <w:pStyle w:val="Heading2"/>
        <w:widowControl/>
        <w:tabs>
          <w:tab w:val="clear" w:pos="720"/>
          <w:tab w:val="left" w:pos="737" w:leader="none"/>
          <w:tab w:val="left" w:pos="793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Vymezení zastavitelných ploch :</w:t>
      </w:r>
    </w:p>
    <w:p>
      <w:pPr>
        <w:pStyle w:val="Zkladntextodsazen2"/>
        <w:widowControl/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Z1- lokalita se nachází na západním okraji zastavěného území obce v návaznosti na areál zemědělské výroby. Pozemek je určený pro rozšíření zemědělské výroby. Lokalita bude napojena na stávající areál ZV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2 - lokalita se nachází na západním okraji zastavěného území obce v návaznosti na stávající areál ZV. Pozemek je určený pro drobnou výrobu a skladování. Pozemek je napojen na stávající cest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3 - lokalita se nachází na západním okraji zastavěného území. Pozemek je určený pro výstavbu rodinných domů. Lokalita bude napojena na stávající místní komunikaci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Podmínka využití lokality</w:t>
      </w:r>
      <w:r>
        <w:rPr>
          <w:sz w:val="22"/>
          <w:szCs w:val="22"/>
        </w:rPr>
        <w:t xml:space="preserve"> – zpracování územní studie vymezující dopravní plochy, veřejná prostranství, technickou infrastrukturu, regulativy – typ objektů, stavební čára, sklon střechy atd. Územní studie bude odsouhlasena všemi vlastník pozemku v dané lokalitě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4 - lokalita se nachází na jižním okraji zastavěného území obce. Pozemek je určený pro drobnou výrobu a skladování. Pozemek bude připojen na stávající silnici III.třídy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5 - lokalita se nachází na jihozápadním okraji zastavěného území obce. Pozemek je určený pro výstavbu rodinných domů. Pozemek bude dopravně napojen na silnici III.třídy jedním sjezdem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Podmínka využití lokality</w:t>
      </w:r>
      <w:r>
        <w:rPr>
          <w:sz w:val="22"/>
          <w:szCs w:val="22"/>
        </w:rPr>
        <w:t xml:space="preserve"> – zpracování územní studie vymezující dopravní plochy, veřejná prostranství, technickou infrastrukturu, regulativy – typ objektů, stavební čára, sklon střechy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6 - lokalita se nachází na jižním okraji zastavěného území. Pozemek je určený pro výstavbu rodinných domů. Pozemek bude dopravně napojený jedním sjezdem na silnici III.třídy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  <w:lang w:val="en-US" w:eastAsia="en-US"/>
        </w:rPr>
      </w:pPr>
      <w:r>
        <w:rPr/>
        <w:tab/>
      </w:r>
      <w:r>
        <w:rPr>
          <w:sz w:val="22"/>
          <w:szCs w:val="22"/>
        </w:rPr>
        <w:t xml:space="preserve">Z7 - </w:t>
      </w:r>
      <w:r>
        <w:rPr>
          <w:sz w:val="22"/>
          <w:szCs w:val="22"/>
          <w:lang w:val="en-US" w:eastAsia="en-US"/>
        </w:rPr>
        <w:t xml:space="preserve"> lokalita se nachází na jižním okraji zastavěného území. Pozemek je určený pro výstavbu rodinných domů. Lokalitu je možno napojit na stávající cest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Podmínka využití lokality</w:t>
      </w:r>
      <w:r>
        <w:rPr>
          <w:sz w:val="22"/>
          <w:szCs w:val="22"/>
        </w:rPr>
        <w:t xml:space="preserve"> – zpracování územní studie vymezující dopravní plochy, veřejná prostranství, technickou infrastrukturu, regulativy – typ objektů, stavební čára, sklon střechy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Z8 - lokalita se nachází na jižním okraji zastavěného území. Lokalita je určena pro výstavbu rodinných domů. Lokalitu je možné napojit na stávající cestu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9 - lokalita se nachází na jihovýchodním zastavěného území při stávající místní komunikaci. Pozemek je určený pro výstavbu rodinných domů. Lokalitu je možné napojit ze stávající komunikace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Podmínka využití lokality</w:t>
      </w:r>
      <w:r>
        <w:rPr>
          <w:sz w:val="22"/>
          <w:szCs w:val="22"/>
        </w:rPr>
        <w:t xml:space="preserve"> – zpracování územní studie vymezující dopravní plochy, veřejná prostranství, technickou infrastrukturu, regulativy – typ objektů, stavební čára, sklon střechy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10 - lokalita se nachází na východním okraji zastavěného území. Pozemek je určený pro výstavbu rodinných domů. Lokalita bude napojena na stávající silnici III. třídy jedním sjezdem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Podmínka využití lokality</w:t>
      </w:r>
      <w:r>
        <w:rPr>
          <w:sz w:val="22"/>
          <w:szCs w:val="22"/>
        </w:rPr>
        <w:t xml:space="preserve"> – zpracování územní studie vymezující dopravní plochy, veřejná prostranství, technickou infrastrukturu, regulativy – typ objektů, stavební čára, sklon střechy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Z11 - lokalita se nachází na severovýchodním okraji zastavěného území. Pozemek je určený pro výstavbu rodinných domů. Lokalita bude napojena na stávající silnici III. třídy jedním sjezdem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Podmínka využití lokality</w:t>
      </w:r>
      <w:r>
        <w:rPr>
          <w:sz w:val="22"/>
          <w:szCs w:val="22"/>
        </w:rPr>
        <w:t xml:space="preserve"> – zpracování územní studie vymezující dopravní plochy, veřejná prostranství, technickou infrastrukturu, regulativy – typ objektů, stavební čára, sklon střechy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Z12 - lokalita se nachází na severovýchodním okraji zastavěného území. Pozemek je určený pro výstavbu rodinných domů. Lokalita bude napojena na stávající silnici III. třídy jedním sjezdem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13 - lokalita se nachází na východním okraji zastavěného území. Pozemek je určený pro výstavbu rodinných domů. Lokalita bude napojena ze stávající účelové komunikace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14 - lokalita se nachází na východním okraji zastavěného území. Pozemek je určený pro rozšíření sportovního areálu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Z15 - lokalita se nachází na severním okraji zastavěného území. Pozemek je určený pro výstavbu čistírny odpadních vod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 rámci územního a stavebního řízení k  jednotlivým záměrům budou preferována nebo přímo vyžadována taková architektonická  a technická řešení staveb, která by omezila nebo přímo vyloučila jejich případné nepříznivé vlivy na ovzduší, na kvalitu povrchových a podzemních vod a na odtokové poměry dotčených lokalit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ochy přestavby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1 - lokalita se nachází na západním okraji zástavby v proluce mezi zahradami. Lokalita je určená pro drobnou výrobu. Plocha bude napojena na stávající místní komunikaci 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2 - lokalita se nachází na západním okraji zástavby v proluce mezi zahradami. Lokalita je určená pro výstavbu rodinných domů. Lokalitu je třeba oddělit pásem izolační zeleně v šíři min. 10m od hranice s plochou P1. Lokalita bude napojena na stávající místní komunikaci, kterou je třeba upravit.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3 - lokalita se nachází na východním okraji obce v proluce mezi zahradami RD. Lokalita je určená pro výstavbu rodinných domů. Plocha bude napojena ze stávající místní komunikace. 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4 - lokalita se nachází na pozemku firmy ALFATECH a je určena pro rozšíření firmy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ystém sídelní zeleně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 rozvojových plochách budou zachovány pokud možno veškeré vzrostlé dřeviny jako dělící, ochranné a krajinotvorné prvky a budou doplněny i výsadbou nových dřevin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 KONCEPCE VEŘEJNÉ INFRASTRUKTURY, VČETNĚ PODMÍNEK  PRO JEJÍ UMISŤOVÁN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1. Doprava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 silniční dopravě je zachována stávající síť silnici III.třídy, navržena je územní rezerva pro přeložku silnice III/34019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D.2. Vodní hospodářství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D.2.1. Zásobování vodou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ásobování pitnou vodou zůstávaná zachováno, v nových lokalitách budou doplněny nové řady.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2.2. Odkanalizování území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avrženo je propojení obce Stolany s obcí Sobětuchy. Odpadní vody budou následně prostřednictvím stávající čerpací stanice Markovice přečerpány do kanalizace a ČOV Chrudim. Přečerpání bude provedeno z obce Stolany  čerpací stanicí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ro potřeby územně plánovací dokumentace je alternativně navrhována územní rezerva pro možnou výstavbu centrální ČOV Stolany v prostoru pod zástavbou u zemědělského podniku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Do doby výstavby nadřazených systémů bude likvidace odpadních vod u nových nebo přestavovaných objektů prováděna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nostně vypouštěním předčistěných odpadních vod do kanalizace pro veřejnou potřebu (se souhlasem vlastníka kanalizace a provozovatele obce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ípadně ve vyvážecích jímkách. Kaly z bezodtokových jímek budou vyváženy pouze na veřejnou ČOV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ípadně předčistěním v domovních ČOV a následnou akumulací v nádržích a použitím např. na zálivku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řípadě možnosti vypouštění předčištěných odpadních vod z ČOV přímo do vodních toků na základě povolení vodoprávního úřadu a se souhlasem správce vodního toku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.3. Elektrorozvody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jištění dodávky el. energie pro výstavbu jednotlivých RD a staveb pro výrobu a občanskou vybavenost a zvýšení příkonu stávajících odběrů je možno pokrýt ze stávajících trafostanic a rozvodů po jejich posílení a po vybudování kabelového vývodu do uvažované lokality a bezprostředních kabelových rozvodů v místě výstavby.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ři umístění připravovaných staveb je nutno v plném rozsahu respektovat stávající rozvodná energetická zařízení ČEZ a.s., včetně jejich ochranných pásem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D.4. Telekomunikace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ově navržené lokality budou připojeny na stávající kabelové telekomunikační rozvody či vrchní vedení.</w:t>
      </w:r>
    </w:p>
    <w:p>
      <w:pPr>
        <w:pStyle w:val="Normal"/>
        <w:tabs>
          <w:tab w:val="clear" w:pos="720"/>
          <w:tab w:val="left" w:pos="6237" w:leader="none"/>
          <w:tab w:val="left" w:pos="6804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5. Zásobování teplem a plynem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Obec je v současné době plynofikována, nové lokality budou napojeny na STL plynovody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D. 6. Nakládání s odpady</w:t>
      </w:r>
    </w:p>
    <w:p>
      <w:pPr>
        <w:pStyle w:val="TextBodyIndent"/>
        <w:rPr/>
      </w:pPr>
      <w:r>
        <w:rPr>
          <w:b w:val="false"/>
          <w:sz w:val="22"/>
          <w:szCs w:val="22"/>
          <w:u w:val="none"/>
        </w:rPr>
        <w:t xml:space="preserve">Odvoz a zneškodňování komunálního odpadu zajišťuje v obci v oblasti komunálního odpadu specializovaná firma. Separované složky odpadu – sklo, plasty a nebezpečný odpad – odváží a likviduje oprávněná firma. Pro potřeby meziskládky, separovaných složek, případně pro zřízení sběrného dvora budou vymezeny plochy v zemědělském areálu, resp. areálu pro podnikání. Nakládání s komunálním odpadem bude probíhat podle systému shromažďování, sběru, přepravy, třídění, využívání a odstraňování komunálních odpadů, který stanovila obec. </w:t>
      </w:r>
    </w:p>
    <w:p>
      <w:pPr>
        <w:pStyle w:val="TextBodyInden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kládání s odpady v podnikatelské sféře bude probíhat v souladu s příslušnými zákony a předpisy.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>D.7. Občanská vybavenost a veřejná prostranství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Výrazný rozvoj občanské vybavenosti v území se nepředpokládá. Objekty občanského vybavení související s bydlením lze situovat do ostatních ploch s rozdílným způsobem využití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Stávající veřejná prostranství budou zachována a postupně upravována dle dílčích projektů. Nová veřejná prostranství budou řešena jako součást nových rozvojových ploch bydl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. KONCEPCE USPOŘÁDÁNÍ KRAJINY, VČETNĚ VYMEZENÍ PLOCH A STANOVENÍ PODMÍNEK PRO ZMĚNY V JEJICH VYUŽITÍ, ÚZEMNÍ SYSTÉM EKOLOGICKÉ STABILITY, PROSTUPNOST KRAJINY, PROTIEROZNÍ OPATŘENÍ, OCHRANU PŘED POVODNĚMI, REKREACI, DOBÝVÁNÍ NEROSTŮ A PODOBNĚ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Územní systém ekologické stability (ÚSES)</w:t>
      </w:r>
    </w:p>
    <w:p>
      <w:pPr>
        <w:pStyle w:val="TextBodyIndent"/>
        <w:rPr/>
      </w:pPr>
      <w:r>
        <w:rPr>
          <w:b w:val="false"/>
          <w:bCs/>
          <w:sz w:val="22"/>
          <w:szCs w:val="22"/>
          <w:u w:val="none"/>
        </w:rPr>
        <w:t xml:space="preserve">ÚSES byl na řešené území  zpracován jako součást většího územního celku,  do řešeného území nezasahují prvky vyššího, regionálního resp. nadregionálního významu. 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posílení stability krajiny byl v roce 1993 společností Atelier sadové a krajinné tvorby, ing. Baladová zpracován  Generel místních SES Heřmanův Městec a okolí, který řešil i katastrální území Stolany. ÚSES byl aktualizován dle ÚTP Nadregionální a regionální ÚSES ČR.  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Na úrovni lokální je na západním okraji katastrálního území navrženo k založení lokální biocentrum s lokálním biokoridorem. Na východní hranici katastru prochází podél stávající vodoteče lokální biokoridor.</w:t>
      </w:r>
    </w:p>
    <w:p>
      <w:pPr>
        <w:pStyle w:val="TextBody"/>
        <w:spacing w:before="120" w:after="0"/>
        <w:ind w:firstLine="567"/>
        <w:jc w:val="both"/>
        <w:rPr/>
      </w:pPr>
      <w:r>
        <w:rPr>
          <w:bCs/>
          <w:sz w:val="22"/>
          <w:szCs w:val="22"/>
        </w:rPr>
        <w:t xml:space="preserve">Realizace prvků ÚSES se předpokládá v souvislosti s komplexními pozemkovými úpravami po vyřešení majetkových vztahů k půdě. 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ana před povodněmi</w:t>
      </w:r>
    </w:p>
    <w:p>
      <w:pPr>
        <w:pStyle w:val="TextBodyInden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V území není stanoveno záplavové území. Dle povodňového plánu obce z roku 2004 podél vodního toku Červeného potoka může dojít k ohrožení a zaplavení vodou některých objektů a to zahrady a RD č.p. 97, zahrady a RD č.p. 96 a zahrady a RD č.p. 40. na okraji zástavby Stolan se při vtoku vodoteče může hromadící voda rozlít a zaplavit parcelu č. 216.</w:t>
      </w:r>
    </w:p>
    <w:p>
      <w:pPr>
        <w:pStyle w:val="Normal"/>
        <w:widowControl w:val="false"/>
        <w:spacing w:lineRule="atLeast" w:line="24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U lokalit zasahujících do území ohrožených zaplavením bude nutno provést opatření k ochraně pozemků a staveb a nesmí zde dojít ke zhoršení odtokových poměrů.</w:t>
      </w:r>
    </w:p>
    <w:p>
      <w:pPr>
        <w:pStyle w:val="Normal"/>
        <w:widowControl w:val="false"/>
        <w:spacing w:lineRule="atLeast" w:line="240"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ochy pro dobývání nerostů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V řešeném území se nenacházejí žádná ložiska nerostných surovin, dobývací prostory ani sesuvná území.  </w:t>
      </w:r>
    </w:p>
    <w:p>
      <w:pPr>
        <w:pStyle w:val="Heading2"/>
        <w:ind w:firstLine="567"/>
        <w:rPr>
          <w:sz w:val="22"/>
          <w:szCs w:val="22"/>
        </w:rPr>
      </w:pPr>
      <w:r>
        <w:rPr>
          <w:sz w:val="22"/>
          <w:szCs w:val="22"/>
        </w:rPr>
        <w:t>Rekreace a sport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Stávající plochy pro rekreaci a sport zůstanou zachovány, navrženo je rozšíření sportovního areálu východním směrem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. STANOVENÍ PODMÍNEK PRO VYUŽITÍ PLOCH S ROZDÍLNÝM ZPŮSOBEM VYUŽITÍ S URČENÍM PŘEVAŽUJÍCÍHO ÚČELU VYUŽITÍ PLOCH (HLAVNÍ VYUŽITÍ, POKUD JE MOŽNÉ JEJ STANOVIT), PŘÍPUSTNÉHO VYUŽITÍ, NEPŘÍPUSTNÉHO VYUŽITÍ, POPŘÍPADĚ PODMÍNĚNÉHO  PŘÍPUSTNÉHO VYUŽITÍ TĚCH PLOCH A STANOVENÍ PODMÍNEK PROSTOROVÉHO USPOŘÁDÁNÍ, VČETNĚ ZÁKLADNÍCH PODMÍNEK OCHRANY KRAJINNÉHO RÁZU ( NAPŘÍKLAD VÝŠKOVÉ REGULACE ZÁSTAVBY, INTENZITY VYUŽITÍ POZEMKŮ V PLOCHÁCH) 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Řešené území je děleno podle stávajícího a požadovaného způsobu využití na plochy s rozdílným způsobem využití s určením převažujícího účelu využití plochy.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) BV - bydlení  v rodinných domech - venkovské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hrnují zejména pozemky bytových domů, rodinných domů, pozemky související dopravní a technické infrastruktury a pozemky veřejných prostranství. Součástí plochy bydlení  venkovského typu mohou být pozemky dalších staveb, které nesnižují kvalitu prostředí a pohodu bydlení ve vymezené ploše, jsou slučitelné s bydlením a slouží zejména obyvatelům v takto vymezené lokalitě.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rodinné bydlení v samostatně stojících RD s užitkovými zahradami a s chovem  drobného domácího zvířectva, garáž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stavby a zařízení pro obchodní prodej s výjimkou pozemků pro budovy obchodního prodeje o výměře větší než 1 000 m2, ubytování, stravování, služby, stavby pro sociální služby a péči o rodinu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dětská hřiště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řadové domy, dvojdomy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výrobu a skladování, zemědělské stavby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čerpací stanice pohonných hmot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míněně 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nerušící výroba a služby, které svým provozováním a technickým zařízením nenarušují užívání staveb  zařízení v okol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bytové domy nenarušující svým hmotovým uspořádáním vzhled obce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Prostorové uspořádání: </w:t>
      </w:r>
      <w:r>
        <w:rPr>
          <w:sz w:val="22"/>
          <w:szCs w:val="22"/>
        </w:rPr>
        <w:t>- výšková regulace zástavby – max. 2.NP + podkrov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- koeficient zastavění pozemku - 25%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- min. sklon střechy 18 stupňů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OV - občanské vybavení – veřejná infrastruktura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rnují zejména pozemky staveb a zařízení nekomerční občanské vybavenosti -  sloužící zejména pro veřejnou správu, vzdělávání a výchovu, sociální služby a péči o rodinu, zdravotní služby, kulturu, ochranu obyvatelstva. Vliv činností na těchto plochách a vyvolaná dopravní obsluha nenarušuje sousední plochy nad přípustné normy pro obytné zóny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veřejnou správu, vzdělávání a výchovu, sociální služby a péči o rodinu, zdravotní služby, kulturu, ochranu obyvatelstva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občanské vybavení – komerční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výrobu a skladování, zemědělské stavb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pro rodinnou rekreaci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Prostorové uspořádání: </w:t>
      </w:r>
      <w:r>
        <w:rPr>
          <w:sz w:val="22"/>
          <w:szCs w:val="22"/>
        </w:rPr>
        <w:t>- výšková regulace zástavby – max. 2.NP + podkro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- koeficient zastavění pozemku – 50 %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/>
        <w:tab/>
        <w:tab/>
        <w:tab/>
        <w:tab/>
      </w:r>
      <w:r>
        <w:rPr>
          <w:sz w:val="22"/>
          <w:szCs w:val="22"/>
        </w:rPr>
        <w:t>- min. sklon střechy 18 stupňů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) OM - občanské vybavení – komerční zařízení malá a středn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rnují zejména pozemky staveb a zařízení komerčního občanského vybavení sloužící zejména pro administrativu, obchodní prodej, ubytování, stravování, služby, kulturu. Vliv činností na těchto plochách a vyvolaná dopravní obsluha nenarušuje sousední plochy nad přípustné normy pro obytné zóny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obchodní prodej, administrativu, tělovýchovu a sport, ubytování, stravování, služby, kulturu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výrobu a skladování, zemědělské stavb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pro rodinnou rekreaci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Prostorové uspořádání: </w:t>
      </w:r>
      <w:r>
        <w:rPr>
          <w:sz w:val="22"/>
          <w:szCs w:val="22"/>
        </w:rPr>
        <w:t>- výšková regulace zástavby – max. 2.NP + podkro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- koeficient zastavění pozemků – 50 % </w:t>
      </w:r>
    </w:p>
    <w:p>
      <w:pPr>
        <w:pStyle w:val="Normal"/>
        <w:widowControl w:val="false"/>
        <w:spacing w:lineRule="atLeast" w:line="240" w:before="120" w:after="0"/>
        <w:ind w:left="2160" w:firstLine="720"/>
        <w:jc w:val="both"/>
        <w:rPr>
          <w:sz w:val="22"/>
          <w:szCs w:val="22"/>
        </w:rPr>
      </w:pPr>
      <w:r>
        <w:rPr>
          <w:sz w:val="22"/>
          <w:szCs w:val="22"/>
        </w:rPr>
        <w:t>- min. sklon střechy 18 stupňů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d) OS - občanské vybavení –tělovýchovná a sportovní zařízení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hrnují zejména pozemky staveb a zařízení občanského vybavení pro tělovýchovu a sport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tělovýchovu a sport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ubytování, stravování, obchodní prodej, vzdělávání a služby slučitelné s účelem tělovýchovy a sportu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stavby </w:t>
      </w:r>
      <w:r>
        <w:rPr>
          <w:bCs/>
          <w:sz w:val="22"/>
          <w:szCs w:val="22"/>
        </w:rPr>
        <w:t>rodinných domů, bytových domů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výrobu a skladování, zemědělské stavb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pro rodinnou rekreaci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Prostorové uspořádání: </w:t>
      </w:r>
      <w:r>
        <w:rPr>
          <w:sz w:val="22"/>
          <w:szCs w:val="22"/>
        </w:rPr>
        <w:t>- výšková regulace zástavby – max. 1.NP + podkro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- koeficient zastavění pozemku – 50%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) VD - výroby a skladování – drobná výroba a řemeslná výroba</w:t>
      </w:r>
    </w:p>
    <w:p>
      <w:pPr>
        <w:pStyle w:val="Zkladntextodsazen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hrnují zejména pozemky staveb a zařízení pro výrobu a skladová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Zkladntextodsazen2"/>
        <w:spacing w:lineRule="auto" w:line="240"/>
        <w:rPr/>
      </w:pPr>
      <w:r>
        <w:rPr/>
        <w:t xml:space="preserve">- stavby a zařízení pro malovýrobu, řemeslnou či přidruženou výrobu, výrobní i nevýrobní služby, skladování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právní objekty, čerpací stanice pohonných hmot, sklady, sběrné separační dvor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stavby </w:t>
      </w:r>
      <w:r>
        <w:rPr>
          <w:bCs/>
          <w:sz w:val="22"/>
          <w:szCs w:val="22"/>
        </w:rPr>
        <w:t>rodinných domů, bytových domů, rodinné rekreace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tavby a zařízení pro vzdělávání a výchovu, sociální služby, péči o rodinu, zdravotní služby, kulturu, veřejnou správu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obchodní prodej, tělovýchovu a sport, ubytování, stravování, služby, vědu a výzkum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zemědělské výro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Prostorové uspořádání: </w:t>
      </w:r>
      <w:r>
        <w:rPr>
          <w:sz w:val="22"/>
          <w:szCs w:val="22"/>
        </w:rPr>
        <w:t>- výšková regulace zástavby – max. 10 m nad terénem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- koeficient zastavění pozemku – 50%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) VZ - výroba a skladování - zemědělská výroba</w:t>
      </w:r>
    </w:p>
    <w:p>
      <w:pPr>
        <w:pStyle w:val="Zkladntextodsazen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hrnují zejména pozemky staveb a zařízení pro zemědělskou výrobu a skladová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tavby pro zemědělskou výrobu, skladování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právní objekty, čerpací stanice pohonných hmot, sběrné separační dvor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stavby </w:t>
      </w:r>
      <w:r>
        <w:rPr>
          <w:bCs/>
          <w:sz w:val="22"/>
          <w:szCs w:val="22"/>
        </w:rPr>
        <w:t>rodinných domů, bytových domů, rodinné rekreace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tavby a zařízení pro vzdělávání a výchovu, sociální služby, péči o rodinu, zdravotní služby, kulturu, veřejnou správu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obchodní prodej, tělovýchovu a sport, ubytování, stravování, služby, vědu a výzkum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Prostorové uspořádání: </w:t>
      </w:r>
      <w:r>
        <w:rPr>
          <w:sz w:val="22"/>
          <w:szCs w:val="22"/>
        </w:rPr>
        <w:t>- výšková regulace zástavby – max. 10 m nad terénem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- koeficient zastavění pozemku – 50% </w:t>
      </w:r>
    </w:p>
    <w:p>
      <w:pPr>
        <w:pStyle w:val="Prosttext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Prosttext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g) ZV – zeleň na veřejných prostranstvích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rnují zejména plochy veřejných prostranství sloužící jako plochy zeleně veřejně přístupné, pozemků související dopravní a technické infrastruktury a občanského vybavení, slučitelné s účelem veřejné zeleně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řírodní i uměle založené plochy zeleně, vodní ploch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hřbitovy, ochranná, izolační zeleň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řírodní hřiště a přírodní sportovní zařízení, dětská hřiště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rodinné domy, bytové domy, stavby pro výrobu, skladování, zemědělství zdravotní péči, sociální služby, vzdělávání a výchovu, veřejnou správu, ubytování, stravování, služby, vědu a výzkum, stavby pro rodinou rekreaci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čerpací stanice pohonných hmot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pro výrobu, skladován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h) ZO – zeleň ochranná a izolační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hrnuje plochy ochranné a izolační zeleně v sídlech; mohou to být například významné plochy izolační zeleně v ochranných pásmech těžkého průmyslu, zemědělské výro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ochranná, izolační zeleň ve formě střední a vysoké zeleně (keře, stromy)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izolační stěny (protihlukové a pod.) zděné, montované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šechny ostatní stavby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iCs/>
          <w:sz w:val="22"/>
          <w:szCs w:val="22"/>
        </w:rPr>
        <w:t>ch) OH – občanské vybavení - hřbitovy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zahrnují plochy veřejných a vyhrazených pohřebišť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veřejná a vyhrazená pohřebiště, kolumbaria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míněně  přípustné: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lochy veřejné zeleně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všechny ostatní stav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) ZS – zeleň soukromá a vyhrazená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zahrnují plochy většinou soukromé zeleně v sídlech, obvykle oplocené, zejména zahrad, které v daném případě nemohou být součástí jiných typů ploch, např. bydle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oplocená zeleň, zahrady, sady, pastviny, louky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dmíněně přípustné: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drobné stavby sloužící pro uskladnění zahradního nářadí, skleníky, studny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všechny ostatní stav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rPr/>
      </w:pPr>
      <w:r>
        <w:rPr>
          <w:iCs/>
          <w:sz w:val="22"/>
          <w:szCs w:val="22"/>
        </w:rPr>
        <w:t xml:space="preserve">j) DO - dopravní infrastruktura – silniční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zahrnuje pozemky staveb a zařízení pozemních komunikací,  včetně dopravy v klidu a vybraných veřejných prostranstv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silnice, místní komunikace, cesty, chodníky, cyklistické stezky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odstavné a parkovací plochy, zastávky autobusů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zpevněná veřejná prostranství, drobné plochy zeleně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technická infrastruktura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ind w:left="74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ostatní stav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cs="Arial"/>
          <w:b/>
          <w:b/>
          <w:iCs/>
          <w:sz w:val="22"/>
          <w:szCs w:val="22"/>
          <w:u w:val="none"/>
        </w:rPr>
      </w:pPr>
      <w:r>
        <w:rPr>
          <w:rFonts w:cs="Arial"/>
          <w:b/>
          <w:iCs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) TI - technická infrastruktura – inženýrské sítě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zahrnují zejména pozemky vedení, staveb a s nimi provozně související zařízení, technického vybavení, např. vodovodů, vodojemů, kanalizace, čistíren odpadních vod, staveb a zařízení pro nakládání s odpady, trafostanice, větrných elektráren, energetických vedení, komunikačních vedení veřejné komunikační sítě apod.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s nimi provozně související zařízení, technického vybavení, např. vodovodů, vodojemů, kanalizace, čistíren odpadních vod, staveb a zařízení pro nakládání s odpady, trafostanice, energetických vedení, komunikačních vedení veřejné komunikační sítě apod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míněně 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ětrné elektrárny při dodržení hygienických limitů </w:t>
      </w:r>
    </w:p>
    <w:p>
      <w:pPr>
        <w:pStyle w:val="TextBodyIndent"/>
        <w:spacing w:lineRule="auto" w:line="240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spacing w:lineRule="auto" w:line="24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ostatní stav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Prostorové uspořádání: </w:t>
      </w:r>
      <w:r>
        <w:rPr>
          <w:sz w:val="22"/>
          <w:szCs w:val="22"/>
        </w:rPr>
        <w:t>- výšková regulace zástavby – max. 10 m nad terénem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- koeficient zastavění pozemků – 50 % </w:t>
      </w:r>
    </w:p>
    <w:p>
      <w:pPr>
        <w:pStyle w:val="TextBodyIndent"/>
        <w:ind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l</w:t>
      </w:r>
      <w:r>
        <w:rPr>
          <w:b/>
          <w:sz w:val="22"/>
          <w:szCs w:val="22"/>
          <w:u w:val="single"/>
        </w:rPr>
        <w:t xml:space="preserve">) NZ - plochy zemědělské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hrnují zejména pozemky zemědělského půdního fondu, pozemky staveb, zařízení a jiných opatření pro zemědělství a pozemky související dopravní a technické infrastruktur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TextBodyIndent"/>
        <w:rPr/>
      </w:pPr>
      <w:r>
        <w:rPr>
          <w:b w:val="false"/>
          <w:iCs/>
          <w:sz w:val="22"/>
          <w:szCs w:val="22"/>
          <w:u w:val="none"/>
        </w:rPr>
        <w:t>- zemědělské obhospodařování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liniové a plošné porosty pro ekologickou stabilizaci krajiny (remízky, meze, stromořadí apod.) kromě zalesnění  jen dle ÚSES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stavby a zařízení technické vybavenosti odpovídající ustanovení § 9 odst. 2 zákona č. 334/1992 Sb., o ochraně ZPF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stavby, zařízení, plochy a činnosti nesouvisející s přípustným využitím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skládky odpadů</w:t>
      </w:r>
    </w:p>
    <w:p>
      <w:pPr>
        <w:pStyle w:val="TextBodyIndent"/>
        <w:ind w:left="567" w:hanging="0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Podmíněně přípustné: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zemědělské účelové komunikace v rámci KPÚ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 xml:space="preserve">-zalesnění pozemků za podmínky, že vynětí ze ZPF může být uskutečněno v konkrétních případech pouze na základě souhlasu orgánu ochrany ZPF. Takovéto souhlasy nemusejí být vydány v případě nevhodnosti návrhu v jednotlivých konkrétních případech 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m) NP - plochy přírodn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hrnují zpravidla pozemky v 1. a 2.zóně chráněné krajinné oblasti, pozemky v ostatních zvláště chráněných územích, pozemky evropsky významných lokalit, pozemky biocenter a výjimečně pozemky související dopravní a technické infrastruktury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zemědělské obhospodařování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liniové a plošné porosty pro ekologickou stabilizaci krajiny (remízky, meze, stromořadí apod.) jen dle ÚSES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tavby a zařízení technické vybavenosti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veškeré stavby, zařízení, plochy a činnosti nesouvisející s přípustným využitím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míněně 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zemědělské účelové komunikace v rámci komplexních pozemkových úprav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zalesnění pozemků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veřejná dopravní a technická infrastruktura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Podmínka: vynětí ze ZPF může být uskutečněno v konkrétních případech pouze na základě souhlasu orgánu ochrany ZPF. Takové souhlasy nemusejí být vydány v případě nevhodnosti návrhu v jednotlivých konkrétních případech. 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) NL- plochy lesn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hrnují zejména pozemky určené k plnění funkcí lesa, pozemky staveb a zařízení lesního hospodářství a pozemky související dopravní a technické infrastruktur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TextBodyIndent"/>
        <w:rPr/>
      </w:pPr>
      <w:r>
        <w:rPr>
          <w:b w:val="false"/>
          <w:iCs/>
          <w:sz w:val="22"/>
          <w:szCs w:val="22"/>
          <w:u w:val="none"/>
        </w:rPr>
        <w:t>- lesní plochy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stavby a zařízení lesního hospodářství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stavby a zařízení technické vybavenosti související s lesním hospodářstvím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stavby, zařízení, plochy a činnosti nesouvisející s přípustným využitím</w:t>
      </w:r>
    </w:p>
    <w:p>
      <w:pPr>
        <w:pStyle w:val="TextBodyIndent"/>
        <w:ind w:left="567" w:hanging="0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Podmíněně přípustné: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 xml:space="preserve">- dopravní a technická infrastruktura související s rekreačním využívání území ( např. cyklostezky, turistické stezky)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o) W - plochy vodní a vodohospodářské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rnují pozemky vodních ploch, koryt vodních toků a jiné pozemky určené pro převažující vodohospodářské využití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TextBodyIndent"/>
        <w:rPr/>
      </w:pPr>
      <w:r>
        <w:rPr>
          <w:b w:val="false"/>
          <w:iCs/>
          <w:sz w:val="22"/>
          <w:szCs w:val="22"/>
          <w:u w:val="none"/>
        </w:rPr>
        <w:t>- vodní plochy a toky, pozemky určené pro vodohospodářské využití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liniové a plošné porosty pro ekologickou stabilizaci krajiny (remízky, meze, stromořadí apod.) jen dle ÚSES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stavby, zařízení, plochy a činnosti nesouvisející s přípustným využitím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iCs/>
          <w:sz w:val="22"/>
          <w:szCs w:val="22"/>
          <w:u w:val="none"/>
        </w:rPr>
      </w:pPr>
      <w:r>
        <w:rPr>
          <w:b/>
          <w:iCs/>
          <w:sz w:val="22"/>
          <w:szCs w:val="22"/>
          <w:u w:val="none"/>
        </w:rPr>
      </w:r>
    </w:p>
    <w:p>
      <w:pPr>
        <w:pStyle w:val="Zkladntextodsazen2"/>
        <w:rPr/>
      </w:pPr>
      <w:r>
        <w:rPr>
          <w:sz w:val="22"/>
          <w:szCs w:val="22"/>
        </w:rPr>
        <w:t xml:space="preserve">Konkrétní využití všech řešených území a lokalit k umístění jednotlivých staveb bude následně posuzováno samostatně v rámci územního řízení a stavebního řízení. Dle charakteru posuzovaných staveb, objektů a územních celků </w:t>
      </w:r>
      <w:r>
        <w:rPr>
          <w:sz w:val="22"/>
          <w:szCs w:val="22"/>
          <w:u w:val="single"/>
        </w:rPr>
        <w:t>budou jednotlivé projektové dokumentac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předloženy orgánu ochrany veřejného zdraví k samostatnému posouzení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. VYMEZENÍ VEŘEJNĚ PROSPĚŠNÝCH STAVEB, VEŘEJNĚ PROSPĚŠNÝCH OPATŘENÍ, STAVEB A OPATŘENÍ K ZAJIŠŤOVÁNÍ OBRANY A BEZPEČNOSTI STÁTU A PLOCH PRO ASANACI, PRO KTERÉ LZE PRÁVA K POZEMKŮM A STAVBÁM VYVLASTNIT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G.1.</w:t>
      </w:r>
      <w:r>
        <w:rPr>
          <w:sz w:val="22"/>
          <w:szCs w:val="22"/>
        </w:rPr>
        <w:t xml:space="preserve"> Územním plánem jsou dle § 101 a 170 stavebního zákona stanoveny následující </w:t>
      </w:r>
      <w:r>
        <w:rPr>
          <w:b/>
          <w:sz w:val="22"/>
          <w:szCs w:val="22"/>
        </w:rPr>
        <w:t xml:space="preserve">veřejně prospěšné stavby, </w:t>
      </w:r>
      <w:r>
        <w:rPr>
          <w:sz w:val="22"/>
          <w:szCs w:val="22"/>
        </w:rPr>
        <w:t>pro která lze práva k pozemkům a stavbám vyvlastnit i uplatnit předkupní právo: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WT1 </w:t>
      </w:r>
      <w:r>
        <w:rPr>
          <w:sz w:val="22"/>
          <w:szCs w:val="22"/>
        </w:rPr>
        <w:t>– hlavní řady vodovodu v k.ú.Stolany na poz.p.p.č. 180/7, 180/8, 180/25, 478/1, 478/2. Předkupní právo bude uplatněno ve prospěch Obce Stolany.</w:t>
      </w:r>
    </w:p>
    <w:p>
      <w:pPr>
        <w:pStyle w:val="Normal"/>
        <w:spacing w:lineRule="auto" w:line="360"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WT2 </w:t>
      </w:r>
      <w:r>
        <w:rPr>
          <w:sz w:val="22"/>
          <w:szCs w:val="22"/>
        </w:rPr>
        <w:t>- hlavní řady kanalizace gravitační v k.ú. Stolany na poz. p.p.č. 109/4, 109/13, 110/1, 110/34, 110/44, 110/17, 110/31, 106/3, 466, 516, 458/1, 180/8, 180/7, 475/1, 513, 516, 97/1, 93/3, 458/20, 507, 58/21, 82/1, 81/2, 458/25, 227/1, 507, 32,8, 32,/1 503/1, 504/1, 494/6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ředkupní právo bude uplatněno ve prospěch Obce Stolan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/>
          <w:sz w:val="22"/>
          <w:szCs w:val="22"/>
        </w:rPr>
        <w:t xml:space="preserve">WT3 </w:t>
      </w:r>
      <w:r>
        <w:rPr>
          <w:sz w:val="22"/>
          <w:szCs w:val="22"/>
        </w:rPr>
        <w:t>- hlavní řady kanalizace gravitační v k.ú. Stolany na poz. p.p.č.110/10, 110/11, 110/12, 110/13, 110/14, 110/15, 110/17. Předkupní právo bude uplatněno ve prospěch Obce Stolan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/>
          <w:sz w:val="22"/>
          <w:szCs w:val="22"/>
        </w:rPr>
        <w:t>WT4</w:t>
      </w:r>
      <w:r>
        <w:rPr>
          <w:sz w:val="22"/>
          <w:szCs w:val="22"/>
        </w:rPr>
        <w:t xml:space="preserve"> – ČOV v k.ú. Stolany na p.p.č. 109/4. Předkupní právo bude uplatněno ve prospěch Obce Stolany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b/>
          <w:sz w:val="22"/>
          <w:szCs w:val="22"/>
        </w:rPr>
        <w:t>WT5</w:t>
      </w:r>
      <w:r>
        <w:rPr>
          <w:sz w:val="22"/>
          <w:szCs w:val="22"/>
        </w:rPr>
        <w:t xml:space="preserve"> – čerpací stanice kanalizace v k.ú. Stolany na p.p.č. 110/34. Předkupní právo bude uplatněno ve prospěch Obce Stolany.</w:t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G.2</w:t>
      </w:r>
      <w:r>
        <w:rPr>
          <w:sz w:val="22"/>
          <w:szCs w:val="22"/>
        </w:rPr>
        <w:t xml:space="preserve">. Územním plánem nejsou dle § 101 a 170 stavebního zákona stanovena </w:t>
      </w:r>
      <w:r>
        <w:rPr>
          <w:b/>
          <w:sz w:val="22"/>
          <w:szCs w:val="22"/>
        </w:rPr>
        <w:t>veřejně prospěšná opatření,</w:t>
      </w:r>
      <w:r>
        <w:rPr>
          <w:sz w:val="22"/>
          <w:szCs w:val="22"/>
        </w:rPr>
        <w:t xml:space="preserve"> pro která by bylo možné práva k pozemkům a stavbám vyvlastnit i uplatnit předkupní právo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37" w:leader="none"/>
          <w:tab w:val="left" w:pos="7938" w:leader="none"/>
        </w:tabs>
        <w:spacing w:lineRule="atLeast" w:line="240" w:before="120" w:after="0"/>
        <w:ind w:firstLine="567"/>
        <w:jc w:val="both"/>
        <w:rPr/>
      </w:pPr>
      <w:r>
        <w:rPr>
          <w:b/>
          <w:bCs/>
          <w:sz w:val="22"/>
          <w:szCs w:val="22"/>
        </w:rPr>
        <w:t>G.3</w:t>
      </w:r>
      <w:r>
        <w:rPr>
          <w:bCs/>
          <w:sz w:val="22"/>
          <w:szCs w:val="22"/>
        </w:rPr>
        <w:t xml:space="preserve">  K zajišťování obrany a bezpečnosti státu nejsou navrženy žádné stavby a opatření. Plochy pro asanaci nejsou navrženy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. VYMEZENÍ DALŠÍCH VEŘEJNĚ PROSPĚŠNÝCH STAVEB A VEŘEJNĚ PROSPĚŠNÝCH OPATŘENÍ, PRO KTERÉ LZE UPLATNIT PŘEDKUPNÍ PRÁVO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Další veřejně prospěšné stavby a veřejně prospěšná opatření, pro která lze uplatnit předkupní právo, nejsou územním plánem vymezena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ÚDAJE O POČTU LISTŮ ÚZEMNÍHO PLÁNU A POČTU VÝKRESŮ K NĚMU PŘIPOJENÉ GRAFICKÉ ČÁSTI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I. Územní plán</w:t>
      </w:r>
    </w:p>
    <w:p>
      <w:pPr>
        <w:pStyle w:val="Normal"/>
        <w:widowControl w:val="false"/>
        <w:spacing w:lineRule="atLeast" w:line="240"/>
        <w:ind w:firstLine="567"/>
        <w:rPr/>
      </w:pPr>
      <w:r>
        <w:rPr>
          <w:sz w:val="22"/>
          <w:szCs w:val="22"/>
        </w:rPr>
        <w:t xml:space="preserve">I.A – textová část (počet stran: 16)  </w:t>
      </w:r>
    </w:p>
    <w:p>
      <w:pPr>
        <w:pStyle w:val="Normal"/>
        <w:widowControl w:val="false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I.B – grafická část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Výkres základního členění území </w:t>
        <w:tab/>
        <w:tab/>
        <w:tab/>
        <w:t>1:5000, 1 list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720" w:firstLine="273"/>
        <w:rPr>
          <w:sz w:val="22"/>
          <w:szCs w:val="22"/>
        </w:rPr>
      </w:pPr>
      <w:r>
        <w:rPr>
          <w:sz w:val="22"/>
          <w:szCs w:val="22"/>
        </w:rPr>
        <w:t>Hlavní výkres</w:t>
        <w:tab/>
        <w:tab/>
        <w:t xml:space="preserve"> </w:t>
        <w:tab/>
        <w:tab/>
        <w:tab/>
        <w:tab/>
        <w:t>1:5000, 3 listy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720" w:firstLine="273"/>
        <w:rPr>
          <w:sz w:val="22"/>
          <w:szCs w:val="22"/>
        </w:rPr>
      </w:pPr>
      <w:r>
        <w:rPr>
          <w:sz w:val="22"/>
          <w:szCs w:val="22"/>
        </w:rPr>
        <w:t>Výkres veřejné infrastruktury – vodní hospodářství</w:t>
        <w:tab/>
        <w:t>1:5000, 1 list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720" w:firstLine="273"/>
        <w:rPr>
          <w:sz w:val="22"/>
          <w:szCs w:val="22"/>
        </w:rPr>
      </w:pPr>
      <w:r>
        <w:rPr>
          <w:sz w:val="22"/>
          <w:szCs w:val="22"/>
        </w:rPr>
        <w:t>Výkres veřejné infrastruktury – elektro, plyn, spoje</w:t>
        <w:tab/>
        <w:t>1:5000, 1 list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720" w:firstLine="273"/>
        <w:rPr>
          <w:sz w:val="22"/>
          <w:szCs w:val="22"/>
        </w:rPr>
      </w:pPr>
      <w:r>
        <w:rPr>
          <w:sz w:val="22"/>
          <w:szCs w:val="22"/>
        </w:rPr>
        <w:t>Výkres veřejně prospěšných staveb, opatření a asanací</w:t>
        <w:tab/>
        <w:t>1:5000, 1 list</w:t>
      </w:r>
    </w:p>
    <w:p>
      <w:pPr>
        <w:pStyle w:val="Normal"/>
        <w:widowControl w:val="false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J. VYMEZENÍ PLOCH A KORIDORŮ ÚZEMNÍCH REZERV A STANOVENÍ MOŽNÉHO BUDOUCÍHO VYUŽITÍ, VČETNĚ PODMÍNEK PRO JEHO PROVĚŘENÍ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4536" w:leader="none"/>
          <w:tab w:val="left" w:pos="5387" w:leader="none"/>
          <w:tab w:val="left" w:pos="6237" w:leader="none"/>
          <w:tab w:val="left" w:pos="7088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Jako územní rezerva je vymezena plocha pro stavbu přeložky silnice III/34019 severně od zastavěného území – označená jako R1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. VYMEZENÍ PLOCH A KORIDORŮ, VE KTERÝCH JE PROVĚŘENÍ ZMĚN JEJICH VYUŽITÍ PODMÍNKOU PRO ROZHODOVÁNÍ, A DÁLE STANOVENÍ LHŮTY PRO POŘÍZENÍ ÚZEMNÍ STUDIE, JEJÍ SCHVÁLENÍ POŘIZOVATELEM A VLOŽENÍ DAT O TÉTO STUDII DO EVIDENCE ÚZEMNĚ PLÁNOVACÍ ČINNOSTI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Územní plán vymezuje plochy, kde bude nutné prověřit možnost jejího využití územní studií, územní studie prověří architektonické a urbanistické řešení ploch ve vztahu k k okolní zástavbě, prověří základní dopravní vztahy, možnosti napojení na sítě technické infrastruktury, vymezí plochy veřejných prostranství, stanoví a upřesní prostorové regulativy zástavby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Územní studie bude pořízena, schválena a vložena do evidence do 31.12.2013 v těchto lokalitách: 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Lokalita Z3</w:t>
      </w:r>
      <w:r>
        <w:rPr>
          <w:sz w:val="22"/>
          <w:szCs w:val="22"/>
        </w:rPr>
        <w:t xml:space="preserve"> –  plocha bydlení v rodinných domech - venkovské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Lokalita Z5</w:t>
      </w:r>
      <w:r>
        <w:rPr>
          <w:sz w:val="22"/>
          <w:szCs w:val="22"/>
        </w:rPr>
        <w:t xml:space="preserve"> –  plocha bydlení v rodinných domech - venkovské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Lokalita Z7</w:t>
      </w:r>
      <w:r>
        <w:rPr>
          <w:sz w:val="22"/>
          <w:szCs w:val="22"/>
        </w:rPr>
        <w:t xml:space="preserve"> –  plocha bydlení v rodinných domech - venkovské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Lokalita Z9</w:t>
      </w:r>
      <w:r>
        <w:rPr>
          <w:sz w:val="22"/>
          <w:szCs w:val="22"/>
        </w:rPr>
        <w:t xml:space="preserve"> –  plocha bydlení v rodinných domech - venkovské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Lokalita Z10</w:t>
      </w:r>
      <w:r>
        <w:rPr>
          <w:sz w:val="22"/>
          <w:szCs w:val="22"/>
        </w:rPr>
        <w:t xml:space="preserve"> –  plocha bydlení v rodinných domech - venkovské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Lokalita Z11</w:t>
      </w:r>
      <w:r>
        <w:rPr>
          <w:sz w:val="22"/>
          <w:szCs w:val="22"/>
        </w:rPr>
        <w:t xml:space="preserve"> –  plocha bydlení v rodinných domech - venkovské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. STANOVENÍ POŘADÍ ZMĚN V ÚZEMÍ (ETAPIZACE)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V územním plánu není navržena etapizac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814" w:gutter="0" w:header="68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  <w:font w:name="Poster Bodoni ATT"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>
        <w:sz w:val="24"/>
      </w:rPr>
      <w:t xml:space="preserve">                                                                                                     </w:t>
    </w:r>
    <w:r>
      <w:rPr/>
      <w:t>ÚP STOLA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ind w:firstLine="567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37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120" w:after="0"/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37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120" w:after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969" w:leader="none"/>
        <w:tab w:val="left" w:pos="7371" w:leader="none"/>
      </w:tabs>
      <w:spacing w:lineRule="atLeast" w:line="240" w:before="120" w:after="0"/>
      <w:ind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ind w:firstLine="567"/>
      <w:jc w:val="both"/>
      <w:outlineLvl w:val="8"/>
    </w:pPr>
    <w:rPr>
      <w:b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ormal2Char1">
    <w:name w:val="Normal2 Char1"/>
    <w:basedOn w:val="Standardnpsmoodstavce"/>
    <w:qFormat/>
    <w:rPr>
      <w:kern w:val="2"/>
      <w:sz w:val="24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 w:before="120" w:after="0"/>
      <w:ind w:firstLine="567"/>
      <w:jc w:val="both"/>
    </w:pPr>
    <w:rPr>
      <w:b/>
      <w:sz w:val="24"/>
      <w:u w:val="single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40" w:before="120" w:after="0"/>
      <w:ind w:firstLine="56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6237" w:leader="none"/>
      </w:tabs>
      <w:ind w:firstLine="73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Bahamas;Times New Roman" w:hAnsi="Bahamas;Times New Roman" w:cs="Bahamas;Times New Roman"/>
      <w:lang w:val="en-US" w:eastAsia="en-US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al2">
    <w:name w:val="Normal2"/>
    <w:basedOn w:val="Normal"/>
    <w:qFormat/>
    <w:pPr>
      <w:tabs>
        <w:tab w:val="clear" w:pos="720"/>
        <w:tab w:val="left" w:pos="680" w:leader="none"/>
      </w:tabs>
      <w:suppressAutoHyphens w:val="true"/>
      <w:spacing w:before="0" w:after="120"/>
      <w:ind w:firstLine="680"/>
      <w:jc w:val="both"/>
    </w:pPr>
    <w:rPr>
      <w:kern w:val="2"/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GB"/>
    </w:rPr>
  </w:style>
  <w:style w:type="paragraph" w:styleId="Defininpojem">
    <w:name w:val="Definiční pojem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39:00Z</dcterms:created>
  <dc:creator>Ing. Vojtěch</dc:creator>
  <dc:description/>
  <cp:keywords/>
  <dc:language>en-US</dc:language>
  <cp:lastModifiedBy>Ing. Arch. Milan Vojtěch</cp:lastModifiedBy>
  <cp:lastPrinted>2008-11-27T16:13:00Z</cp:lastPrinted>
  <dcterms:modified xsi:type="dcterms:W3CDTF">2010-02-12T12:14:00Z</dcterms:modified>
  <cp:revision>9</cp:revision>
  <dc:subject/>
  <dc:title>ÚZEMNÍ PLÁN </dc:title>
</cp:coreProperties>
</file>