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znam finančních podpor poskytnutých příjemci pro rok 2024 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hlašuji, že jsem využil finanční podporu z jiných veřejných podp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O        N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zakroužkujte skutečnost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řípadě že ANO, vyplňte následující tabulku, pokud NE, proškrtněte a podepiš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51:00Z</dcterms:created>
  <dc:creator>admin</dc:creator>
  <dc:description/>
  <cp:keywords/>
  <dc:language>en-US</dc:language>
  <cp:lastModifiedBy>Slaninová Monika</cp:lastModifiedBy>
  <dcterms:modified xsi:type="dcterms:W3CDTF">2023-11-21T14:52:00Z</dcterms:modified>
  <cp:revision>3</cp:revision>
  <dc:subject/>
  <dc:title>Seznam finančních podpor poskytnutých příjemci pro rok 2011 z jiných veřejných podpor</dc:title>
</cp:coreProperties>
</file>