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 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: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el. kontakt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Já, níže podepsaný,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m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jsem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, a to pro účely vyřizování mé žádosti a pro účely ověření mé bezdlužnosti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56:00Z</dcterms:created>
  <dc:creator>Uzivatel_MeU</dc:creator>
  <dc:description/>
  <dc:language>en-US</dc:language>
  <cp:lastModifiedBy>Slaninová Monika</cp:lastModifiedBy>
  <cp:lastPrinted>2023-07-24T17:26:00Z</cp:lastPrinted>
  <dcterms:modified xsi:type="dcterms:W3CDTF">2023-11-21T14:56:00Z</dcterms:modified>
  <cp:revision>2</cp:revision>
  <dc:subject/>
  <dc:title>Č e s t n é    p r o h l á š e n í</dc:title>
</cp:coreProperties>
</file>