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>Zastupitelstvo města Chrudim schválilo dne 11. 12. 2023 usnesením č. Z/89/2023 v rámci rozpočtu města Chrudim na rok 2024 příspěvky na podporu sportu a tělovýchovy ve výši 3.00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1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3-12-18T08:08:00Z</dcterms:modified>
  <cp:revision>4</cp:revision>
  <dc:subject/>
  <dc:title/>
</cp:coreProperties>
</file>