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Zápis č. 5/2023 z jednání Komise pro sportovní dotace a profesionální spor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Datum konání: 20.09.2023 – jednání bylo NEVEŘEJNÉ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Místo konání: Stadion Emila Zátopk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Účastníci: viz prezenční listina </w:t>
      </w:r>
    </w:p>
    <w:p>
      <w:pPr>
        <w:pStyle w:val="Normal"/>
        <w:ind w:left="1077" w:hanging="1077"/>
        <w:jc w:val="both"/>
        <w:rPr/>
      </w:pPr>
      <w:r>
        <w:rPr/>
        <w:t xml:space="preserve">Počet přítomných: 11 členů + tajemnice </w:t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ogram jednán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ogram:</w:t>
      </w:r>
    </w:p>
    <w:p>
      <w:pPr>
        <w:pStyle w:val="Normal"/>
        <w:rPr/>
      </w:pPr>
      <w:r>
        <w:rPr/>
        <w:t>- přidělení sportovních dotací na rok 2023 – 2. kolo</w:t>
      </w:r>
    </w:p>
    <w:p>
      <w:pPr>
        <w:pStyle w:val="Normal"/>
        <w:rPr/>
      </w:pPr>
      <w:r>
        <w:rPr/>
        <w:t>- diskuz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TEXT_USNESENI"/>
      <w:bookmarkEnd w:id="0"/>
      <w:r>
        <w:rPr/>
        <w:t>1. Do druhého kola bylo prostřednictvím aplikace DaG podáno 8 žádostí o sportovní dotace. Originály žádostí byly k nahlédnutí při jednání komise. K rozdělení bylo 668.225 Kč.</w:t>
      </w:r>
    </w:p>
    <w:p>
      <w:pPr>
        <w:pStyle w:val="Normal"/>
        <w:jc w:val="both"/>
        <w:rPr/>
      </w:pPr>
      <w:r>
        <w:rPr/>
        <w:t>Spolky TC Chrudim, z.s. a TJ Chrudim, z.s. (oddíl šachistů) nepodávaly žádosti v prvním kole (spolek TC Chrudim zapomněl v lednu žádost podat). Z tohoto důvodu byly těmto dvěma spolkům přiděleny i dotace na činnost mládeže (270 Kč/1 člena). Ani z jedné žádosti nebylo možné přesně určit zařazení členů do 19 let do kategorie „výkonnostní“ nebo „zájmový“ sport. U žádosti TC Chrudim chyběly i přes upozornění rozpisy soutěž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ejně jako při projednávání dotací v prvním kole sdělili svoji podjatost p. Linhart a p. Res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Komise posoudila všechny doručené žádosti a doporučuje Radě města Chrudim rozdělení dotací (viz příloha č. 1 tohoto zápisu – „Přehled navržených sportovních dotací na rok 2023 – 2. kolo“). Rozdělena byla celá částka ve výši 668.225 Kč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: 11, Proti: 0, Zdržel se: 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mise doporučuje rozdělení sportovních dotací dle předloženého návrhu – viz příloha č. 1 tohoto zápisu. </w:t>
      </w:r>
    </w:p>
    <w:p>
      <w:pPr>
        <w:pStyle w:val="Normal"/>
        <w:jc w:val="both"/>
        <w:rPr/>
      </w:pPr>
      <w:r>
        <w:rPr>
          <w:color w:val="000000"/>
        </w:rPr>
        <w:t>Materiál do RM a ZM připraví M. Slaninová - Odbor školství, kultury, sportu a památkové péč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. Proběhla diskuze na téma nafukovací hala – informace zjistí p. Vodák a p. Med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íští jednání proběhne 17.10.2023 od 16.30 hodin v zasedací místnosti Stadionu E. Zátop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 Chrudimi dne 20.09.2023</w:t>
      </w:r>
    </w:p>
    <w:p>
      <w:pPr>
        <w:pStyle w:val="Normal"/>
        <w:ind w:left="720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left="720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left="720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left="720" w:hanging="7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psala: Monika Slaninová</w:t>
        <w:tab/>
        <w:tab/>
        <w:tab/>
        <w:tab/>
        <w:tab/>
        <w:t>Ověřil: Bc. Daniel Vodák</w:t>
      </w:r>
    </w:p>
    <w:p>
      <w:pPr>
        <w:pStyle w:val="Normal"/>
        <w:ind w:left="720" w:hanging="7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left="720" w:hanging="7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2">
    <w:name w:val=" Char Char2"/>
    <w:basedOn w:val="Standardnpsmoodstavce"/>
    <w:qFormat/>
    <w:rPr/>
  </w:style>
  <w:style w:type="character" w:styleId="Odstavec4Char">
    <w:name w:val="Odstavec4 Char"/>
    <w:qFormat/>
    <w:rPr>
      <w:rFonts w:ascii="Times New Roman" w:hAnsi="Times New Roman" w:cs="Times New Roman"/>
      <w:sz w:val="24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/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08:00Z</dcterms:created>
  <dc:creator>Tomáš Vondráček</dc:creator>
  <dc:description/>
  <cp:keywords/>
  <dc:language>en-US</dc:language>
  <cp:lastModifiedBy>Černohorská Věra</cp:lastModifiedBy>
  <cp:lastPrinted>2023-09-21T14:12:00Z</cp:lastPrinted>
  <dcterms:modified xsi:type="dcterms:W3CDTF">2023-10-06T06:08:00Z</dcterms:modified>
  <cp:revision>2</cp:revision>
  <dc:subject/>
  <dc:title>Zápis č</dc:title>
</cp:coreProperties>
</file>