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 á p i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 jednání historické a letopisecké komise RM dne 25.1.20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řítomni</w:t>
      </w:r>
      <w:r>
        <w:rPr>
          <w:sz w:val="22"/>
          <w:szCs w:val="22"/>
        </w:rPr>
        <w:t>:  Petr Boček, Jiří Březina, Jan Frolík, Simona Klasová, Pavel Kobetič, Tomáš Pavlík, Jaromíra Skřepská, Pavel Starý, Petr Řezníček; Blanka Pavlišová (tajemnice komi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Omluvena</w:t>
      </w:r>
      <w:r>
        <w:rPr>
          <w:sz w:val="22"/>
          <w:szCs w:val="22"/>
        </w:rPr>
        <w:t>: Veronika Lánská</w:t>
      </w:r>
    </w:p>
    <w:p>
      <w:pPr>
        <w:pStyle w:val="Normal"/>
        <w:rPr/>
      </w:pPr>
      <w:r>
        <w:rPr>
          <w:sz w:val="22"/>
          <w:szCs w:val="22"/>
          <w:u w:val="single"/>
        </w:rPr>
        <w:t>Hosté:</w:t>
      </w:r>
      <w:r>
        <w:rPr>
          <w:sz w:val="22"/>
          <w:szCs w:val="22"/>
        </w:rPr>
        <w:t xml:space="preserve"> kronikářka města Lenka Tichá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ání neveřejné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 r o g r a 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Organizační záležit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lenové komise se seznámili s </w:t>
      </w:r>
      <w:r>
        <w:rPr>
          <w:i/>
          <w:sz w:val="22"/>
          <w:szCs w:val="22"/>
        </w:rPr>
        <w:t>Jednacím řádem komisí města Chrudim</w:t>
      </w:r>
      <w:r>
        <w:rPr>
          <w:sz w:val="22"/>
          <w:szCs w:val="22"/>
        </w:rPr>
        <w:t xml:space="preserve"> z 19.12.2022, </w:t>
      </w:r>
      <w:r>
        <w:rPr>
          <w:i/>
          <w:sz w:val="22"/>
          <w:szCs w:val="22"/>
        </w:rPr>
        <w:t xml:space="preserve">Informací o zpracování osobních údajů </w:t>
      </w:r>
      <w:r>
        <w:rPr>
          <w:sz w:val="22"/>
          <w:szCs w:val="22"/>
        </w:rPr>
        <w:t xml:space="preserve">a podepsali </w:t>
      </w:r>
      <w:r>
        <w:rPr>
          <w:i/>
          <w:sz w:val="22"/>
          <w:szCs w:val="22"/>
        </w:rPr>
        <w:t>Prohlášení mlčenlivosti na ochranu osobních údajů</w:t>
      </w:r>
      <w:r>
        <w:rPr>
          <w:sz w:val="22"/>
          <w:szCs w:val="22"/>
        </w:rPr>
        <w:t xml:space="preserve"> a </w:t>
      </w:r>
      <w:r>
        <w:rPr>
          <w:i/>
          <w:sz w:val="22"/>
          <w:szCs w:val="22"/>
        </w:rPr>
        <w:t>Prohlášení mlčenlivosti na ochranu neveřejných informací.</w: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ředstavení členů komise a kronikářky města; informace o hlavních úkolech komise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vzájemném představení připomněl předseda komise (vzhledem k tomu, že čtyři členové komise byli Radou města jmenováni do této funkce poprvé) její hlavní úkoly. Novým členům představil také kronikářku města L. Ti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Návrh Plánu činnosti komise na rok 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z připomínek byl členy komise přijat návrh Plánu činnosti na rok 2023 představený předsedou komise. Stejně jako v předcházejících letech by mělo být náplní práce komise metodické vedení kronikářky města a kronikářů místních částí, schvalování ročního zápisu kroniky města a kronikářských zápisů městských částí, hodnocení publikační, propagační a přednáškové činnosti kronikářky města. Druhou součástí její práce vyjadřování se k jednotlivým aktuálním historickým problémům a k zásadním strategickým otázkám souvisejícím s historií města (viz </w:t>
      </w:r>
      <w:r>
        <w:rPr>
          <w:b/>
          <w:sz w:val="22"/>
          <w:szCs w:val="22"/>
        </w:rPr>
        <w:t>Příloha zápis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Výročí osobností v roce 2023</w:t>
      </w:r>
    </w:p>
    <w:p>
      <w:pPr>
        <w:pStyle w:val="Normal"/>
        <w:rPr/>
      </w:pPr>
      <w:r>
        <w:rPr>
          <w:sz w:val="22"/>
          <w:szCs w:val="22"/>
        </w:rPr>
        <w:t>Komise doporučuje vedení města připomenout v tomto roce tato výročí osobnost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0. výročí narození malíře F. Müllera (*</w:t>
      </w:r>
      <w:r>
        <w:rPr>
          <w:b/>
          <w:sz w:val="20"/>
          <w:szCs w:val="20"/>
        </w:rPr>
        <w:t>4.2.</w:t>
      </w:r>
      <w:r>
        <w:rPr>
          <w:sz w:val="20"/>
          <w:szCs w:val="20"/>
        </w:rPr>
        <w:t>1833) − položením květin na hřbitově U Václa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5. výročí narození starosty J. Klimeše (*</w:t>
      </w:r>
      <w:r>
        <w:rPr>
          <w:b/>
          <w:sz w:val="20"/>
          <w:szCs w:val="20"/>
        </w:rPr>
        <w:t>6.3.</w:t>
      </w:r>
      <w:r>
        <w:rPr>
          <w:sz w:val="20"/>
          <w:szCs w:val="20"/>
        </w:rPr>
        <w:t>1828) − položením květin v Panteonu</w:t>
      </w:r>
    </w:p>
    <w:p>
      <w:pPr>
        <w:pStyle w:val="Normal"/>
        <w:rPr/>
      </w:pPr>
      <w:r>
        <w:rPr>
          <w:sz w:val="20"/>
          <w:szCs w:val="20"/>
        </w:rPr>
        <w:t>25. výročí úmrtí historika dr. J. Charváta (+</w:t>
      </w:r>
      <w:r>
        <w:rPr>
          <w:b/>
          <w:sz w:val="20"/>
          <w:szCs w:val="20"/>
        </w:rPr>
        <w:t>13.4.</w:t>
      </w:r>
      <w:r>
        <w:rPr>
          <w:sz w:val="20"/>
          <w:szCs w:val="20"/>
        </w:rPr>
        <w:t>1998) − položením květin na hřbitově v Praze Na Olšane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5. výročí narození včelařského odborníka A. Thumy (*</w:t>
      </w:r>
      <w:r>
        <w:rPr>
          <w:b/>
          <w:sz w:val="20"/>
          <w:szCs w:val="20"/>
        </w:rPr>
        <w:t>2.5.</w:t>
      </w:r>
      <w:r>
        <w:rPr>
          <w:sz w:val="20"/>
          <w:szCs w:val="20"/>
        </w:rPr>
        <w:t>1838) − položením květin na hřbitově U Václa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0. výročí narození dramatika J. N. Štěpánka (*</w:t>
      </w:r>
      <w:r>
        <w:rPr>
          <w:b/>
          <w:sz w:val="20"/>
          <w:szCs w:val="20"/>
        </w:rPr>
        <w:t>19.5.</w:t>
      </w:r>
      <w:r>
        <w:rPr>
          <w:sz w:val="20"/>
          <w:szCs w:val="20"/>
        </w:rPr>
        <w:t xml:space="preserve">1783) − položením květin v Panteonu a na hřbitově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v Praze Na Olšanech</w:t>
      </w:r>
    </w:p>
    <w:p>
      <w:pPr>
        <w:pStyle w:val="Normal"/>
        <w:rPr/>
      </w:pPr>
      <w:r>
        <w:rPr>
          <w:sz w:val="20"/>
          <w:szCs w:val="20"/>
        </w:rPr>
        <w:t>230. výročí narození vynálezce J. Ressla (*</w:t>
      </w:r>
      <w:r>
        <w:rPr>
          <w:b/>
          <w:sz w:val="20"/>
          <w:szCs w:val="20"/>
        </w:rPr>
        <w:t>29.6.</w:t>
      </w:r>
      <w:r>
        <w:rPr>
          <w:sz w:val="20"/>
          <w:szCs w:val="20"/>
        </w:rPr>
        <w:t>1793) − pietní akcí u pomníku J. Ress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5. výročí narození básníka J. Kubelky (*</w:t>
      </w:r>
      <w:r>
        <w:rPr>
          <w:b/>
          <w:sz w:val="20"/>
          <w:szCs w:val="20"/>
        </w:rPr>
        <w:t>20.11.</w:t>
      </w:r>
      <w:r>
        <w:rPr>
          <w:sz w:val="20"/>
          <w:szCs w:val="20"/>
        </w:rPr>
        <w:t>1868) − položením květin na hřbitově U Kříže</w:t>
      </w:r>
    </w:p>
    <w:p>
      <w:pPr>
        <w:pStyle w:val="Normal"/>
        <w:rPr/>
      </w:pPr>
      <w:r>
        <w:rPr/>
        <w:t xml:space="preserve">         </w:t>
      </w:r>
      <w:r>
        <w:rPr/>
        <w:t xml:space="preserve">5.  </w:t>
      </w:r>
      <w:r>
        <w:rPr>
          <w:u w:val="single"/>
        </w:rPr>
        <w:t>Diskuse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kutovány byly některé náměty budoucích schůzí: publikace C. Luhana, busta F. L. Poppera, obnova panelů Modré osy, vodní kolo na Polívkově mlýně, obměna informačních tabulek památkových objektů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říští schůze:</w:t>
      </w:r>
      <w:r>
        <w:rPr>
          <w:sz w:val="22"/>
          <w:szCs w:val="22"/>
        </w:rPr>
        <w:t xml:space="preserve"> 13.3.2023 v 17,30 hod (místo bude upřesněno) − jednání bude veřejné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gram:</w:t>
      </w:r>
      <w:r>
        <w:rPr>
          <w:sz w:val="22"/>
          <w:szCs w:val="22"/>
        </w:rPr>
        <w:t xml:space="preserve"> hlavní téma: konzultace s kronikářkou města a kronikáři místních částí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 Chrudimi dne 26.1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psal: Kobetič                                                                      Ověřila: Klas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íloha zápisu Historické a letopisecké komise Rady města Chrudim ze dne 26. 1. 2023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ávrh Plánu činnosti historické a letopisecké komise pro rok 202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/ Obecně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Odborné vedení a posuzování kroniky měst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růběžné konzultace s kronikářkou při přípravě kronikářského zápis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posouzení zápisu kroniky a příloh − jako podklad pro vyplacení odměny kronikářc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osuzování práce kronikářky ve vztahu k veřejnosti (konzultační dny, přednášky pro veřejnost, novinové články, její účast na Dni otevřených dveří památek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Odborné vedení a posuzování kronik místních částí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růběžné konzultace s kronikáři při přípravě kronikářských zápisů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osouzení zápisů kronik − jako podklad pro vyplacení odměn kronikářů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Vyjadřování se k aktuálním a strategickým otázkám souvisejícím s historií města</w:t>
      </w:r>
      <w:r>
        <w:rPr>
          <w:sz w:val="22"/>
          <w:szCs w:val="22"/>
        </w:rPr>
        <w:t xml:space="preserve"> (např. ke slavnostem, historickým výročím Chrudimě, výročím významných regionálních osobností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památkové“ agendě atd.).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/ Konkrétně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historické náměty budou zařazovány k projednání dle aktuálních potřeb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Leden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schválení Plánu činnosti komis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rok 2023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Březen</w:t>
      </w:r>
      <w:r>
        <w:rPr>
          <w:sz w:val="22"/>
          <w:szCs w:val="22"/>
        </w:rPr>
        <w:t xml:space="preserve">: konzultace s kronikářkou města a kronikáři místních částí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Duben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schválení kronikářských zápisů místních částí za rok 2022</w:t>
      </w:r>
      <w:r>
        <w:rPr>
          <w:sz w:val="22"/>
          <w:szCs w:val="22"/>
        </w:rPr>
        <w:t xml:space="preserve"> (Topol a Vlčnov); konzultace s kronikářkou města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Červen nebo červenec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řipomínkování konceptu kronikářského zápisu kroniky města za rok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2022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Červenec nebo srpen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schválení zápisu kroniky města za rok 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hodnocení ostatní činnosti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kronikářky</w:t>
      </w:r>
      <w:r>
        <w:rPr>
          <w:sz w:val="22"/>
          <w:szCs w:val="22"/>
        </w:rPr>
        <w:t xml:space="preserve">  (přednášek, publikační a propagační činnosti)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Říjen</w:t>
      </w:r>
      <w:r>
        <w:rPr>
          <w:sz w:val="22"/>
          <w:szCs w:val="22"/>
        </w:rPr>
        <w:t>: případné konzultace s kronikářkou města a kronikáři místních částí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Listopad</w:t>
      </w:r>
      <w:r>
        <w:rPr>
          <w:sz w:val="22"/>
          <w:szCs w:val="22"/>
        </w:rPr>
        <w:t>: organizační zajištění kronikářské práce v roce 2024 (jednání se zástupci OŠK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Prosinec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schválení struktury zápisu chrudimské kroniky na rok 202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9:00Z</dcterms:created>
  <dc:creator>admin</dc:creator>
  <dc:description/>
  <cp:keywords/>
  <dc:language>en-US</dc:language>
  <cp:lastModifiedBy>Černohorská Věra</cp:lastModifiedBy>
  <cp:lastPrinted>2023-01-30T11:39:00Z</cp:lastPrinted>
  <dcterms:modified xsi:type="dcterms:W3CDTF">2023-01-30T10:39:00Z</dcterms:modified>
  <cp:revision>2</cp:revision>
  <dc:subject/>
  <dc:title>Z á p i s</dc:title>
</cp:coreProperties>
</file>