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estné prohlášení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Čestně prohlašuji, že nedošlo ke změně bankovního účtu, stanov a statutárních orgánů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</w:t>
      </w:r>
      <w:r>
        <w:rPr/>
        <w:t xml:space="preserve">..(plný název organizace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pie výše uvedených dokladů jsou již na MěÚ OSV dolože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e 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  <w:t>Otisk razítka</w:t>
        <w:br/>
        <w:t>a podpis statutárního orgán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13:47:00Z</dcterms:created>
  <dc:creator>user</dc:creator>
  <dc:description/>
  <cp:keywords/>
  <dc:language>en-US</dc:language>
  <cp:lastModifiedBy>Bartáková Světlana</cp:lastModifiedBy>
  <cp:lastPrinted>2008-01-07T11:43:00Z</cp:lastPrinted>
  <dcterms:modified xsi:type="dcterms:W3CDTF">2024-07-03T13:47:00Z</dcterms:modified>
  <cp:revision>2</cp:revision>
  <dc:subject/>
  <dc:title>Čestné prohlášení</dc:title>
</cp:coreProperties>
</file>