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6"/>
          <w:szCs w:val="36"/>
          <w:u w:val="single"/>
        </w:rPr>
      </w:pPr>
      <w:r>
        <w:rPr>
          <w:b/>
        </w:rPr>
        <w:t xml:space="preserve"> </w:t>
      </w:r>
      <w:r>
        <w:rPr>
          <w:b/>
        </w:rPr>
        <w:t>PROGRAM PRO POSKYTOVÁNÍ DOTACÍ MĚSTA CHRUDI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OTACE OSTATNÍ – NEZAŘADITELNÉ MEZI SPORT A KULTURU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>
          <w:b/>
          <w:b/>
        </w:rPr>
      </w:pPr>
      <w:r>
        <w:rPr>
          <w:b/>
        </w:rPr>
        <w:t>1. Úvodní ustanovení</w:t>
      </w:r>
    </w:p>
    <w:p>
      <w:pPr>
        <w:pStyle w:val="Normal"/>
        <w:ind w:left="2832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Tento program vychází ze zákona č. 250/2000 Sb., o rozpočtových pravidlech územních rozpočtů, ve znění pozdějších předpisů, a ze zákona č. 320/2001 Sb., o finanční kontrole, ve znění pozdějších předpisů, a upravují postup pro přidělování dotací města Chrudim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který je v souladu s dlouhodobou koncepcí města a jeho hlavními prioritami v daných oblastech samospráv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 xml:space="preserve">Účelem programu </w:t>
      </w:r>
      <w:r>
        <w:rPr>
          <w:sz w:val="20"/>
          <w:szCs w:val="20"/>
        </w:rPr>
        <w:t xml:space="preserve">je jasný a transparentní postup při podpoře společensky prospěšných aktivit z rozpočtu města Chrudim (dále jen město). Podpora je závislá na finančních možnostech města, o její výši rozhoduje Rada města Chrudim, popř. Zastupitelstvo města Chrudim (při částce nad 250.000,-- Kč) na návrh komise Zdravého města a MA 21. </w:t>
      </w:r>
      <w:r>
        <w:rPr>
          <w:b/>
          <w:sz w:val="20"/>
          <w:szCs w:val="20"/>
        </w:rPr>
        <w:t>Její poskytnutí není nárokové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elkový objem peněžních prostředků vyčleněných v rozpočtu na podporu dotací ostatních pro daný kalendářní rok je schvalován v rámci rozpočtu města Chrudim v prosinci předcházejícího roku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Schválená částka bude přílohou programu. Tato příloha bude zveřejněna hned po schválení rozpočtu na příslušný kalendářní rok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Na jednu akci lze žádat pouze z jednoho dotačního titulu města!!!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DOTACE OSTATNÍ – NEZAŘADITELNÉ </w:t>
      </w:r>
    </w:p>
    <w:p>
      <w:pPr>
        <w:pStyle w:val="Normal"/>
        <w:jc w:val="both"/>
        <w:rPr/>
      </w:pPr>
      <w:r>
        <w:rPr>
          <w:sz w:val="20"/>
          <w:szCs w:val="20"/>
        </w:rPr>
        <w:t>jsou poskytovány jako podpora činnosti organizacím, které působí na území města Chrudim, například v oblastech práce s dětmi a mládeží, ekologie, ochrany zdraví, sdružení s jinou zájmovou činností at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i poskytování dotací bude přihlíženo k následujícím prioritám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ktivity soustřeďující se na práci s dětmi a mládeží a podporující spontánní aktivity neorganizované mládeže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ktivity zájmového charakteru s otevřenou nabídkou vůči všem občanům města</w:t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  <w:t>-</w:t>
        <w:tab/>
        <w:t>aktivity usilující o toleranci a snižování předsudků mezi jednotlivými skupinami</w:t>
      </w:r>
      <w:r>
        <w:rPr>
          <w:bCs/>
          <w:color w:val="000000"/>
          <w:u w:val="single"/>
        </w:rPr>
        <w:t xml:space="preserve"> </w:t>
      </w:r>
    </w:p>
    <w:p>
      <w:pPr>
        <w:pStyle w:val="TextBody"/>
        <w:ind w:firstLine="360"/>
        <w:rPr/>
      </w:pPr>
      <w:r>
        <w:rPr>
          <w:color w:val="000000"/>
        </w:rPr>
        <w:t>-</w:t>
        <w:tab/>
        <w:t>aktivity propagující město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-</w:t>
        <w:tab/>
      </w:r>
      <w:r>
        <w:rPr>
          <w:sz w:val="20"/>
          <w:szCs w:val="20"/>
        </w:rPr>
        <w:t>aktivity podporující historickou paměť národ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ktivity usilující o integraci hendikepovaných občanů do běžného života mimo pravidelnou sociální služb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Žadatelé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 xml:space="preserve">nestátní neziskové organizace (zejména spolky, pobočné spolky a obecně prospěšné společnosti) se sídlem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nebo místem působnosti ve městě Chrudi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Druhy dotací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Dotace na činnost</w:t>
      </w:r>
      <w:r>
        <w:rPr>
          <w:b/>
        </w:rPr>
        <w:t xml:space="preserve"> </w:t>
      </w:r>
      <w:r>
        <w:rPr>
          <w:sz w:val="20"/>
          <w:szCs w:val="20"/>
        </w:rPr>
        <w:t>– k žádosti je nutno doložit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přehled uskutečněných akcí v minulém kalendářním roce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plán akcí v roce plněn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</w:rPr>
        <w:t>Dotace na projekt</w:t>
      </w:r>
      <w:r>
        <w:rPr>
          <w:sz w:val="20"/>
          <w:szCs w:val="20"/>
        </w:rPr>
        <w:t xml:space="preserve"> – k žádosti je nutno doložit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popis projektu a jeho celkový položkový rozpoče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Kritéria pro hodnocení žádosti a stanovení výše dotac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</w:rPr>
        <w:t>-</w:t>
      </w:r>
      <w:r>
        <w:rPr>
          <w:b/>
          <w:sz w:val="20"/>
          <w:szCs w:val="20"/>
        </w:rPr>
        <w:t>prospěšnost a potřebnost projektu pro měst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u w:val="single"/>
        </w:rPr>
      </w:pPr>
      <w:r>
        <w:rPr>
          <w:b/>
          <w:u w:val="single"/>
        </w:rPr>
        <w:t>2.Podání žádostí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Žádost se podává</w:t>
      </w:r>
      <w:r>
        <w:rPr>
          <w:sz w:val="20"/>
          <w:szCs w:val="20"/>
        </w:rPr>
        <w:t xml:space="preserve"> písemně nebo elektronicky na předepsaném formuláři dostupném na </w:t>
      </w:r>
      <w:hyperlink r:id="rId2">
        <w:r>
          <w:rPr>
            <w:rStyle w:val="InternetLink"/>
            <w:sz w:val="20"/>
            <w:szCs w:val="20"/>
          </w:rPr>
          <w:t>www.chrudim.eu/dotace/poskytnute-dotace/</w:t>
        </w:r>
      </w:hyperlink>
      <w:r>
        <w:rPr/>
        <w:t xml:space="preserve"> </w:t>
      </w:r>
      <w:r>
        <w:rPr>
          <w:sz w:val="20"/>
          <w:szCs w:val="20"/>
        </w:rPr>
        <w:t xml:space="preserve">Městský úřad Chrudim, Odbor školství, kultury a sportu (dále jen OŠK), Pardubická 67, 537 16 Chrudim IV, od </w:t>
      </w:r>
      <w:r>
        <w:rPr>
          <w:b/>
          <w:sz w:val="20"/>
          <w:szCs w:val="20"/>
        </w:rPr>
        <w:t>1. ledna</w:t>
      </w:r>
      <w:r>
        <w:rPr>
          <w:sz w:val="20"/>
          <w:szCs w:val="20"/>
        </w:rPr>
        <w:t xml:space="preserve"> do </w:t>
      </w:r>
      <w:r>
        <w:rPr>
          <w:b/>
          <w:sz w:val="20"/>
          <w:szCs w:val="20"/>
        </w:rPr>
        <w:t>15.</w:t>
      </w:r>
      <w:r>
        <w:rPr>
          <w:sz w:val="20"/>
          <w:szCs w:val="20"/>
        </w:rPr>
        <w:t> </w:t>
      </w:r>
      <w:r>
        <w:rPr>
          <w:b/>
          <w:sz w:val="20"/>
          <w:szCs w:val="20"/>
        </w:rPr>
        <w:t>ledna</w:t>
      </w:r>
      <w:r>
        <w:rPr>
          <w:sz w:val="20"/>
          <w:szCs w:val="20"/>
        </w:rPr>
        <w:t xml:space="preserve"> příslušného kalendářního roku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sz w:val="20"/>
          <w:szCs w:val="20"/>
        </w:rPr>
        <w:t>Žadatel podá žádost o dotaci v aplikaci DaG, která je dostupná na webové adrese: https://dag.chrudim-city.cz. Po předložení elektronické žádosti v aplikaci DaG provede poskytovatel kontrolu této žádosti, v případě, kdy ji shledá správnou, žádost elektronicky finalizuje. Žadatel takto finalizovanou žádost vytiskne, doplní přílohy (pokud jsou) a žádost podepsanou oprávněnou osobou předloží do pěti pracovních dnů od finalizace v DaG Městskému úřadu Chrudim, Odboru školství, kultury a sportu (dále jen OŠK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Pro podání žádosti se použije postup dle § 37 zákona č. 500/2004 Sb., správního řádu, ve znění pozdějších předpisů, </w:t>
      </w:r>
      <w:r>
        <w:rPr>
          <w:sz w:val="20"/>
          <w:szCs w:val="20"/>
        </w:rPr>
        <w:t>dle nějž j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žádost možno učinit písemně nebo v elektronické podobě podepsané zaručeným elektronickým podpisem. Za podmínky, že podání je do 5 dnů potvrzeno, popřípadě doplněno způsobem uvedeným ve větě první, je možno jej učinit pomocí jiných technických prostředků, zejména prostřednictvím dálnopisu, telefaxu nebo veřejné datové sítě bez použití zaručeného elektronického podpisu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 ohledem na výše uvedené tedy lze žádost podat i </w:t>
      </w:r>
      <w:r>
        <w:rPr>
          <w:b/>
          <w:sz w:val="20"/>
          <w:szCs w:val="20"/>
        </w:rPr>
        <w:t xml:space="preserve">elektronicky </w:t>
      </w:r>
      <w:r>
        <w:rPr>
          <w:sz w:val="20"/>
          <w:szCs w:val="20"/>
        </w:rPr>
        <w:t>zejména takto: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V případě, že </w:t>
      </w:r>
      <w:r>
        <w:rPr>
          <w:sz w:val="20"/>
          <w:szCs w:val="20"/>
          <w:u w:val="single"/>
        </w:rPr>
        <w:t>žadatel disponuje uznávaným elektronickým podpisem</w:t>
      </w:r>
      <w:r>
        <w:rPr>
          <w:sz w:val="20"/>
          <w:szCs w:val="20"/>
        </w:rPr>
        <w:t xml:space="preserve"> a svoji žádost vyplněnou a opatřenou elektronickým podpisem odešle městu Chrudim prostřednictvím elektronické podatelny </w:t>
      </w:r>
      <w:hyperlink r:id="rId3">
        <w:r>
          <w:rPr>
            <w:rStyle w:val="InternetLink"/>
            <w:sz w:val="20"/>
            <w:szCs w:val="20"/>
            <w:u w:val="single"/>
          </w:rPr>
          <w:t>podatelna@chrudim-city.cz</w:t>
        </w:r>
      </w:hyperlink>
      <w:r>
        <w:rPr>
          <w:sz w:val="20"/>
          <w:szCs w:val="20"/>
        </w:rPr>
        <w:t>, je toto odeslání žádosti považováno za řádné podání ve smyslu § 37 zákona č. 500/2004 Sb., správního řádu, ve znění pozdějších předpisů.</w:t>
      </w:r>
    </w:p>
    <w:p>
      <w:pPr>
        <w:pStyle w:val="Odstavecseseznamem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V případě, kdy </w:t>
      </w:r>
      <w:r>
        <w:rPr>
          <w:sz w:val="20"/>
          <w:szCs w:val="20"/>
          <w:u w:val="single"/>
        </w:rPr>
        <w:t>žadatel nedisponuje uznávaným elektronickým podpisem</w:t>
      </w:r>
      <w:r>
        <w:rPr>
          <w:sz w:val="20"/>
          <w:szCs w:val="20"/>
        </w:rPr>
        <w:t xml:space="preserve">, má odeslání žádosti prostřednictvím elektronické podatelny </w:t>
      </w:r>
      <w:hyperlink r:id="rId4">
        <w:r>
          <w:rPr>
            <w:rStyle w:val="InternetLink"/>
            <w:sz w:val="20"/>
            <w:szCs w:val="20"/>
            <w:u w:val="single"/>
          </w:rPr>
          <w:t>podatelna@chrudim-city.cz</w:t>
        </w:r>
      </w:hyperlink>
      <w:r>
        <w:rPr>
          <w:sz w:val="20"/>
          <w:szCs w:val="20"/>
        </w:rPr>
        <w:t xml:space="preserve"> povahu neověřeného podání, které musí být žadatelem potvrzeno do 5 dnů písemně doručením vlastnoručně podepsané žádosti.  </w:t>
      </w:r>
    </w:p>
    <w:p>
      <w:pPr>
        <w:pStyle w:val="Odstavecsesezname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Žádost lze městu Chrudim doručit do jeho datové schránky IDDS: 3y8b2p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 případě, kdy nebude žádost o poskytnutí dotace doručena městu Chrudim některým z výše uvedených způsobů, bude na podání žádosti pohlíženo, jako by toto vůbec nebylo učiněno.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OŠK předá žádosti v elektronické podobě členům komise Zdravého města a MA 2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Termín podání žádostí o dotaci ostatní pro druhé kolo je od 10. srpna do 31. srpna příslušného kalendářního roku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žádosti podané po stanovených termínech nebude brán zřetel. Pokud bude žádost podána na podatelně MěÚ Chrudim, rozhodující je datum podacího razítka. V případě podání žádosti poštou se datem podání rozumí datum poštovního razítka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Předepsaný formulář Žádosti je součástí programu a je k dispozici na </w:t>
      </w:r>
      <w:hyperlink r:id="rId5">
        <w:r>
          <w:rPr>
            <w:rStyle w:val="InternetLink"/>
            <w:color w:val="000000"/>
            <w:sz w:val="20"/>
            <w:szCs w:val="20"/>
          </w:rPr>
          <w:t>www.chrudim.eu</w:t>
        </w:r>
      </w:hyperlink>
      <w:r>
        <w:rPr>
          <w:sz w:val="20"/>
          <w:szCs w:val="20"/>
        </w:rPr>
        <w:t xml:space="preserve"> nebo na OŠK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Žádost musí být řádně vyplněna ve všech kolonkách, podepsána statutárním orgánem a opatře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dokladem o zřízení bankovního účtu žadatele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čestným prohlášením o bezdlužnosti vůči městu Chrudim a </w:t>
      </w:r>
      <w:r>
        <w:rPr>
          <w:color w:val="000000"/>
          <w:sz w:val="20"/>
          <w:szCs w:val="20"/>
          <w:shd w:fill="FFFFFF" w:val="clear"/>
        </w:rPr>
        <w:t>jím zřízeným a založeným organizacím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kopií stanov s dokladem prokazujícím existenci organizace (např. doklad o registraci u Ministerstva vnitra ČR nebo kopie výpisu z veřejného rejstříku dle zákona č. 304/2013 Sb., o veřejných rejstřících fyzických či právnických osob)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</w:rPr>
        <w:t xml:space="preserve">dalšími přílohami uvedenými u jednotlivých druhů dotací </w:t>
      </w:r>
    </w:p>
    <w:p>
      <w:pPr>
        <w:pStyle w:val="TextBody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opií zápisu o volbě statutárního orgánu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u w:val="single"/>
        </w:rPr>
      </w:pPr>
      <w:r>
        <w:rPr>
          <w:color w:val="000000"/>
        </w:rPr>
        <w:t>V případě, že nedošlo ke změnám ohledně bankovního účtu a stanov organizace, které již byly na MěÚ Chrudim doloženy, postačí čestné prohlášení statutárního orgánu o platnosti výše uvedených údajů.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Žadatel může podat více žádostí na projekt. Každý projekt musí mít samostatnou žádost. Ostatní dokumenty stačí v jednom vyhotovení za žadatele. V případě předkládání více projektů jedním žadatelem je nutné vyznačit priority jednotlivých projektů v příslušné kolonce žádosti. Pokud toto nebude vyznačeno, priority určí komise Zdravého města a MA 2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Žádosti bude v okamžiku přijetí Městským úřadem Chrudim přiděleno číslo jednací. </w:t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/>
      </w:pPr>
      <w:r>
        <w:rPr>
          <w:b/>
        </w:rPr>
        <w:t>3. Posuzování žádostí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OŠK kontroluje formální správnost a úplnost žádostí. Ty, které splňují požadavky, předloží k </w:t>
      </w:r>
      <w:r>
        <w:rPr>
          <w:b/>
          <w:sz w:val="20"/>
          <w:szCs w:val="20"/>
        </w:rPr>
        <w:t xml:space="preserve">posouzení komisi </w:t>
      </w:r>
      <w:r>
        <w:rPr>
          <w:sz w:val="20"/>
          <w:szCs w:val="20"/>
        </w:rPr>
        <w:t>Zdravého města a MA 21.</w:t>
      </w:r>
    </w:p>
    <w:p>
      <w:pPr>
        <w:pStyle w:val="TextBody"/>
        <w:rPr/>
      </w:pPr>
      <w:r>
        <w:rPr>
          <w:bCs/>
          <w:color w:val="000000"/>
        </w:rPr>
        <w:t>Ž</w:t>
      </w:r>
      <w:r>
        <w:rPr>
          <w:color w:val="000000"/>
        </w:rPr>
        <w:t>ádosti, které požadavky nesplňují, vyřadí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Komise navrhne rozdělení finančních </w:t>
      </w:r>
      <w:r>
        <w:rPr>
          <w:b/>
          <w:sz w:val="20"/>
          <w:szCs w:val="20"/>
        </w:rPr>
        <w:t xml:space="preserve">prostředků s ohledem na reálnost a přiměřenost finančních požadavků jednotlivých žadatelů a finanční možnosti poskytovatele. </w:t>
      </w:r>
      <w:r>
        <w:rPr>
          <w:sz w:val="20"/>
          <w:szCs w:val="20"/>
        </w:rPr>
        <w:t>Vyhodnocené žádosti s navrženou výší dotace předá prostřednictvím OŠK ke schválení Radě města Chrudim, popř. Zastupitelstvu města Chrudim (nad 250.000 Kč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Lhůta pro rozhodnutí o žádosti je nejpozději do 30.06. příslušného kalendářní roku pro 1. kolo a do 31.10. příslušného kalendářního roku pro 2. kolo.</w:t>
      </w:r>
    </w:p>
    <w:p>
      <w:pPr>
        <w:pStyle w:val="Normal"/>
        <w:jc w:val="both"/>
        <w:rPr/>
      </w:pPr>
      <w:r>
        <w:rPr>
          <w:sz w:val="20"/>
          <w:szCs w:val="20"/>
        </w:rPr>
        <w:t>Komise vyhodnocené žádosti s navrženou výší dotace předá prostřednictvím OŠK ke schválení Radě města Chrudim, popř. Zastupitelstvu města Chrudim (nad 250.000 Kč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OŠK vyrozumí žadatele o výsledku jednání příslušného orgánu města Chrudim do 14 kalendářních dnů od schválení (neschválení) dotací a seznámí veřejnost v Chrudimském zpravodaji a na webových stránkách města Chrudim s výsledkem rozdělení dotac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V případě přidělení dotace uzavře město Chrudim se žadatelem do 21 kalendářních dnů smlouvu o poskytnutí dota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Wingdings" w:hAnsi="Wingdings" w:cs="Wingdings"/>
          <w:sz w:val="20"/>
          <w:szCs w:val="20"/>
        </w:rPr>
      </w:pPr>
      <w:r>
        <w:rPr>
          <w:sz w:val="20"/>
          <w:szCs w:val="20"/>
        </w:rPr>
        <w:t>Finanční prostředky do 200.000 Kč budou uvolněny jednorázově do 14 kalendářních dnů od nabytí účinnosti smlouvy oběma stranami, příspěvky nad 200.000 Kč budou rozloženy do více splátek a uvolněny v termínech uvedených ve smlouvě.</w:t>
      </w:r>
    </w:p>
    <w:p>
      <w:pPr>
        <w:pStyle w:val="Normal"/>
        <w:jc w:val="both"/>
        <w:rPr>
          <w:rFonts w:ascii="Wingdings" w:hAnsi="Wingdings" w:cs="Wingdings"/>
          <w:b/>
          <w:b/>
          <w:sz w:val="20"/>
          <w:szCs w:val="20"/>
        </w:rPr>
      </w:pPr>
      <w:r>
        <w:rPr>
          <w:rFonts w:cs="Wingdings" w:ascii="Wingdings" w:hAnsi="Wingdings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b/>
        </w:rPr>
        <w:t>4. Vyúčtování dotací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říjemce je povinen předložit OŠK na předepsaném formuláři řádné vyúčtování a zhodnocení dotace do dvou měsíců po skončení akce, nejpozději do 30.11. kalendářního roku, ve kterém byla dotace poskytnu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yúčtování bude předloženo na formuláři pro vyúčtování dotace, a to elektronicky v aplikaci DaG, která je dostupná na webové adrese: https://dag.chrudim-city.cz. Po předložení elektronického vyúčtování v aplikaci DaG provede poskytovatel kontrolu tohoto vyúčtování, v případě, kdy jej shledá správným a odpovídajícím, vyúčtování elektronicky finalizuje. Příjemce dotace takto finalizované vyúčtování vytiskne, doplní přílohy (kopie účetních dokladů, fotografie z akce, seznam podpor atd.) a vyúčtování podepsané oprávněnou osobou předloží do pěti pracovních dnů od finalizace v DaG Městskému úřadu Chrudim, Odboru školství, kultury a sportu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okud přidělená dotace na činnost nebo na projekt bude vyšší než 15.000 Kč, je možné předložit pouze seznam dokladů a čestné prohlášení s tím, že originály jsou uloženy u příjemce a jsou v případě potřeby k nahlédnutí </w:t>
      </w:r>
      <w:r>
        <w:rPr>
          <w:b/>
          <w:sz w:val="20"/>
          <w:szCs w:val="20"/>
        </w:rPr>
        <w:t>(případně budou předloženy kontrolnímu orgánu na základě jeho dožádání, doručeného písemně či         e-mailem)</w:t>
      </w:r>
      <w:r>
        <w:rPr>
          <w:sz w:val="20"/>
          <w:szCs w:val="20"/>
        </w:rPr>
        <w:t>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Vyúčtování následně podléhá finanční kontrole ve smyslu zákona č. 320/2001 Sb., o finanční kontrole, ve znění pozdějších předpisů, a zákona č. 563/1991 Sb., o účetnictví, ve znění pozdějších předpisů, popř. dalším vnitřním předpisům města Chrudi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 případě, že žadatel nedodrží podmínky smlouvy (nepředloží vyúčtování v řádném termínu, předloží vyúčtování neúplné, úmyslně zkreslené nebo s chybami, nezažádá z vážného důvodu o odložení termínu předložení vyúčtování, na výzvu OŠK, </w:t>
      </w:r>
      <w:r>
        <w:rPr>
          <w:b/>
          <w:sz w:val="20"/>
          <w:szCs w:val="20"/>
        </w:rPr>
        <w:t>případně ustanoveného kontrolního orgánu</w:t>
      </w:r>
      <w:r>
        <w:rPr>
          <w:sz w:val="20"/>
          <w:szCs w:val="20"/>
        </w:rPr>
        <w:t xml:space="preserve"> neopraví chybné vyúčtování nebo nedoplní požadované do daného termínu, finanční prostředky použije na jiný než vymezený účel), nebude mu přidělena dotace pro následující rok a poskytnuté finanční prostředky bude město Chrudim vymáhat zpě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V případě nevyčerpání celé dotace je žadatel povinen zůstatek vrátit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zpět </w:t>
      </w:r>
      <w:r>
        <w:rPr>
          <w:sz w:val="20"/>
          <w:szCs w:val="20"/>
        </w:rPr>
        <w:t>na účet města Chrudim nejpozději do 30.11. příslušného kalendářního ro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Nesplnění výše uvedených podmínek bude považováno za porušení rozpočtové kázně se všemi důsledky z toho vyplývajícím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/>
      </w:pPr>
      <w:r>
        <w:rPr>
          <w:b/>
        </w:rPr>
        <w:t>5. Závěrečná ustanovení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ŠK </w:t>
      </w:r>
      <w:r>
        <w:rPr>
          <w:b/>
          <w:sz w:val="20"/>
          <w:szCs w:val="20"/>
        </w:rPr>
        <w:t>a ustanovený kontrolní orgán</w:t>
      </w:r>
      <w:r>
        <w:rPr>
          <w:sz w:val="20"/>
          <w:szCs w:val="20"/>
        </w:rPr>
        <w:t xml:space="preserve"> MěÚ Chrudim jsou oprávněny provádět příslušné kontroly užití poskytnutých finančních prostředků k určenému účelu u příjemce dota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 dotace jsou vyřazeny výlučně komerční aktivity a nelze z ní hradit občerstvení a jiné osobní požitk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 poskytnuté dotace nelze hradit tyto výda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výdaje, které by se týkaly roku předchozího nebo roku následujícího, pokud není výslovně uvedeno ve smlouvě jinak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leasing osobních automobilů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splátky úvěrů vč. úroků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úhrada penále, pokut a jiných finančních postihů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tyto dotace není právní nárok a proti rozhodnutí Rady města Chrudim (Zastupitelstva města Chrudim) není odvolá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Případné </w:t>
      </w:r>
      <w:r>
        <w:rPr>
          <w:b/>
          <w:sz w:val="20"/>
          <w:szCs w:val="20"/>
        </w:rPr>
        <w:t>změny účelu</w:t>
      </w:r>
      <w:r>
        <w:rPr>
          <w:sz w:val="20"/>
          <w:szCs w:val="20"/>
        </w:rPr>
        <w:t xml:space="preserve"> využití dotace nebo </w:t>
      </w:r>
      <w:r>
        <w:rPr>
          <w:b/>
          <w:sz w:val="20"/>
          <w:szCs w:val="20"/>
        </w:rPr>
        <w:t>změnu termínu</w:t>
      </w:r>
      <w:r>
        <w:rPr>
          <w:sz w:val="20"/>
          <w:szCs w:val="20"/>
        </w:rPr>
        <w:t xml:space="preserve"> předložení vyúčtování dotace </w:t>
      </w:r>
      <w:r>
        <w:rPr>
          <w:b/>
          <w:sz w:val="20"/>
          <w:szCs w:val="20"/>
        </w:rPr>
        <w:t>schvaluje</w:t>
      </w:r>
      <w:r>
        <w:rPr>
          <w:sz w:val="20"/>
          <w:szCs w:val="20"/>
        </w:rPr>
        <w:t xml:space="preserve"> na základě písemné žádosti po projednání v komisi Zdravého města a MA 21 </w:t>
      </w:r>
      <w:r>
        <w:rPr>
          <w:b/>
          <w:sz w:val="20"/>
          <w:szCs w:val="20"/>
        </w:rPr>
        <w:t>Rada města Chrudim</w:t>
      </w:r>
      <w:r>
        <w:rPr>
          <w:sz w:val="20"/>
          <w:szCs w:val="20"/>
        </w:rPr>
        <w:t>, popř. Zastupitelstvo města Chrudi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V případě, že bude příjemce dotace veřejně prezentován, bude na propagačních materiálech, informačních letácích a na webových stránkách příjemce, pokud jsou zřízeny, vhodným a viditelným způsobem uvedeno, že činnost probíhá s podporou města Chrudim. Totéž platí v případě, že budou prezentovány jeho ak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nto program </w:t>
      </w:r>
      <w:r>
        <w:rPr>
          <w:sz w:val="20"/>
          <w:szCs w:val="20"/>
        </w:rPr>
        <w:t>byl schválen Radou města Chrudim dne 02.09.2024 a</w:t>
      </w:r>
      <w:r>
        <w:rPr>
          <w:b/>
          <w:sz w:val="20"/>
          <w:szCs w:val="20"/>
        </w:rPr>
        <w:t xml:space="preserve"> nabývá účinnosti dne 03.09.2024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latnost „Programu pro poskytování dotací města Chrudim – dotace ostatní – nezařaditelné mezi sport a kulturu vč. dodatku č. 1 ze dne 09.01.2024 končí dnem 2.9.202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rogram je umístěn na </w:t>
      </w:r>
      <w:hyperlink r:id="rId6">
        <w:r>
          <w:rPr>
            <w:rStyle w:val="InternetLink"/>
            <w:sz w:val="20"/>
            <w:szCs w:val="20"/>
          </w:rPr>
          <w:t>www.chrudim.eu</w:t>
        </w:r>
      </w:hyperlink>
      <w:r>
        <w:rPr>
          <w:sz w:val="20"/>
          <w:szCs w:val="20"/>
        </w:rPr>
        <w:t>. V písemné podobě je lze získat na Odboru školství, kultury a sportu, Pardubická 67, Chrudi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.............................................</w:t>
        <w:tab/>
        <w:tab/>
        <w:tab/>
        <w:tab/>
        <w:t xml:space="preserve">           ………………………………..</w:t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etr Lichtenberg</w:t>
        <w:tab/>
        <w:tab/>
        <w:tab/>
        <w:tab/>
        <w:t>Ing. František Pilný, MBA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místostarosta města</w:t>
        <w:tab/>
      </w:r>
      <w:r>
        <w:rPr/>
        <w:tab/>
        <w:tab/>
        <w:tab/>
        <w:tab/>
        <w:tab/>
      </w:r>
      <w:r>
        <w:rPr>
          <w:sz w:val="20"/>
          <w:szCs w:val="20"/>
        </w:rPr>
        <w:t xml:space="preserve">    starosta města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Příloha č. 1 Smlouvy o poskytnutí dotace ostatní na rok 2025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ab/>
        <w:t>Číslo žádosti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nevyplňuje žadatel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u w:val="single"/>
        </w:rPr>
        <w:t>Žádost o</w:t>
      </w:r>
      <w:r>
        <w:rPr>
          <w:u w:val="single"/>
        </w:rPr>
        <w:t xml:space="preserve"> </w:t>
      </w:r>
      <w:r>
        <w:rPr>
          <w:b/>
          <w:u w:val="single"/>
        </w:rPr>
        <w:t>DOTACE OSTATNÍ – NEZAŘADITELNÉ MEZI SPORT A KULTURU</w:t>
      </w:r>
    </w:p>
    <w:p>
      <w:pPr>
        <w:pStyle w:val="Heading1"/>
        <w:rPr/>
      </w:pPr>
      <w:r>
        <w:rPr/>
        <w:t>na rok 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ávnické osoby (popř. obchodní firma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méno a příjmení fyzické osoby (žadatele)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dlo / adresa bydliště žadatele:</w:t>
            </w:r>
          </w:p>
          <w:p>
            <w:pPr>
              <w:pStyle w:val="Normal"/>
              <w:rPr/>
            </w:pPr>
            <w:r>
              <w:rPr/>
              <w:t>PSČ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telefonu: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 – mail: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 (je-li žadatel podnikající fyzická osoba nebo právnická osoba)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narození (je-li žadatel nepodnikající fyzická osoba):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a a příjmení osob oprávněných za žadatele jednat:</w:t>
            </w:r>
          </w:p>
          <w:p>
            <w:pPr>
              <w:pStyle w:val="Normal"/>
              <w:rPr/>
            </w:pPr>
            <w:r>
              <w:rPr/>
              <w:t>Právní důvod zastoupení:</w:t>
            </w:r>
          </w:p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s podílem v této právnické osobě: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, v nichž má žadatel (právnická osoba) přímý podíl a výše tohoto podílu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átor – Jméno, příjmení, adresa vč PSČ, telefon, e-mail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ůvodnění žád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še požadované dotace:</w:t>
            </w:r>
          </w:p>
          <w:p>
            <w:pPr>
              <w:pStyle w:val="Normal"/>
              <w:rPr/>
            </w:pPr>
            <w:r>
              <w:rPr/>
              <w:t>(nutno doložit předpokládaným položkovým rozpočtem)</w:t>
            </w:r>
          </w:p>
          <w:p>
            <w:pPr>
              <w:pStyle w:val="Normal"/>
              <w:rPr/>
            </w:pPr>
            <w:r>
              <w:rPr/>
              <w:t>----------------------------------------------</w:t>
            </w:r>
          </w:p>
          <w:p>
            <w:pPr>
              <w:pStyle w:val="Normal"/>
              <w:rPr/>
            </w:pPr>
            <w:r>
              <w:rPr/>
              <w:t>Celkové náklady:</w:t>
            </w:r>
          </w:p>
          <w:p>
            <w:pPr>
              <w:pStyle w:val="Normal"/>
              <w:rPr/>
            </w:pPr>
            <w:r>
              <w:rPr/>
              <w:t>(nutno doložit předpokládaným položkovým rozpočtem)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nam příloh (mimo rozpočet, který je nedílnou součástí žádosti)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áce v sociální oblasti:</w:t>
      </w:r>
      <w:r>
        <w:rPr/>
        <w:tab/>
        <w:tab/>
        <w:t>ANO</w:t>
        <w:tab/>
        <w:tab/>
        <w:tab/>
        <w:t>NE</w:t>
        <w:tab/>
      </w:r>
      <w:r>
        <w:rPr>
          <w:sz w:val="20"/>
          <w:szCs w:val="20"/>
        </w:rPr>
        <w:t>(nehodící se škrtnět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Pokud pracujete v sociální oblasti, popište podrobněji v popisu činnosti nebo popisu projekt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 žádosti doložte přehled akcí za rok 2024 a plán akcí na rok 2025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lkový finanční přehled hospodaření za rok 202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785" w:type="dxa"/>
        <w:jc w:val="left"/>
        <w:tblInd w:w="9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295"/>
      </w:tblGrid>
      <w:tr>
        <w:trPr>
          <w:trHeight w:val="567" w:hRule="atLeast"/>
        </w:trPr>
        <w:tc>
          <w:tcPr>
            <w:tcW w:w="3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bdobí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č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říjmy celkem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 vlastní činnosti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otace celkem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 Město Chrudim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 Kraj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 Stát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 Ostatní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statní příjmy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ýdaje celkem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kup služeb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kup materiálu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Mzdové výdaje</w:t>
            </w:r>
            <w:r>
              <w:rPr/>
              <w:t xml:space="preserve"> (vč. pojištění)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Počet zaměstnanců celkem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- stálý pracovní poměr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Nákup energií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statní výdaje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3490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ozdíl mezi příjmy a výdaji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ŽÁDOST O DOTACI NA ČINNOS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777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1960"/>
        <w:gridCol w:w="1920"/>
        <w:gridCol w:w="10"/>
      </w:tblGrid>
      <w:tr>
        <w:trPr>
          <w:trHeight w:val="45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 ČINNOST: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lkové předpokládané náklady v Kč</w:t>
            </w: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avek od města CR v Kč</w:t>
            </w:r>
          </w:p>
        </w:tc>
      </w:tr>
      <w:tr>
        <w:trPr>
          <w:trHeight w:val="420" w:hRule="atLeast"/>
        </w:trPr>
        <w:tc>
          <w:tcPr>
            <w:tcW w:w="3880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a nájem (čeho, adresa)         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8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8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880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energie (jaké, kde, adresa)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8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8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8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80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údržbu (čeho, kde, adresa)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8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8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8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8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statní (podrobná specifikace)      </w:t>
            </w:r>
          </w:p>
        </w:tc>
        <w:tc>
          <w:tcPr>
            <w:tcW w:w="1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elkem K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očet aktivních členů organizace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očet dobrovolníků podílejících se na činnosti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DROBNÝ POPIS ČINNOSTI:</w:t>
      </w:r>
    </w:p>
    <w:tbl>
      <w:tblPr>
        <w:tblW w:w="93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ŽÁDOST O DOTACI NA PROJEKT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Název projektu: ………………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Zahájení projektu: …………………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Ukončení projektu: ………………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32"/>
          <w:szCs w:val="32"/>
        </w:rPr>
        <w:t>Předpokládaný podrobný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rozpočet na projekt (v Kč):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663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120"/>
        <w:gridCol w:w="2480"/>
        <w:gridCol w:w="10"/>
      </w:tblGrid>
      <w:tr>
        <w:trPr>
          <w:trHeight w:val="360" w:hRule="atLeast"/>
        </w:trPr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pokládané celkové náklady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avek od města CR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Materiálové náklady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Služby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Jiné náklady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elkem Kč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taci nelze použít na komerční aktivity, občerstvení a další osobní požitk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CÍL PROJEKTU: </w:t>
      </w:r>
    </w:p>
    <w:tbl>
      <w:tblPr>
        <w:tblW w:w="93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 PODROBNÝ POPIS PROJEKTU (OBSAH PROJEKTU):</w:t>
      </w:r>
    </w:p>
    <w:tbl>
      <w:tblPr>
        <w:tblW w:w="93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 PŘEDPOKLÁDANÝ ČASOVÝ HARMONOGRAM REALIZACE:</w:t>
      </w:r>
    </w:p>
    <w:tbl>
      <w:tblPr>
        <w:tblW w:w="93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PECIFIKACE CÍLOVÉ SKUPINY, PŘEDPOKLÁDANÝ POČET ÚČASTNÍKŮ:</w:t>
      </w:r>
    </w:p>
    <w:tbl>
      <w:tblPr>
        <w:tblW w:w="93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bCs/>
        </w:rPr>
        <w:t>* PŘÍNOS PROJEKTU:</w:t>
      </w:r>
    </w:p>
    <w:tbl>
      <w:tblPr>
        <w:tblW w:w="93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 w:val="36"/>
          <w:szCs w:val="36"/>
        </w:rPr>
        <w:t>* PRIORITA PROJEKTU:</w:t>
      </w:r>
      <w:r>
        <w:rPr/>
        <w:t xml:space="preserve"> </w:t>
      </w:r>
    </w:p>
    <w:tbl>
      <w:tblPr>
        <w:tblW w:w="93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*povinné položky k vyplně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Žadatel prohlašuje, že uvedené údaje jsou úplné a pravdivé a že nezatajuje žádné okolnosti důležité pro posouzení žádos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Žadatel svou žádostí současně potvrzuje respektování Programu pro poskytování dotací města Chrudim – dotace ostatní – nezařaditelné mezi sport a kulturu platnéh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 …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 Chrudimi dne:</w:t>
        <w:tab/>
        <w:tab/>
        <w:t>.……………………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Podpis žadatele:</w:t>
        <w:tab/>
        <w:tab/>
        <w:t xml:space="preserve">.……………………………..…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statutárního orgánu a otisk razítka:</w:t>
        <w:tab/>
        <w:t>…………………….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qFormat/>
    <w:rPr>
      <w:b/>
      <w:bCs/>
      <w:sz w:val="28"/>
      <w:szCs w:val="24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rudim.eu/dotace/poskytnute-dotace/" TargetMode="External"/><Relationship Id="rId3" Type="http://schemas.openxmlformats.org/officeDocument/2006/relationships/hyperlink" Target="mailto:podatelna@chrudim-city.cz" TargetMode="External"/><Relationship Id="rId4" Type="http://schemas.openxmlformats.org/officeDocument/2006/relationships/hyperlink" Target="mailto:podatelna@chrudim-city.cz" TargetMode="External"/><Relationship Id="rId5" Type="http://schemas.openxmlformats.org/officeDocument/2006/relationships/hyperlink" Target="http://www.chrudim.eu/" TargetMode="External"/><Relationship Id="rId6" Type="http://schemas.openxmlformats.org/officeDocument/2006/relationships/hyperlink" Target="http://www.chrudim.e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11:00Z</dcterms:created>
  <dc:creator>slaninovam</dc:creator>
  <dc:description/>
  <cp:keywords/>
  <dc:language>en-US</dc:language>
  <cp:lastModifiedBy>Mudrochová Iveta</cp:lastModifiedBy>
  <cp:lastPrinted>2024-08-05T11:12:00Z</cp:lastPrinted>
  <dcterms:modified xsi:type="dcterms:W3CDTF">2024-10-16T07:11:00Z</dcterms:modified>
  <cp:revision>2</cp:revision>
  <dc:subject/>
  <dc:title>PRAVIDLA PRO POSKYTOVÁNÍ DOTACÍ MĚSTA CHRUDIM</dc:title>
</cp:coreProperties>
</file>