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eznam finančních podpor poskytnutých příjemci pro rok … z jiných veřejných podp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hlašuji, že jsem využil finanční podporu z jiných veřejných podp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NO        NE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zakroužkujte skutečnost</w:t>
      </w:r>
      <w:r>
        <w:rPr>
          <w:sz w:val="28"/>
          <w:szCs w:val="28"/>
        </w:rPr>
        <w:t xml:space="preserve">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řípadě že ANO, vyplňte následující tabulku, pokud NE, proškrtněte a podepiš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kytov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ást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a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47:00Z</dcterms:created>
  <dc:creator>admin</dc:creator>
  <dc:description/>
  <cp:keywords/>
  <dc:language>en-US</dc:language>
  <cp:lastModifiedBy>Slaninová Monika</cp:lastModifiedBy>
  <dcterms:modified xsi:type="dcterms:W3CDTF">2024-12-11T09:47:00Z</dcterms:modified>
  <cp:revision>2</cp:revision>
  <dc:subject/>
  <dc:title>Seznam finančních podpor poskytnutých příjemci pro rok 2011 z jiných veřejných podpor</dc:title>
</cp:coreProperties>
</file>