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>Vyúčtování dotace na vrcholový sport na rok 2025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</w:rPr>
        <w:t>Organizace, sdružení:</w:t>
        <w:tab/>
        <w:tab/>
        <w:tab/>
        <w:t xml:space="preserve">        ………………………………………………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skytnutá dotace ve výši:         </w:t>
        <w:tab/>
        <w:t xml:space="preserve">        ……..........……………………………….....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Celkem vyúčtováno:</w:t>
        <w:tab/>
        <w:tab/>
        <w:tab/>
        <w:t xml:space="preserve">        ………………………………………………</w:t>
        <w:tab/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edočerpané prostředky k vrácení:</w:t>
        <w:tab/>
        <w:t xml:space="preserve">        ……………………………………………...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oklady řadit dle časové posloupnosti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K fakturám (bezhotovostním platbám) musí být doložený výpis z účtu (kopie), který dokládá uhrazení faktury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K hotovostním platbám musí být doloženy kopie výdajových pokladních dokladů dokládající výdej peněz z pokladny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Cestovní příkazy musí být doloženy kopií technického průkazu nebo kopií jízdenek, kopií pokladního výdajového dokladu, musí být zřejmý účel cesty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</w:rPr>
        <w:t>Doklady musí být řádně vyplněny (č. dokladu, datum, podpisy</w:t>
      </w:r>
      <w:r>
        <w:rPr>
          <w:b w:val="false"/>
        </w:rPr>
        <w:t>)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REKAPITULACE    PŘEDLOŽENÝCH      DOKLADŮ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at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Úč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řílohou</w:t>
      </w:r>
      <w:r>
        <w:rPr>
          <w:sz w:val="22"/>
          <w:szCs w:val="22"/>
        </w:rPr>
        <w:t xml:space="preserve"> vyúčtování jsou kopie těchto dokladů. </w:t>
      </w:r>
    </w:p>
    <w:p>
      <w:pPr>
        <w:pStyle w:val="Normal"/>
        <w:rPr/>
      </w:pPr>
      <w:r>
        <w:rPr>
          <w:sz w:val="22"/>
          <w:szCs w:val="22"/>
        </w:rPr>
        <w:t xml:space="preserve">Originály účetních dokladů jsou uloženy (místo, odpovědná osoba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.</w:t>
        <w:tab/>
        <w:tab/>
        <w:tab/>
        <w:tab/>
        <w:t>…………………………………….</w:t>
        <w:tab/>
        <w:t xml:space="preserve">      </w:t>
      </w:r>
    </w:p>
    <w:p>
      <w:pPr>
        <w:pStyle w:val="Normal"/>
        <w:rPr/>
      </w:pPr>
      <w:r>
        <w:rPr/>
        <w:t>datum</w:t>
        <w:tab/>
        <w:tab/>
        <w:tab/>
        <w:tab/>
        <w:tab/>
        <w:tab/>
        <w:t>podpis statutárního orgánu a otisk razí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1:53:00Z</dcterms:created>
  <dc:creator>user</dc:creator>
  <dc:description/>
  <cp:keywords/>
  <dc:language>en-US</dc:language>
  <cp:lastModifiedBy>Slaninová Monika</cp:lastModifiedBy>
  <cp:lastPrinted>2005-10-20T13:33:00Z</cp:lastPrinted>
  <dcterms:modified xsi:type="dcterms:W3CDTF">2024-12-11T10:16:00Z</dcterms:modified>
  <cp:revision>5</cp:revision>
  <dc:subject/>
  <dc:title>do 10</dc:title>
</cp:coreProperties>
</file>