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ázev:</w:t>
        <w:tab/>
        <w:tab/>
        <w:t xml:space="preserve">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ídlo:</w:t>
        <w:tab/>
        <w:t xml:space="preserve">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Č: </w:t>
        <w:tab/>
        <w:tab/>
        <w:tab/>
        <w:t>……………………………                        DIČ: 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utární orgán + tel. kontakt: 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statutární zástupce organizace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 organizace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není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 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 jako statutární zástupce, a to pro účely vyřizování žádosti organizace a pro účely ověření bezdlužnosti organizace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i/>
          <w:i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03:00Z</dcterms:created>
  <dc:creator>Uzivatel_MeU</dc:creator>
  <dc:description/>
  <cp:keywords/>
  <dc:language>en-US</dc:language>
  <cp:lastModifiedBy>Havlíková Petra</cp:lastModifiedBy>
  <cp:lastPrinted>2023-07-24T17:21:00Z</cp:lastPrinted>
  <dcterms:modified xsi:type="dcterms:W3CDTF">2025-03-10T12:03:00Z</dcterms:modified>
  <cp:revision>2</cp:revision>
  <dc:subject/>
  <dc:title>Č e s t n é    p r o h l á š e n í</dc:title>
</cp:coreProperties>
</file>