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Čestně prohlašuji, že nedošlo ke změně bankovního účtu, stanov a statutárních orgá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(plný název organiza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 výše uvedených dokladů jsou již na MěÚ OSV dolo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Otisk razítka</w:t>
        <w:br/>
        <w:t>a podpis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09:00Z</dcterms:created>
  <dc:creator>user</dc:creator>
  <dc:description/>
  <cp:keywords/>
  <dc:language>en-US</dc:language>
  <cp:lastModifiedBy>Bartáková Světlana</cp:lastModifiedBy>
  <cp:lastPrinted>2008-01-07T11:43:00Z</cp:lastPrinted>
  <dcterms:modified xsi:type="dcterms:W3CDTF">2025-06-13T10:09:00Z</dcterms:modified>
  <cp:revision>2</cp:revision>
  <dc:subject/>
  <dc:title>Čestné prohlášení</dc:title>
</cp:coreProperties>
</file>